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ное 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5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а Ом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2530</wp:posOffset>
                </wp:positionH>
                <wp:positionV relativeFrom="paragraph">
                  <wp:posOffset>26035</wp:posOffset>
                </wp:positionV>
                <wp:extent cx="229298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СОШ №51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0.95pt;mso-wrap-distance-left:9.05pt;mso-wrap-distance-right:9.05pt;mso-wrap-distance-top:0pt;mso-wrap-distance-bottom:0pt;margin-top:2.05pt;mso-position-vertical-relative:text;margin-left:49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«СОШ №51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6035</wp:posOffset>
                </wp:positionV>
                <wp:extent cx="2292985" cy="1035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35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1.55pt;mso-wrap-distance-left:9.05pt;mso-wrap-distance-right:9.05pt;mso-wrap-distance-top:0pt;mso-wrap-distance-bottom:0pt;margin-top:2.0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26035</wp:posOffset>
                </wp:positionV>
                <wp:extent cx="2292985" cy="1028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___________Г.В.Бардус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80.95pt;mso-wrap-distance-left:9.05pt;mso-wrap-distance-right:9.05pt;mso-wrap-distance-top:0pt;mso-wrap-distance-bottom:0pt;margin-top:2.0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 директора по УВР___________Г.В.Бардус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_2012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hanging="0"/>
        <w:rPr/>
      </w:pPr>
      <w:r>
        <w:rPr/>
        <w:t>Рабочая программа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по Всеобщей истории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класс 7 ( Новая история)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>учитель Десятова Василина Александровна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/>
      </w:pPr>
      <w:r>
        <w:rPr/>
        <w:t xml:space="preserve">учебный год 2012-2013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5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730"/>
        <w:gridCol w:w="2280"/>
        <w:gridCol w:w="1920"/>
        <w:gridCol w:w="1216"/>
      </w:tblGrid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урока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понятие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АЯ ИСТ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часа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знакомить с особенностями новой истории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стория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изучает  новая история. Человек нового времен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особенности развития человека в истории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уманнизм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асть1. ЕВРОПА И МИР В НАЧАЛЕ НОВОГО ВРЕМЕН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 ЭПОХА ВЕЛИКИХ ГЕОГРАФИЧЕСКИХ ОТКРЫТИЙ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ые изобретения и усовершенствования. Путешествие Христофора Колумба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знакомить с техническим прогрессом в обществе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еликие географические открытия.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ликих географических открытий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знакомить с ВГО и их значением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 ЕВРОПА: ОТ СРЕДНЕВЕКОВЬЯ К НОВОМУ ВРЕМЕНИ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оролевской власти. Понятие «абсолютизм»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ыявить особенности королевской власти в Англи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ролевская власть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 предпринимательства преобразует экономику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знакомить с особенностями экономики в Европе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Экономика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лои европейского общества, их отличительные черты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структуру общества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приниматель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опейское население и основные черты повседневной жизн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особенности быта городского и сельского населения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рожане, сельские жители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ХУДОЖЕСТВЕННАЯ КУЛЬТУРА И НАУКА ЕВРОПЫ ЭПОХИ ВОЗРОЖДЕНИЯ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редневековья к Возрождению. ЕЕ характерные черты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знакомить с эпохой Возрождение и ее особенностям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зрождение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ые тенденции в изобразительном искусстве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художественные стили в искусстве Европы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лассический стиль.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новой наук в XVI-XVII вв и ее влияние на технический прогресс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научные откерытия и их значение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учные открытия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РЕФОРМАЦИЯ И КОНТРРЕФОРМАЦИЯ В ЕВРОПЕ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ция-борьба за переустройство церкви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зучить особенности реформации в Германии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формация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е и церковь Жанна Кальвина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зучить особенности реформации во Франции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альвинизм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вская власть и Реформация в Англи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ыявить взаимосвязь между церковью и королем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игиозные войны и абсолютная монархия во Франци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ледствия реформации во франци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Жанна д Арк.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РАННИЕ БУРЖУАЗНЫЕ РЕВОЛЮЦИИ. МЕЖДУНАРОДНЫЕ ОТНОШЕНИЯ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дерланская революция и рождение свободной Республики Голланди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ыявить причины революции и особенности новой страны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волюция.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я в Англии. Установление парламентской монархии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пределить особенности парламентского правления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арламент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е отношения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ределить международные отношения стран Европы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летняя война, ее участники и значение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ыявить причины, цель и последствия войны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АСТЬ 2. ЭПОХА ПРОСВЕЩЕНИЯ. ВРЕМЯ ПРЕОБРАЗОВАНИЙ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 ЗАПАДНОЕВРОПЕЙСКАЯ КУЛЬТУРА XVIII В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ветители-наследники гуманистов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знакомить с просветителями эпох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свещение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ая культура Европ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смотреть особенности культуры Европы в период просвещения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 ПРОМЫШЛЕННЫЙ ПЕРЕВОРОТ В АНГЛИИ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арная революция в Англи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ыявить причины аграрной революци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 СЕВЕРОАМЕРИКАНСКИЕ КОЛОНИИ В БОРЬБЕ ЗА НЕЗАВИСИМОСТЬ. ОБРАЗОВАНИЕ США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колонии в Северной Амер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йны североамериканских колоний за независимость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явить причины войны в США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зависимость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система СШ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е значение образования США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особенности правления в США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нституция.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 ВЕЛИКАЯ ФРАНЦУЗСКАЯ РЕВОЛЮЦИЯ XVIII В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ранция в середине </w:t>
            </w:r>
            <w:r>
              <w:rPr>
                <w:i/>
                <w:iCs/>
                <w:sz w:val="24"/>
                <w:szCs w:val="24"/>
              </w:rPr>
              <w:t xml:space="preserve">XVIII в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социально-экономическое положение Франци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прав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зглашение республик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знакомить с декларацией прав человека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екларация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ол среди якобинц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консульства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ыявит причины якобинского правления и его последствия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Якобинская диктатура.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АСТЬ 3. ТРАДИЦИОННЫЕ ОБЩЕСТВА В РАННЕЕ НОВОЕ ВРЕМЯ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 КОЛОНИАЛЬНЫЙ ПЕРИОД В  ЛАТИНСКОЙ АМЕРИКЕ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испанцев и мир индейц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иноамериканское общество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особенности жизни Латинской Америк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2. ТРАДИЦИОННЫЕ ОБЩЕСТВА ВОСТОКА. НАЧАЛО ЕВРОПЕЙСКОЙ КОЛОНИЗАЦИ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традиционного общества. Кризис и распад империи Великих Моголов в Индии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знакомить с правлением династии Моголов в Китае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радиционное общество.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чжурское завоевание Кит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ия в эпоху Токугавы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смотреть особенности правления в Китае и Японии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йна «белой и красной розы»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в эпоху раннего Нового времени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явить особенности развития Европы на начало 1800 года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