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ное 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5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а Ом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2530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49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229298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35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1.55pt;mso-wrap-distance-left:9.05pt;mso-wrap-distance-right:9.05pt;mso-wrap-distance-top:0pt;mso-wrap-distance-bottom:0pt;margin-top:2.0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___________Г.В.Бардус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 по УВР___________Г.В.Бардус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Рабочая программ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по ИСТОРИИ РОССИИ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класс 7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учитель Десятова Василина Александровн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учебный год 2012-2013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XVII-XVIII в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1276"/>
        <w:gridCol w:w="3630"/>
        <w:gridCol w:w="4036"/>
        <w:gridCol w:w="3210"/>
        <w:gridCol w:w="1369"/>
      </w:tblGrid>
      <w:tr>
        <w:trPr>
          <w:trHeight w:val="640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урока</w:t>
            </w:r>
            <w:r>
              <w:rPr>
                <w:sz w:val="22"/>
                <w:szCs w:val="22"/>
              </w:rPr>
              <w:t xml:space="preserve"> п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урока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урока  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Цель урока 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ов 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Тема1. Россия на рубеже XVI-XVII вв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нутренняя и внешняя политика Бориса Годунова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Дать представление о внутриполитеческом положении в стране после смерти Ивана Грозного. Борьба за власть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о-экономическая политика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д 1601-1603гг. Международная политика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тервенция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ута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чины и суть смутного времен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жедмитрий 1. 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мута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вободительная борьба против польских и шведских интервентов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олчение минина и пожарского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лчение, семибоярщин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Тема 2. Россия в XVII в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ческий строй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вые Романовы: усиление самодержавной власт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ский собор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ческое и социальное развитие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дствия смуты.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4" w:hRule="exact"/>
        </w:trPr>
        <w:tc>
          <w:tcPr>
            <w:tcW w:w="10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России в XVII в. </w:t>
            </w:r>
          </w:p>
        </w:tc>
        <w:tc>
          <w:tcPr>
            <w:tcW w:w="40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воение Сибири. </w:t>
            </w:r>
          </w:p>
        </w:tc>
        <w:tc>
          <w:tcPr>
            <w:tcW w:w="32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яной бунт,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епан Разин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" w:hRule="exact"/>
        </w:trPr>
        <w:tc>
          <w:tcPr>
            <w:tcW w:w="10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99" w:hRule="exact"/>
        </w:trPr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родные движения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чины и особенности народных волнений.</w:t>
            </w:r>
          </w:p>
        </w:tc>
        <w:tc>
          <w:tcPr>
            <w:tcW w:w="32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ласть и церковь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рковь после смуты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арх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нешняя политика.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и Речь Поспалитая.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сско-турецкие отношения.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е и культура в XVII в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иление светского характера культуры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е, наука, литератур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одчество. Живопись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атровый стиль зодчества, церковная архитектура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ловный быт. Обычаи и нравы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арский двор, боярский и дворянский быт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ОДНОЙ КРАЙ В XVII в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Россия и мир на рубеже XVII-XVIII вв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ВОЕ ПОВТОРЕНИЕ И ОБОБЩЕНИЕ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Россия в первой четверти XVIII в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 Петра I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посылки петровских преобразований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ь Петра1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организация армии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зднение боярской думы и приказной системы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бель о рангах.Тайная канцелярия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ковная реформ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зднение патриаршества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нод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абсолютизм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зглашении России империей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ия. Централизованное государство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формы в экономике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итика протекционизма и меркантелизма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, рать, маневр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на и последствия реформ Петра 1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ледствия реформ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Петра 1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верная война 1700-1721 год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точное направление внешней политики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спийский поход. Итоги внешней политик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родное движения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чины народных восстаний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лигиозные выступления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я в культуре.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рхитектура и изобразительное искусство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иение просвещения, научных знаний, развитие техники.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тропавловская крепость. Светская живопись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свещение. 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сомбле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менения в быту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вый порядок летоисчесления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овый год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ма 4. Россия в 1725-1762 гг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рцовые перевороты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чины, последствия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аворит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нутренняя политика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системы центрального управления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политик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т мануфактурного производства.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уфактура, банк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направления внешней политик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 Россия в 1762-1800 гг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11. внутренняя политика Екатерины 11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обенности политик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свещенный абсолютизм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стьянская война под предводительством Е.И. Пугачев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чины последствия войны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ая война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кономическое развитие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ложение феодальнокрепостнической системы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рговля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общественной мысли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никновение либеральных идей в Россию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бералы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1. внутренняя политика Павла 1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менения порядка престолонаследия. Политика в отношении крестьян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пресси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направления внешней политик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ргиевский трактат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быт во второй половине XVIII в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образования, науки, техники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е стихосложение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ицизм, романтизм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 и музыка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епостные театры, народная музыка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ое искусство. 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рическая живопись, крестьянский быт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арокко, классицизм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РОДНОЙ КРАЙВ XVIII в. 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 и мир на рубеже XVIII-XIX в.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ВОЕ ПОВТОРЕНИЕ И ОБОБЩЕНИЕ.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02:00Z</dcterms:created>
  <dc:creator>User</dc:creator>
  <dc:description/>
  <dc:language>en-US</dc:language>
  <cp:lastModifiedBy>User</cp:lastModifiedBy>
  <cp:lastPrinted>2009-09-18T13:57:00Z</cp:lastPrinted>
  <dcterms:modified xsi:type="dcterms:W3CDTF">2009-09-18T10:02:00Z</dcterms:modified>
  <cp:revision>2</cp:revision>
  <dc:subject/>
  <dc:title/>
</cp:coreProperties>
</file>