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юджетное 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редняя общеобразовательная школа №51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а Омс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zxx" w:eastAsia="zxx"/>
        </w:rPr>
      </w:pPr>
      <w:r>
        <w:rPr>
          <w:lang w:val="zxx" w:eastAsia="zxx"/>
        </w:rPr>
      </w:r>
    </w:p>
    <w:p>
      <w:pPr>
        <w:pStyle w:val="Normal"/>
        <w:rPr>
          <w:lang w:val="zxx" w:eastAsia="zxx"/>
        </w:rPr>
      </w:pPr>
      <w:r>
        <w:rPr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2530</wp:posOffset>
                </wp:positionH>
                <wp:positionV relativeFrom="paragraph">
                  <wp:posOffset>26035</wp:posOffset>
                </wp:positionV>
                <wp:extent cx="2292985" cy="1028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028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ОУ «СОШ №51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»___________2012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5pt;height:80.95pt;mso-wrap-distance-left:9.05pt;mso-wrap-distance-right:9.05pt;mso-wrap-distance-top:0pt;mso-wrap-distance-bottom:0pt;margin-top:2.05pt;mso-position-vertical-relative:text;margin-left:493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ОУ «СОШ №51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«____»___________2012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26035</wp:posOffset>
                </wp:positionV>
                <wp:extent cx="2292985" cy="1035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035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 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»___________2012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5pt;height:81.55pt;mso-wrap-distance-left:9.05pt;mso-wrap-distance-right:9.05pt;mso-wrap-distance-top:0pt;mso-wrap-distance-bottom:0pt;margin-top:2.05pt;mso-position-vertical-relative:text;margin-left:4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о 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«____»___________2012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26035</wp:posOffset>
                </wp:positionV>
                <wp:extent cx="2292985" cy="1028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028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директора по УВР___________Г.В.Бардус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»____________2012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5pt;height:80.95pt;mso-wrap-distance-left:9.05pt;mso-wrap-distance-right:9.05pt;mso-wrap-distance-top:0pt;mso-wrap-distance-bottom:0pt;margin-top:2.05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. директора по УВР___________Г.В.Бардусо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»____________2012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0" w:hanging="0"/>
        <w:rPr/>
      </w:pPr>
      <w:r>
        <w:rPr/>
        <w:t>Рабочая программа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ind w:left="4956" w:right="0" w:hanging="0"/>
        <w:rPr/>
      </w:pPr>
      <w:r>
        <w:rPr/>
        <w:t>по ВСЕОБЩЕЙ ИСТОРИИ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ind w:left="4956" w:right="0" w:hanging="0"/>
        <w:rPr/>
      </w:pPr>
      <w:r>
        <w:rPr/>
        <w:t>класс 8 ( Новая история)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ind w:left="4956" w:right="0" w:hanging="0"/>
        <w:rPr/>
      </w:pPr>
      <w:r>
        <w:rPr/>
        <w:t>учитель Десятова Василина Александровна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ind w:left="4956" w:right="0" w:hanging="0"/>
        <w:rPr/>
      </w:pPr>
      <w:r>
        <w:rPr/>
        <w:t xml:space="preserve">учебный год 2012-2013 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600"/>
        <w:gridCol w:w="5300"/>
        <w:gridCol w:w="5200"/>
        <w:gridCol w:w="1810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.</w:t>
            </w:r>
          </w:p>
        </w:tc>
      </w:tr>
      <w:tr>
        <w:trPr/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АЯ ИСТОР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2 ЧАСА)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. ПЕРВЫЕ ПОПЫТКИ ОБЪЕДИНЕНИЯ ЕВРОПЫ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в историю Нового времени.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ром империи наполеона. Венский конгресс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щенный союз и Европ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ад Священного союз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2. АНГЛИЯ В   1815-1914 г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волюция или революц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вропейская идея»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нглия во втор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- начал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 веке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3. ФРАНЦИЯ В 1815-1914г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очная работа по главе 1-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х монархии Бурбонов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юльской революции к революции 1848г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радикальных идей в Европе и в мире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Франция во втор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- начал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 веке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4. ЗАВЕРШЕНИЕ СОЗДАНИЯ НАЦИОНАЛЬНЫХ ГОСУДАРСТВ В ЕВРОП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главе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национально-освободительной борьбы в Италии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ршение объединения Италии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германской империи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ижская комму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5. США В 1815-1914 г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очная работа по главе 4. Нарастание конфликта между Севером и Югом.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ражданской войны Завершение гражданской войны в США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онтрольная работа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 по главам 1- 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У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 В 1877-1914 гг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рограмме за четверть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часов.</w:t>
            </w:r>
          </w:p>
        </w:tc>
      </w:tr>
      <w:tr>
        <w:trPr/>
        <w:tc>
          <w:tcPr>
            <w:tcW w:w="1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6. АЗИЯ, АФРИКА И ЛАТИНСКАЯ АМЕРИКА В 1815-1918 г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очная работа по главе 5. Османская империя и центральная Азия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тай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пония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чательный раздел Африки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тинская Америка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7. ВРЕМЯ РАСКОЛА 1870-19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очная работа по главе 6. Формирование «блоковой системы»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лижение войны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раскола Европы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культура нового времени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8. ПЕРВАЯ МИРОВАЯ ВОЙНА 1914-1918 г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очная работа по главе 7. Начальный период войны 1914-1915гг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ом в войне 1916-1917гг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ршение первой мировой войны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онтрольная работа з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етверть по глав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УН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Новой истории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систематизация знаний у учащихся по истории Нового времен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рограмме за четверть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часов.</w:t>
            </w:r>
          </w:p>
        </w:tc>
      </w:tr>
      <w:tr>
        <w:trPr/>
        <w:tc>
          <w:tcPr>
            <w:tcW w:w="1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РОСС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6 ЧАСОВ)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Г-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оссийская империя на рубеже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 вв.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Г-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оссийская империя на рубеже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 вв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Г-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яя политика Александра 1.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Г-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 Александра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Г-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енная война 1812 года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Г-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яя политика России 1813-1825гг.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Г-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очная работа по периоду: « Россия в царствование Александра 1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ение декабрис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Г-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ская Россия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Г-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Экономическое развитие России в перв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е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Г-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яя политика Николая 1.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Г-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ая война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Г-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ая война 1853-1856 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ые движения 1830-1850 гг.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аука и образование в перв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периоду: « Россия в царствование Николая 1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ы в быту основных сословий населения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 – обобщающий урок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нуне отмены крепостного права. Отмена крепостного права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ы 60-70- х годов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ое развитие пореформенной России.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онтрольная работа з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ь по теме: Россия в царствование Александра 1 и Николая 1»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беральное и консервативное общественные движения в 60-70-х гг.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кальные- общественные движения 1860-70 – х гг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кальные- общественные движения 1870-80 – х гг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ограмме за четверть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часа.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зис внутренней политики Александра 2 на рубеже 70-80 –х гг.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яя политика Александра 2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о-турецкая война 1877-1878 гг.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периоду: «Россия в царствование Александра 2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яя политика Александра 3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ое развитие России в 18880-1890-е гг.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е течения общественно-политической жизни в 1880-1890-х гг.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яя политика Александра 3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остижения российской науки и образования во втор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е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остижения российской науки и образования во втор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е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периоду: «Россия в царствование Александра 3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мены в быту основных сословий населения в перв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е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онтрольная работа з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четверть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У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ельно - обобщающий урок по Истории России.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истории Росси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по Новой Истори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ация знаний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по Истории России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знаний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рограмме за четверть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часов.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рограмме за год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 часов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7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1:46:00Z</dcterms:created>
  <dc:creator>User</dc:creator>
  <dc:description/>
  <dc:language>en-US</dc:language>
  <cp:lastModifiedBy>User</cp:lastModifiedBy>
  <dcterms:modified xsi:type="dcterms:W3CDTF">2008-09-06T13:08:00Z</dcterms:modified>
  <cp:revision>9</cp:revision>
  <dc:subject/>
  <dc:title/>
</cp:coreProperties>
</file>