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- ТЕМАТИЧЕСКОЕ ПЛАНИРОВАНИЕ УРОКОВ ПО ХИМИИ 8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800"/>
        <w:gridCol w:w="3599"/>
        <w:gridCol w:w="2701"/>
        <w:gridCol w:w="804"/>
        <w:gridCol w:w="449"/>
        <w:gridCol w:w="11"/>
        <w:gridCol w:w="438"/>
        <w:gridCol w:w="22"/>
        <w:gridCol w:w="427"/>
        <w:gridCol w:w="34"/>
        <w:gridCol w:w="437"/>
        <w:gridCol w:w="23"/>
        <w:gridCol w:w="449"/>
        <w:gridCol w:w="11"/>
        <w:gridCol w:w="461"/>
        <w:gridCol w:w="9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 уро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результ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е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ед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- наука о вещества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свойствах и превращ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Б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етоды обу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- наглядны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знакомить учащихся с прави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ть понятие о предмете хим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Сформировать первоначаль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я а) о веществе, а также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ых  и сложных веществах, б)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ом элементе и о трех форм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существования в)начать форм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характеризовать вещест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я для этого их физ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 «атомы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имический элемент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щество», «молекул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онят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щество» и «тело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остое вещество»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имический элемен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amp;</w:t>
            </w:r>
            <w:r>
              <w:rPr>
                <w:sz w:val="18"/>
                <w:szCs w:val="18"/>
              </w:rPr>
              <w:t xml:space="preserve">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,6,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ращение веществ. Р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 в жизн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обучени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Начать формирование понятий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х явлениях, их отличий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х яв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Дать начальные представления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ой реак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аскрыть роль химии в жизни челов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 представить историю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и хим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«хим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я». Уметь отлич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е реакции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х явл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amp;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еская систе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х элементов. Зна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х эле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етоды обу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вести понятие о знаках химиче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знакомить учащихся со структу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й таблиц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поло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ого элемента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й сист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химические элемен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наки первых 20 химических элементо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amp;</w:t>
            </w:r>
            <w:r>
              <w:rPr>
                <w:sz w:val="18"/>
                <w:szCs w:val="18"/>
              </w:rPr>
              <w:t>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е формул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сительные атомные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кулярные м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Дать первые представления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х формулах, научи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иков читать 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Сформировать понятия о индексах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ах. Дать понятия о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й атомной и молекуляр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аучить ребят рассчиты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ую молекулярную масс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химической формулы вещества, понимать и записывать химические формулы веществ,определять состав веществ по химической формуле, принадлежность к простым и сложным веществ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ссчитывать относи-тельную молекулярную масс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2,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эле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ИНМ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Дать понятие о массовой до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учить вычисление массовой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 в химическом соедин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пределение простейшей форму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 по массовым долям элемен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числять массову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ю химического эле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едине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,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№1. Знакомство с лабор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ным оборудов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Т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-наглядно-практически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е обуч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формировать навыки обращения 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м оборудов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знакомить учащихся с прави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зопас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ение правил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и. Уметь обращать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химической посудой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м оборудование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пор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1. Атомы химических  эле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ведения о строении атом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ИНМ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етоды обу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Формировать знания учащихся о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е атома и атомного яд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казать взаимосвязь понят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н, нейтрон, массовое числ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бъяснять физ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 атомного номе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,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опы, как разновидности химических эле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формировать представления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оп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ть современное опред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химический элемент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пон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имический элемент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ы. Строение электронных оболочек атомов химических эле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етоды обу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редставление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ой оболочке атом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их уровн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электронное стро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ов первых трех период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бъяснять физическ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 атомного номера, номе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ы и периода, составля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 строения атомов 1-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еская таблиц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х элементов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ат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ть современную формулиров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го закона, связанную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м строением ат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закономер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свойств химиче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ов малых период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бъяснять закономер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я свойств элементо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ах малых периодов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х подгруп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-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ная связь. Водород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етоды обу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ть первоначальные предст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онной и водородной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иведение примеров соединений с ионной и водородной связ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ионы», «химическая связь»; определять тип химической связи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тная неполя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связ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ност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етоды обу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Дать понятие о ковален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лярной химической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учить школьников записы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 образования ковалентной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вухатомных молеку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формировать понятие о кра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тной связ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ковалентная связь» «неполярная связ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тип химической связи в соединениях, записывать схемы образования ковалентной связи в молекул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1-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трицательность (ЭО). Ковалентная поля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я о ковалентной полярной химической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знакомить учащихся с понят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трицательности, как ме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талличности эле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родолжить формировать ум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ять схемы образования молекул соединений с ковалент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рной связь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понятия «ковален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рная связь», «электроотрицательност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тип химиче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 в соединениях, записывать схемы образования ковалентной связи в молекул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-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етоды обучения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формировать представления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ой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оказать единую природ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ой связ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понятия «металличе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тип химической связи в соединения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-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теме «Ато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х элемен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етоды обуч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.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вторение, обобщение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ешение типовых зад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6-1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1.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е «Атомы химиче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верка знаний и умений учащихся по пройденному материал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2 Простые веще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вещества – мет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, 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нализ контрольной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знакомиться с общими физическими свойствами металл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характеризовать химические элементы на основе положения в периодической системе и особенностей строения их атомов; объяснять связь между составом, строением и свойств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 - металл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,3,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вещества – неметаллы. Аллотроп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етоды обуч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знакомиться с общи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ми свойствами неметал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вести понятие аллотроп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Рассмотреть относитель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я элементов на металлы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талл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меть характеризовать химические элементы на основе положения в периодической системе и особенностей строения их атомов; объяснять связь между составом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 – неметаллов строением и свойств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«аллотропия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ещества. Мол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ярная масса. Постоя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огадро, киломол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мо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П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вести понятие о количестве вещества и единицах его измерения:моль, моль, км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ть представление о постоянной Авогадр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казать взаимосвязь массы,  количества вещества и числа части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моль», «молярная масс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числять количе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, массу по количеств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а,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.б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ярный объем газообразных вещест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- и киломоляр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г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П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 молярн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е газов и рассмотреть единицы измерения 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учить производить расчеты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м понятий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N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молярный объе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ычислять объем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у веще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,в, 4,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по форму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П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аучить производить расчеты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м понятий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ешение задач по формул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моль», «моля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», «молярный объе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изводить вычис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ормул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5-1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теме «Прост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вторение, обобщение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ешение типовых зад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3-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2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е «Простые ве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верка знаний и умений учащихся по пройденному материал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3 Соединения химических эле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кисления. Бинар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ИНМ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ть понятие степени окис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учить рассчитывать степен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исления по формулам бинар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ений и составлять хим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по степени окис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ать первоначальные предста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оменклатуре химических соедин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тепень окисления элемента в соединении, называть бинарные соедин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2,5,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ы. Летучие водород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. Гидр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, 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б оксид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акрепить на оксидах зн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ой номенклатуры для бинарных соедин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казать огромное значение оксидов для жизни челове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Познакомить учащихся с важнейшими представителями водородных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й элемен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оксиды, гидриды, составлять формулы оксидов, гидридов, определять степень окисления элемента в соединении, определять состав вещества по их формул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4,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учени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знакомить учащихся с новым классом неорганических соединений – основа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классификацию, состав и номенклатуру основа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знакомить учащихся с важнейшими основа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основания, составлять формулы оснований, определять степень окисления элемента в соединении, знать примеры использования оснований в жизни человека, распознавать опытным путем растворы щелоч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amp;1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-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учени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 кислот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Рассмотреть состав, названия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ю кисл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знакомить учащихся с важнейшими неорганическими кислот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кислоты, составлять формулы кислот, определять степень окисления элемента в соединении, знать примеры использования кислот в жизни человека, распознавать опытным путем растворы кисло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amp;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,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уч-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, 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 сол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состав, названия со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родолжить обучение опред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о. элементов и зарядов ионов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х соединениях (соля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ознакомить учащихся с важнейшими представителями сол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соли, составлять формулы солей, знать примеры использования солей в жизни челове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amp;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формул по степени ок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должить обучение опред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о. элементов и зарядов ионов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ных соединениях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Научить составлять формулы сложных соединений, учиты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кисления элемен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формулы веществ, знать понятие степень окисления элемен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,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классы неорганических ве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вторение, обобщение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ешение типовых зад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принадлежность веществ к определенному классу соединений, составлять формулы вещест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amp;18-2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3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е «Соединения химических элемен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верка знаний и умений учащихся по пройденному материал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фные и кристалл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. Типы кристаллических реше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томная, молекуляр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ная, металличес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ИНМ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етоды обуч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о - 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нализ контрольной рабо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формировать понятия о кристал-лическом и аморфном состоя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х те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знакомить с типами кристаллических реше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ассмотреть влияние химическ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 на свойства твердых те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классификацию веществ. Использовать знания для критической оценки информации о веществах, используемых в быту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amp;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ещества и сме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Б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уч-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учащихся с правил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зопас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я о чистом веществе и смеси веще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знания для критической оценки информации о веществах, используемых в быт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amp;2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смесей, очи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уч-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Ознакомить со способам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ения смесей и показать применение этих способов в быту и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Дать понятия «однородных»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однородных» смесей и «чист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пособы разделения смес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amp;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-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№2 «Очистка загрязненной поваренной со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- наглядно-практически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е обуч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чистить полученный препара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от загряз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Освоить методы фильтрования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ари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пор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и объемная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ов сме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П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Сформировать понятия массовой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ной до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Научить производить расчеты 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м этих понят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числять массовую и объемную доли веществ в раствор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amp;2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, 5-7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№3. «Приготовление раствора с заданной масс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й растворенного ве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-наглядно-практически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е обуч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риготовление раствора саха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ной массовой дол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готовить раствор заданной массовой доли растворенного веще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amp;</w:t>
            </w:r>
            <w:r>
              <w:rPr>
                <w:sz w:val="18"/>
                <w:szCs w:val="18"/>
              </w:rPr>
              <w:t>18-2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пор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4 Изменения, происходящие с веществ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вторить признаки и услов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екания химических реакц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Сформировать понятия об экзо-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термических реакция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химическая реакция», «классификация химических реакций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-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сохранения масс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. Химически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редставление о химическом уравне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ть представление о законе постоянства состава веще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Дать понятия об уравнении химической реакции, коэффициентах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ах, продуктах реак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кон сохранения массы вещест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amp;27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уравнений химических реа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П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етоды обуч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умение составля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химических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-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химически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П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аучить школьников производить расчеты по уравнениям химических реакц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нахождение массы, количества вещества реагента или продукта реак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числять количество вещества, объем или массу по количеству вещества, объему или массе реагентов или продуктов реак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amp;2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и раз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, 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ть понятие о реакциях разлож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знакомить школьников с условиями проведения реак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химических реакций, определять тип реак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1,4,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и соед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ть понятие о реакциях соеди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знакомить школьников с условиями проведения реак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химических реакций, определять тип реак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1-3,8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и за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методы обуч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ть понятие о реакциях замещ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знакомить школьников с условиями проведения реакц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ассмотреть общие химические свойства металлов: реакции с кислотами, сол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вести понятие о ряде напряжения металл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химических реакций, определять тип реакции, характеризовать химические свойства металлов (взаимодействие с кислотами, солями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, 2,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и обм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-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, 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ть понятие о реакциях обм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формулировать условия протекания реакций обмена до конц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родолжить формировать умение составлять уравнения химических реак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химических реакций, определять тип реакции, определять возможность протекания реакций ионного обме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-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ы химических реакций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е свойств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ассмотреть химические  свойства воды, реак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ть классификацию химических реакций по признаку «число и состав исходных веществ и продуктов реакции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химических реакций, определять тип реакции, характеризовать свойства во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теме «Клас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рганических веществ. Типы химических реакц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акрепить знания и расчетные навыки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типовые пример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принадлеж-ность веществ к определенному классу соединений, составлять формулы веществ. Составлять уравнения химических реакций. Уметь определять тип химических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amp;27-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 4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е «Изменения, происходящие с веществ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верка знаний и умений учащихся по пройденному материал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5 Растворение. Растворы. Свойства растворов электроли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ение, как физик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й процесс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етоды обуч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, 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знакомить учащихся с растворением как физико-химическим процессом и с растворами как физико- химическими систем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зависимость растворимости твердых веществ от температу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ать классификацию растворов по признаку растворим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лассификацию веществ по раствор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ты и неэлектрол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я об электролитах и неэлектролит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ассмотреть механизм диссоциации веществ с ионной и ковалентной связь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вести понятие «степень электроли-тической диссоциации» и рассмотреть классификацию электроли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электролиты», «не электролиты», «электролитическая диссоциация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1,4,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те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литиче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соц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улировать основные положения теории электролитической диссоци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бобщить сведения об иона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«ион»,  «электролитическая диссоциация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2,3,4,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ны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лайд презентаций, демонстр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аучить школьников составлять ионные уравнения реак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реакций, определять возможность протекания реакций ионного обмена, объяснять сущность ионного обме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1-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в свете те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литическ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социации. ПТБ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ить учащихся с правил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зопас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 кислотах как классе электроли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формулы кислот, их наз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1,2,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и св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ассмотреть классификацию и общие свойства кислот в свете ионных представ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учить школьников пользоваться рядом активности металлов и таблицей растворимости при составлении уравнений химических реак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химические свойства кислот, составлять уравнения химических реакций, распознавать опытным путем растворы кисло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4,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в свете те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литическ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соц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б основаниях как классе электроли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основания, знать формул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и сво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ассмотреть классификацию по разным признак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едставить химические свойства оснований в свете теории Э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химические свойства оснований, составлять уравнения химических реакций, распознавать опытным путем растворы щелоч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>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в свете те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литическ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социации, их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 солях как классе электроли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классификацию и общие свойства солей в свете ионных представ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соли, характеризовать химические свойства солей, определять возможность протекания реакции ионного обме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>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2,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ы, их классификац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бобщить сведения об оксид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свойства кислотных и основных оксид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называть оксиды, составлят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, уравнения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amp;</w:t>
            </w: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1,2,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ческая связь меж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ами неорганиче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 генетической связи и генетическом ряд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генетические ряды металлов и неметалл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соединения изученных классов, составлять уравнения химических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-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 №4. Выполнение опытов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щих генетичес-кую связь между основны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ами неорганически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-наглядно-практически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е обуч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Изучить взаимодействие оснований, кислот, окси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аписать уравнения химических реак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бращаться с химическ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ой и лабораторным оборудованием, распознавать опытным путем растворы кислот и щелоч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ор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ислительно-восстановительны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М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 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 конспе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формировать понятие об ОВ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учить учащихся уравнивать записи ОВР методом электронного баланс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 «окислитель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сстановитель», «окисление» и «восстановление», уметь определять степень окисления элемента в соединении, составля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4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2,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 составле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П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аучить учащихся уравнивать записи ОВР методом электронного балан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акрепление прошедшего материа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 «окислитель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сстановитель», «окисление» и «восстановление», уметь определять степень окисления элемента в соединении, составлять уравнения хим. 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йства простых веществ –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лов и неметаллов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е О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,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едставить классификацию реакций по изменению степени окисления: ОВ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ть понятия «окислитель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сстановитель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 «окислитель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сстановитель», «окисление» и «восстановление», уметь определять степень окисления элемента в соединении, составля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4,5,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простых веществ –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 и солей в свете О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нагляд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едставить классификацию реакций по изменению степени окисления: ОВ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ть понятия «окислитель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сстановитель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 «окислитель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сстановитель», «окисление» и «восстановление», уметь определять степень окисления элемента в соединении, составл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химических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amp; 4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. 7,8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курсу 8-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вторить и закрепить пройденный матери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варианты заданий контрольной рабо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ычислять массу, объем и количество вещества п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ение и систематизац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решению расчетн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вторить и закрепить пройденный материал решением зад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мотреть варианты заданий контрольной рабо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ычислять массу, объем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ещества п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м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оверка знаний и умений учащихся по пройденному материалу за г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тоговой контро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нализ результатов годовой контрольной рабо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дведение итогов работы за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ыставление годовых оцено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ение и систематизац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решению расчетн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вторить и закрепить пройденный материал решением зад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вычислять массу, объем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ещества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м реак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ение и систематизац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составлению О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ЗУ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тоды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тивные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хнологии об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основе схе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вторить и закрепить пройденный материал решением зад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ловные обозначения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к ознакомления с новым материалом (УОНМ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к применения знаний и умений (УПЗУ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мбинированный урок (КУ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к контроля зн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6:17:00Z</dcterms:created>
  <dc:creator>лилия</dc:creator>
  <dc:description/>
  <cp:keywords/>
  <dc:language>en-US</dc:language>
  <cp:lastModifiedBy>kimya</cp:lastModifiedBy>
  <dcterms:modified xsi:type="dcterms:W3CDTF">2012-09-03T13:59:00Z</dcterms:modified>
  <cp:revision>3</cp:revision>
  <dc:subject/>
  <dc:title>КАЛЕНДАРНО- ТЕМАТИЧЕСКОЕ ПЛАНИРОВАНИЕ УРОКОВ ПО ХИМИИ 8 КЛАСС</dc:title>
</cp:coreProperties>
</file>