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ое бюджетное общеобразовательное учреждение средняя общеобразовательная школа №6 пгт Афипского муниципального образования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еверский район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b/>
          <w:b/>
        </w:rPr>
      </w:pPr>
      <w:r>
        <w:rPr>
          <w:b/>
        </w:rPr>
        <w:t xml:space="preserve">Внеклассное мероприятие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b/>
          <w:b/>
        </w:rPr>
      </w:pPr>
      <w:r>
        <w:rPr>
          <w:b/>
        </w:rPr>
        <w:t>по кубановедению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«Екатерина-матушка казачья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Разработал учитель истории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right"/>
        <w:rPr>
          <w:sz w:val="36"/>
          <w:szCs w:val="36"/>
        </w:rPr>
      </w:pPr>
      <w:r>
        <w:rPr>
          <w:sz w:val="36"/>
          <w:szCs w:val="36"/>
        </w:rPr>
        <w:t>Тер-Ионесянц В.В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567" w:hanging="567"/>
        <w:jc w:val="center"/>
        <w:rPr>
          <w:sz w:val="44"/>
          <w:szCs w:val="44"/>
        </w:rPr>
      </w:pPr>
      <w:r>
        <w:rPr>
          <w:sz w:val="44"/>
          <w:szCs w:val="44"/>
        </w:rPr>
        <w:t>2011г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 историческими событиями                                                                                       18 века, имеющими самое прямое отношение к истории казачества;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сстановить историческую правду и «вернуться к истокам»;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спитывать учащихся в духе патриотизма и преданности родному краю, опираясь на основы православной культуры;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влечь учащихся к изучению истории кра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карта древних народов Кубани, портреты Екатерины Великой и Икона Святой Екатерины, фотографии памятника Екатерины Великой в г.Краснодаре, костюмы казаков, слайды, иллюстрации, экспонаты быта старого казачества, выставка книг, флаг , герб Кубани, музыкальные инструменты, записи песен Кубанского казачьего хора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1. Оргмомент. Приветствие учител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гимна Кубани (все участники и гости встают)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1 ученик             Проскакали полюшком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ники  казацкие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Днепра широкого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о Кубань-реки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абелька да люлечка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Шапка атаманская…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равушкой-кавылушкой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нутся бунчуки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2 ученик             Атаман Чепига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 писарь Головатый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ипинили коников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крутой волны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рай наш хлеборобный,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лнышком богатый…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ремя высить храмы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строить курени!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3 ученик             Вдоволь будет коннице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инего раздольица-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Таманской пристани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о Кавказских хмар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ни запорожские,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заки кубанские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чивали в крепости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теринодар!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 ученик             Наши деды ратные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квозь века булатные-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онесли до правнуков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блески Стожар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Жито колыхается,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олнцем улыбается,  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есней величается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ород Краснодар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3. Беседа уч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катерина Великая- государыня российская, императрица, которая в 18 веке приняла правление нашей страны. Это была поистине великая фигура в истории. Она укрепила державу.  Империя достигла  влияния и могущества. Население страны увеличилось почти в двое. За три десятилетия построено 144 города! Впервые стали продавать хлеб на экспорт. Появился «второй хлеб» - картошка, привезенная из Америки. Черное море с древности называлось Русским, и стало теперь частью России. Так страна приобрела свою главную житн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ссия отвоевала Кубань, Крым, Черноморье. Сюда присоединились Осетия и Грузия. Именно Екатерина вернула все исконные славянские земли и объединила братские народы. Императрица  позволила казакам Запорожской Сечи переселиться на южные земли и вручила «Жалованную грамоту» казакам-черноморцам, укрепила южные рубежи  нашей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катерина- матушка казачья, так в народе называли императрицу и помнили её долгие годы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56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вучит песня «Край ты наш казачий» (Кубанский казачий хор).</w:t>
      </w:r>
    </w:p>
    <w:p>
      <w:pPr>
        <w:pStyle w:val="Normal"/>
        <w:ind w:left="56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сценировка исторического эпизода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по поэме  Е. Котенко «Судьба казачья»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Санкт-Петербург Екатерине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имчал «викторию» гонец,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а, поправив пелерину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казала громко: «Наконец»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 счастья вспыхнула румянцем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зящно тронула венец: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Отлично справился Румянцев,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наш Григорий- молодец!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кинув беглым взглядом лица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мудрецов, и дураков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лела вдруг императрица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Покличьте верных казаков!»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 трона резко угловатый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менно храбрый сечевик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нтон Андреич Головатый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корно к пальчикам приник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снова вытянулся в струнку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молвил слово от души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Прими казачьи подарунки,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 мы отбили от паши»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золотом индийском блюде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есценной выделки кувшин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сь в бриллиантах-изумрудах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шелка – сотни три аршин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аких послов еще не знали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льможи иноземных дел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ел на паркет в парадном зале,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дарил в струны и запел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дворных в страхе закачало,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спуг у каждого в лице –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андура в первый раз звучала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Екатерининском дворце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 чем он пел, казак-рубака?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Стихи на случай сочинил.)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н в песне все сказал без страха,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мператрицу поразил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ел о народной тяжкой доле,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 славных битвах казаков,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 тех, кто мается в неволе,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Ждет вызволенья из оков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катерина мяла платье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казаку велела: «Встань!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заки нам родные братья,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вам навек дарю Кубань!»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крыльях пластался до хаты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сольский радостный отряд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каз лелеял Головатый,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усмехался хитровато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бандурой ловкий дипломат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5. Практическая работа  № 1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астники получают карточки с половинками пословиц. Задание: собрать  кубанские пословицы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         </w:t>
      </w:r>
      <w:r>
        <w:rPr/>
        <w:t xml:space="preserve">       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>
          <w:trHeight w:val="477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 половин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 половина</w:t>
            </w:r>
          </w:p>
        </w:tc>
      </w:tr>
      <w:tr>
        <w:trPr>
          <w:trHeight w:val="1376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ага казаку-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де курган, 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орожцы-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казака две опоры: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зак без пики,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янка-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ушка Кубань всех принима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ина удачи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и пост казачий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зи моря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 да сабля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евка без маниста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риют казака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охлов и рассейцев</w:t>
            </w:r>
          </w:p>
        </w:tc>
      </w:tr>
    </w:tbl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567" w:hanging="567"/>
        <w:jc w:val="both"/>
        <w:rPr/>
      </w:pPr>
      <w:r>
        <w:rPr>
          <w:i/>
          <w:sz w:val="28"/>
          <w:szCs w:val="28"/>
        </w:rPr>
        <w:t>6.  Звучит песня «Атаман» (Кубанский казачий хор)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 фоне песни исполняется пляска кубанский казаков (мальчики)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 ученик              Екатерина  Вторая- царица-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атушкой в песне казачьей зоветс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десь разрешила она поселиться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еданным ей казакам- черноморцам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в благодарность в кубанской столице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ыситься  памятник мудрой царице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5 ученик    7 декабря  Православная церковь чтит память  святой  великомученицы  Екатерины. А 21 апреля 2009 года исполняется 280 лет со дня рождения Екатерины Второй. Для Кубани императрица и святая Екатерина – фигуры значимые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6 ученик            Нет, недаром  братцы казаки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теринодаром город нарекли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У реки Кубани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Гордо стал на камень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ород нашей славы , казаки!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7 ученик          Губернатор  Краснодарского края Александр Ткачёв предлагает переименовать г.Краснодар в г.Екатеринодар. Кубанцы сделают свой выбор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7. Выступление школьного библиотекаря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ебята, исторические события, о которых говорится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годня на  занятии нашли своё отражение в  произведе –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иях  кубанских писателей и поэтов. Так, у Вадима Непо-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бы в поэме «Казачья былина» читаем: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1 старшеклассник     Здесь, под берегом правым Кубани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 поразившей землёю в глазах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пит в терновом цветущем кургане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шей кровной былины казак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Чтобы вольностью хвастал не сильно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 не смел царедворцев пужать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велела ему Катер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 Кавказа границу держать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 привольно раскинув станицы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д простором Кубани-реки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ловно вольные сильные птицы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храняли свой род казаки!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- А у нашего великого земляка Е.Котенко есть замечательная поэма «Судьба казачья», посвящённая двухсотлетию переселению казаков-черноморцев на Кубань.</w:t>
      </w:r>
    </w:p>
    <w:p>
      <w:pPr>
        <w:pStyle w:val="Normal"/>
        <w:tabs>
          <w:tab w:val="clear" w:pos="708"/>
          <w:tab w:val="left" w:pos="342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2 старшеклассник      И с той поры наш полуостров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ои родимые места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ве сотни лет бытует просто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Хранимый силою креста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Ещё  не ставили станицы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 крепость – Катерины дар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 на косе была столица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 жили там и млад и стар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3 старшеклассник      Зима заваливала снегом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ковала намертво залив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о атаман Харько Чепег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стойчив был и терпелив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н был орлом на поле брани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здесь умело управлял-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ставы ставил на Кубани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 степи дозоры рассылал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есной казаки-черноморцы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стор Кубани заселив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нушили всем соседям-горцам: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Казак суров, но справедлив!»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Библиотекарь проводит мини-обзор выставки книг и экспонатов кубанского быта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8. Выступление участницы ансамбля «Ейские казачата» при ГДК  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в 1792 году царица Екатерина Вторая подарила Черноморскому казачьему войску кубанские земли от Тамани до устья реки Лабы. В знак благодарности казаки назвали свой «войсковой град» именем Екатерины.    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амятник, возведенный в её честь, был разрушен 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 наши  дни восстановлен. Я вместе с участниками ансамбля была на открытии этого памятника в г. Краснодаре. Там мы видели церемонию открытия, выступления фольклорных коллективов и выступали сами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демонстрация слайдов , фото)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9.  Рассказ учителя о посещении Музея казачества юга России и Атаманского дворца в г.Новочеркасске в 2006 году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демонстрация слайдов, фото)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10. Практическая работа № 2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получили эскизы портрета Екатерины Великой (эскиз прилагается) . Задание: раскрасить портрет императрицы и рассказать родителям о сегодняшнем занятии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11. Заключение. Выступление детей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8 ученик            Ты был на Кубани?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ты побывай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личные люди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ославленный край!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м примут тебя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ак хорошего друга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кажут, как землю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рочают плугом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ак хлеб убирают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ак стол накрывают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к в горнице гостя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нас угощают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9 ученик             Люблю тебя, край мой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остор краснодарский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труд хлебороба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песни, и пляски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пыль под копытами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ипподроме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 яркую лампочку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маленьком доме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лыбку и радость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лицах казачьих-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уровых и смуглых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остых и горячих!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ы был на Кубани?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ты побывай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личные люди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ославленный край!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Ребята! В честь кого назван был Екатеринодар?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О каких событиях мы узнали на этом занятии?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Нужно ли изучать и знать историю своего края?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Занятие заканчивается посещением тематической выставки в центральной городской библиотеке (ул. Б.Хмельницкого), транспорт заранее заказан. Дети фотографируются в библиотеке на память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5 декабря 2008 год                           учитель Букина Е.А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2:13:00Z</dcterms:created>
  <dc:creator>User</dc:creator>
  <dc:description/>
  <cp:keywords/>
  <dc:language>en-US</dc:language>
  <cp:lastModifiedBy>МБОУ СОШ №6</cp:lastModifiedBy>
  <dcterms:modified xsi:type="dcterms:W3CDTF">2012-11-08T05:47:00Z</dcterms:modified>
  <cp:revision>4</cp:revision>
  <dc:subject/>
  <dc:title>         Внеклассное мероприятие по </dc:title>
</cp:coreProperties>
</file>