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тельное учреждение Силинская основная общеобразовательная шк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80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апова Г.А. 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» ____________ 2012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ОУ Силинской  ООШ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ылина С.В. 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___» _____________ 2012г.</w:t>
              <w:tab/>
              <w:tab/>
              <w:tab/>
              <w:tab/>
              <w:t xml:space="preserve">         </w:t>
              <w:tab/>
              <w:tab/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 «Биологии»  для 8 клас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Разработала: Богатырева Н.В.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учитель биолог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ил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spacing w:before="120" w:after="0"/>
        <w:ind w:firstLine="284"/>
        <w:rPr/>
      </w:pPr>
      <w:r>
        <w:rPr>
          <w:sz w:val="24"/>
        </w:rPr>
        <w:t xml:space="preserve">Биология как учебный предмет вносит существенный вклад в формирование у обучающихся системы знаний, как о живой природе, так и об окружающем мире в целом. Систематический курс биологии в основной школе направлен на формирование у обучающихся представлений об отличительных особенностях живой природы, о ее многообразии и эволюции, человеке как биосоциальном существе. Для формирования у обучаю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следует уделять не передаче суммы готовых знаний, а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21"/>
        <w:spacing w:before="120" w:after="0"/>
        <w:ind w:firstLine="284"/>
        <w:rPr/>
      </w:pPr>
      <w:r>
        <w:rPr>
          <w:sz w:val="24"/>
        </w:rPr>
        <w:t xml:space="preserve">Изучение биологии на ступени основного общего образования направлено на достижение следующей </w:t>
      </w:r>
      <w:r>
        <w:rPr>
          <w:b/>
          <w:i/>
          <w:sz w:val="24"/>
        </w:rPr>
        <w:t>цели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9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на ступени основного общего образования направлено на достижение следующ</w:t>
      </w:r>
      <w:r>
        <w:rPr>
          <w:rFonts w:cs="Times New Roman" w:ascii="Times New Roman" w:hAnsi="Times New Roman"/>
          <w:sz w:val="24"/>
        </w:rPr>
        <w:t xml:space="preserve">их </w:t>
      </w:r>
      <w:r>
        <w:rPr>
          <w:rFonts w:cs="Times New Roman" w:ascii="Times New Roman" w:hAnsi="Times New Roman"/>
          <w:b/>
          <w:i/>
          <w:sz w:val="24"/>
        </w:rPr>
        <w:t>зада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9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9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9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9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«Человек и его здоровье» эти цели конкретизируются в рамках рассматриваемого материал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о человеке как биосоциальном существе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 в процессе работы с различными источниками информаци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зитивного ценностного отношения к собственному здоровью и здоровью других людей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 </w:t>
      </w:r>
    </w:p>
    <w:p>
      <w:pPr>
        <w:pStyle w:val="21"/>
        <w:tabs>
          <w:tab w:val="clear" w:pos="708"/>
          <w:tab w:val="left" w:pos="1080" w:leader="none"/>
        </w:tabs>
        <w:spacing w:before="120" w:after="0"/>
        <w:ind w:firstLine="284"/>
        <w:rPr/>
      </w:pPr>
      <w:r>
        <w:rPr>
          <w:sz w:val="24"/>
        </w:rPr>
        <w:t xml:space="preserve">В основу преподавания биологии положены деятельностный, личностно-ориентированный и компетентностный подходы. </w:t>
      </w:r>
      <w:r>
        <w:rPr>
          <w:b/>
          <w:i/>
          <w:sz w:val="24"/>
        </w:rPr>
        <w:t>Деятельностный подход</w:t>
      </w:r>
      <w:r>
        <w:rPr>
          <w:sz w:val="24"/>
        </w:rPr>
        <w:t xml:space="preserve"> реализуется на основе</w:t>
      </w:r>
      <w:r>
        <w:rPr>
          <w:bCs/>
          <w:iCs/>
          <w:sz w:val="24"/>
        </w:rPr>
        <w:t xml:space="preserve"> максимального включения в образовательный процесс</w:t>
      </w:r>
      <w:r>
        <w:rPr>
          <w:sz w:val="24"/>
        </w:rPr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о-ориентированный подход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Style16"/>
        <w:shd w:fill="FFFFFF" w:val="clear"/>
        <w:spacing w:lineRule="auto" w:line="240" w:before="120" w:after="0"/>
        <w:ind w:firstLine="284"/>
        <w:jc w:val="both"/>
        <w:rPr/>
      </w:pPr>
      <w:r>
        <w:rPr/>
        <w:t xml:space="preserve">Сущность </w:t>
      </w:r>
      <w:r>
        <w:rPr>
          <w:b/>
          <w:i/>
        </w:rPr>
        <w:t xml:space="preserve">компетентностного подхода </w:t>
      </w:r>
      <w:r>
        <w:rPr/>
        <w:t>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 В частности при изучении курса биологии 6 класса активно происходит формирование базовых учебных компетенций: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но-смысловой</w:t>
      </w:r>
      <w:r>
        <w:rPr>
          <w:rFonts w:cs="Times New Roman" w:ascii="Times New Roman" w:hAnsi="Times New Roman"/>
          <w:sz w:val="24"/>
          <w:szCs w:val="24"/>
        </w:rPr>
        <w:t xml:space="preserve"> (уметь принимать решения, брать на себя ответственность за их последствия, формулировать собственные ценностные ориентиры по отношению к предмету и сферам деятельности)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ой </w:t>
      </w:r>
      <w:r>
        <w:rPr>
          <w:rFonts w:cs="Times New Roman" w:ascii="Times New Roman" w:hAnsi="Times New Roman"/>
          <w:sz w:val="24"/>
          <w:szCs w:val="24"/>
        </w:rPr>
        <w:t>(определять свое место и роль в окружающем мире, владеть эффективными способами организации свободного времени)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ой</w:t>
      </w:r>
      <w:r>
        <w:rPr>
          <w:rFonts w:cs="Times New Roman" w:ascii="Times New Roman" w:hAnsi="Times New Roman"/>
          <w:sz w:val="24"/>
          <w:szCs w:val="24"/>
        </w:rPr>
        <w:t xml:space="preserve"> (ставить цель и организовывать её достижение, уметь пояснить свою цель; организовывать планирование, анализ, рефлексию, самооценку своей учебно-познавательной деятельности; задавать вопросы к наблюдаемым фактам, отыскивать причины явлений, обозначать свое понимание или непонимание по отношению к изучаемой проблеме; ставить познавательные задачи; выбирать условия проведения наблюдения или опыта; выбирать необходимые приборы и оборудование, владеть измерительными навыками, работать с инструкциями; описывать результаты, формулировать выводы; выступать устно и письменно с результатами своего исследования с использованием компьютерных средств и технологий (текстовые и графические редакторы, презентации); иметь опыт восприятия картины мира)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ой</w:t>
      </w:r>
      <w:r>
        <w:rPr>
          <w:rFonts w:cs="Times New Roman" w:ascii="Times New Roman" w:hAnsi="Times New Roman"/>
          <w:sz w:val="24"/>
          <w:szCs w:val="24"/>
        </w:rPr>
        <w:t xml:space="preserve"> (владеть способами совместной деятельности в группе, приемами действий в ситуациях общения; умениями искать и находить компромиссы)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(владеть навыками работы с различными источниками информации: книгами, учебниками, справочниками, атласами, картами, энциклопедиями, словарями, CD-Rom, Интернет;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);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оведческой и здоровьесберегающей</w:t>
      </w:r>
      <w:r>
        <w:rPr>
          <w:rFonts w:cs="Times New Roman" w:ascii="Times New Roman" w:hAnsi="Times New Roman"/>
          <w:sz w:val="24"/>
          <w:szCs w:val="24"/>
        </w:rPr>
        <w:t xml:space="preserve"> (иметь опыт ориентации и экологической деятельности в природной среде (в лесу, в поле, на водоемах и др.); знать и применять правила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 позитивно относиться к своему здоровью; владеть способами физического самосовершенствования, эмоциональной саморегуляции, самоподдержки и самоконтроля; знать и применять правила личной гигиены, уметь заботиться о собственном здоровье, личной безопасности; владеть способами оказания первой медицинской помощи)</w:t>
      </w:r>
    </w:p>
    <w:p>
      <w:pPr>
        <w:pStyle w:val="Style16"/>
        <w:shd w:fill="FFFFFF" w:val="clear"/>
        <w:spacing w:lineRule="auto" w:line="240" w:before="120" w:after="0"/>
        <w:ind w:firstLine="284"/>
        <w:jc w:val="both"/>
        <w:rPr/>
      </w:pPr>
      <w:r>
        <w:rPr/>
        <w:t xml:space="preserve">Рабочая программа составлена на основе примерной программы по биологии основного общего образования. Использована авторская программа основного общего образования по биологии Н.И.Сонина. </w:t>
      </w:r>
    </w:p>
    <w:p>
      <w:pPr>
        <w:pStyle w:val="Style16"/>
        <w:shd w:fill="FFFFFF" w:val="clear"/>
        <w:spacing w:lineRule="auto" w:line="240" w:before="120" w:after="0"/>
        <w:ind w:firstLine="284"/>
        <w:jc w:val="both"/>
        <w:rPr/>
      </w:pPr>
      <w:r>
        <w:rPr/>
        <w:t>Рабочая программа рассчитана на 70 часов, 2 часа в неделю.</w:t>
      </w:r>
    </w:p>
    <w:p>
      <w:pPr>
        <w:pStyle w:val="Style16"/>
        <w:shd w:fill="FFFFFF" w:val="clear"/>
        <w:spacing w:lineRule="auto" w:line="240" w:before="120" w:after="0"/>
        <w:ind w:firstLine="284"/>
        <w:jc w:val="center"/>
        <w:rPr/>
      </w:pPr>
      <w:r>
        <w:rPr/>
        <w:t>ТЕМАТИЧЕСКИЙ ПЛАН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3659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. Место человека в системе органического мир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2. Происхождение челове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3. Краткая история развития знаний о строении и функциях организма челове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4. Общий обзор строения и функций организма челове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5. Координация и регуля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6. Опора и движ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7. Внутренняя среда организм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8. Транспорт веществ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9.  Дыха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0. Пищевар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1. Обмен веществ и энерг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2. Выдел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3. Покровы те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4. Размножение и развит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5. Высшая нервная деятельно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Тема 16. Человек и его здоровь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3+7 резерв</w:t>
            </w:r>
          </w:p>
        </w:tc>
      </w:tr>
    </w:tbl>
    <w:p>
      <w:pPr>
        <w:pStyle w:val="Style16"/>
        <w:shd w:fill="FFFFFF" w:val="clear"/>
        <w:spacing w:lineRule="auto" w:line="24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uto" w:line="240" w:before="120" w:after="0"/>
        <w:ind w:firstLine="284"/>
        <w:jc w:val="both"/>
        <w:rPr/>
      </w:pPr>
      <w:r>
        <w:rPr/>
        <w:t>Рабочая программа реализуется при работе с УМК:</w:t>
      </w:r>
    </w:p>
    <w:p>
      <w:pPr>
        <w:pStyle w:val="Style16"/>
        <w:numPr>
          <w:ilvl w:val="2"/>
          <w:numId w:val="3"/>
        </w:numPr>
        <w:shd w:fill="FFFFFF" w:val="clear"/>
        <w:spacing w:lineRule="auto" w:line="240" w:before="120" w:after="0"/>
        <w:jc w:val="both"/>
        <w:rPr/>
      </w:pPr>
      <w:r>
        <w:rPr/>
        <w:t xml:space="preserve">Сонин Н.И., Сапин М.Р. Биология. 8 кл. Человек: учеб. для общеобразоват. учеб. заведений. - 5-е изд,, стереотип. - М.: Дрофа, 2010. - 138 с. </w:t>
      </w:r>
    </w:p>
    <w:p>
      <w:pPr>
        <w:pStyle w:val="Style16"/>
        <w:numPr>
          <w:ilvl w:val="2"/>
          <w:numId w:val="3"/>
        </w:numPr>
        <w:shd w:fill="FFFFFF" w:val="clear"/>
        <w:spacing w:lineRule="auto" w:line="240" w:before="120" w:after="0"/>
        <w:jc w:val="both"/>
        <w:rPr/>
      </w:pPr>
      <w:r>
        <w:rPr/>
        <w:t xml:space="preserve">Сонин Н.И., Сапин М.Р. Печатная тетрадь к учебнику Биология. 8 кл. Человек: для общеобразоват. учеб. заведений. - 5-е изд,, стереотип. - М.: Дрофа, 2009.  </w:t>
      </w:r>
    </w:p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е формы процесса обучения, используемые при организации учебного процесса в 8 классе, обеспечивают реализацию целей обучения биологии на данной ступени обучения,  обозначенных выше образовательных подходов, а также учитывают возрастные особенности учащихся. В связи с этим преобладающей формой работы является комбинированный урок, включающий элементы самостоятельной работы обучающихся, индивидуальные, групповые, фронтальные практические работы. </w:t>
      </w:r>
    </w:p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актических работ (13) соответствует примерной программе и обеспечено материально-техническими возможностями кабинета биологии, за исключением практической работы «Измерение массы и роста своего организма» (не обеспечена весами и ростомером). Практическая работа, предложенная в примерной программе как «Воздействие желудочного сока на белки, слюны на крахмал» разделена на 2 самостоятельные практические работы: ««Воздействие желудочного сока на белки» и «Воздействие слюны на крахмал», т.к. такое распределение в большей степени подходит к разбивке раздела на темы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способом формирования учебно-познавательной и информационной компетенций обучающихся является подготовка ими сообщений по изучаемым темам, которые, по возможности, рекомендуется сопровождать мультимедийными презентациями. Программа предусматривает подготовку обучающимися  по 5 темам курса (см. КТП), подготовка сообщений не является обязательным заданием для обучающихся всего класса. Кроме того, поощряется самостоятельно предложение тем и выполнение по ним сообщений.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тслеживания динамики результативности обучающихся применяются различные </w:t>
      </w:r>
      <w:r>
        <w:rPr/>
        <w:t>формы контроля:</w:t>
      </w:r>
    </w:p>
    <w:tbl>
      <w:tblPr>
        <w:tblW w:w="94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910"/>
        <w:gridCol w:w="1363"/>
        <w:gridCol w:w="1936"/>
      </w:tblGrid>
      <w:tr>
        <w:trPr>
          <w:trHeight w:val="458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работ)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с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цениваютс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иваются по желанию учащегося)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несенных изменениях: </w:t>
      </w:r>
      <w:r>
        <w:rPr>
          <w:rFonts w:cs="Times New Roman" w:ascii="Times New Roman" w:hAnsi="Times New Roman"/>
          <w:sz w:val="24"/>
          <w:szCs w:val="24"/>
        </w:rPr>
        <w:t>в примерную программу Н.И.Сонина внесены некоторые изменения, которые позволяют более полно раскрыть материал курса. В частности уменьшено количество часов отводимых на изучение раздела «Человек и его здоровье» (2 вместо 4),  т.к. многие вопросы этого раздела изучаются как заключительные при изучении систем органов. Например, раздел «Транспорт веществ в организме» дополнен темой «Заболевания сердечно-сосудистой системы и их предупреждение», раздел «Дыхательная система» - «Заболевания органов дыхания и их предупреждение», раздел «Опорно-двигательный аппарат» - «Первая помощь при растяжениях связок, вывихах суставов, переломах костей», «Значение физических упражнений для формирования ОДА» и проч. Такое распределение учебного материала позволяет учащимся более глубоко осознать связь между строением и функционированием органов и их систем и влиянием на них образа жизни и других факторов внешней среды. В конце учебного курса подводятся итоги изучения этого материала на уроке «Человек и его здоровье». По сравнению с авторской программой в рабочей увеличено количество часов, отводимых на изучение темы «Координация и регуляция» (с 9 до 14), т.к., как показывает опыт, данный раздел является очень сложным для понимания учащихся с одной стороны, а с другой является важнейшим разделом для понимания целостности организма. Увеличено количество часов для изучения раздела «Покровы тела» (с 2 до 4)  с целью увеличения количества времени отводимого на проведение практических работ.</w:t>
      </w:r>
    </w:p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2 часа резервного времени, которое может быть использовано для отработки знаний по наиболее сложным темам курса, проведения обобщающе-повторительных уроков, экскурсий, биологических викторин, олимпиад и проч., в зависимости от темпов освоения программы классом, материально-технических и финансовых возможностей.</w:t>
      </w:r>
    </w:p>
    <w:p>
      <w:pPr>
        <w:pStyle w:val="Normal"/>
        <w:spacing w:before="120" w:after="200"/>
        <w:ind w:firstLine="284"/>
        <w:jc w:val="both"/>
        <w:rPr>
          <w:rFonts w:ascii="Times New Roman" w:hAnsi="Times New Roman" w:cs="Times New Roman"/>
          <w:b/>
          <w:b/>
          <w:color w:val="99999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аспекты преподавания биологии: </w:t>
      </w:r>
      <w:r>
        <w:rPr>
          <w:rFonts w:cs="Times New Roman" w:ascii="Times New Roman" w:hAnsi="Times New Roman"/>
          <w:sz w:val="24"/>
          <w:szCs w:val="24"/>
        </w:rPr>
        <w:t>в рамках преподавания биологии могут быть освоены и эффективно использованы современные информационные и коммуникационные технологии (на элементарном уровне).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  <w:t>В календарно-тематическом планировании использованы следующие обозначения: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*</w:t>
      </w:r>
      <w:r>
        <w:rPr/>
        <w:t xml:space="preserve"> - дополнительное задание, выполняется обучающимися по желанию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Wingdings" w:cs="Wingdings" w:ascii="Wingdings" w:hAnsi="Wingdings"/>
          <w:b/>
        </w:rPr>
        <w:t>:</w:t>
      </w:r>
      <w:r>
        <w:rPr/>
        <w:t xml:space="preserve"> </w:t>
      </w:r>
      <w:r>
        <w:rPr>
          <w:b/>
        </w:rPr>
        <w:t>-</w:t>
      </w:r>
      <w:r>
        <w:rPr/>
        <w:t xml:space="preserve"> использование авторских мультимедийных презентаций по теме урока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/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i/>
        </w:rPr>
        <w:t>Для обозначения компетенций, формируемых у обучающихся, используются аббревиатуры: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 xml:space="preserve">ЦСк - </w:t>
      </w:r>
      <w:r>
        <w:rPr/>
        <w:t>ценностно-смысловая компетенция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Ск</w:t>
      </w:r>
      <w:r>
        <w:rPr/>
        <w:t xml:space="preserve"> - социокультурная компетенция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УПк</w:t>
      </w:r>
      <w:r>
        <w:rPr/>
        <w:t xml:space="preserve"> - учебно-познавательная компетенция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Кк</w:t>
      </w:r>
      <w:r>
        <w:rPr/>
        <w:t xml:space="preserve"> - коммуникативная компетенция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Ик</w:t>
      </w:r>
      <w:r>
        <w:rPr/>
        <w:t xml:space="preserve"> - информационная компетенция</w:t>
      </w:r>
    </w:p>
    <w:p>
      <w:pPr>
        <w:pStyle w:val="Style16"/>
        <w:shd w:fill="FFFFFF" w:val="clear"/>
        <w:spacing w:lineRule="auto" w:line="240" w:before="0" w:after="0"/>
        <w:ind w:firstLine="284"/>
        <w:jc w:val="both"/>
        <w:rPr/>
      </w:pPr>
      <w:r>
        <w:rPr>
          <w:b/>
        </w:rPr>
        <w:t>Пк</w:t>
      </w:r>
      <w:r>
        <w:rPr/>
        <w:t xml:space="preserve"> - природоведческая компетенция</w:t>
      </w:r>
    </w:p>
    <w:p>
      <w:pPr>
        <w:pStyle w:val="Normal"/>
        <w:ind w:firstLine="28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к</w:t>
      </w:r>
      <w:r>
        <w:rPr>
          <w:rFonts w:cs="Times New Roman" w:ascii="Times New Roman" w:hAnsi="Times New Roman"/>
          <w:sz w:val="24"/>
          <w:szCs w:val="24"/>
        </w:rPr>
        <w:t xml:space="preserve"> - здоровьесберегающая компетенция.</w:t>
      </w:r>
      <w:r>
        <w:br w:type="page"/>
      </w:r>
    </w:p>
    <w:p>
      <w:pPr>
        <w:pStyle w:val="Normal"/>
        <w:spacing w:lineRule="auto" w:line="240"/>
        <w:ind w:firstLine="40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ind w:firstLine="40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сто человека  в системе органического мира (3 часа)</w:t>
      </w:r>
    </w:p>
    <w:p>
      <w:pPr>
        <w:pStyle w:val="Normal"/>
        <w:spacing w:lineRule="auto" w:line="240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чение знаний о строении и функционировании организма человека.</w:t>
      </w:r>
    </w:p>
    <w:p>
      <w:pPr>
        <w:pStyle w:val="Normal"/>
        <w:spacing w:lineRule="auto" w:line="240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Человек как часть живой природы, место человека в системе органического мира. Черты сходства человека и животных. Сходства и различия человека и человекообразных обезьян. Человек разумный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оисхождение человек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2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раткая история развития знаний о строении и функциях организма человек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1час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уки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ий обзор строения и функций организма человек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4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 систем как основа гомеостаз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микроскопического строения тканей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ординация и регуляция (14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Гуморальная регуляция Железы внутренней секреции. Гормоны и их роль в обменных процессах. Нервно-гуморальная регуляция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ервная регуляция. Значение нервной системы. Центральная и периферическая нервные системы. Вегетативная и соматическая части нервной системы. Рефлекс, проведение нервного импульс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роение  функции спинного мозга, отделов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рганы чувств (анализаторы), их строение функции. Строение, функции и гигиена органов зрения. Строение, функции и гигиена органа слуха. Предупреждение нарушений слуха. Органы осязания,  вкуса, обоняния. Гигиена органов чувств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изменения размера зрач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безусловных рефлексов различных отделов моз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пора и движение (7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келет человека, его отделы: осевой скелет, скелет поясов конечностей. Особенности скелет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ДА и их профилактик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ышечная система. Строение и развитие мышц. Основные группы мышц, их функции. Работа мышц: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в правильном формировании ОДА.. Укрепление здоровья и двигательная активность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внешнего строения к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явление влияния статической и динамической работы на утомление мышц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нутренняя среда организм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4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нятие «внутренняя среда».  Тканевая жидкость. Кровь, ее состав и значение в обеспечении жизнедеятельности организма. Клеточные элементы крови: эритроциты, лейкоциты, тромбоциты.  Плазма крови. Свертывание крови. Группы крови. Лимфа. Иммунитет. Инфекционные заболевания. Предупредительные прививки. Переливание крови. Донорство. Значение работ Л.Пастера и И.И.Мечникова в области иммунитета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микроскопического строения крови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ранспорт веществ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5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ердце, его строение и регуляция деятельности,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  Оказание первой доврачебной помощи при кровотечени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ение пульса и подсчет числа сердечных сокращений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мерение кровяного д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приемов остановки капиллярного, венозного и артериального кровотечений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Дыхани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5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требности организма человека в кислороде воздуха. Органы дыхания, их строение. Дыхательные движения. Газообмен в легких, тканях, перенос газов эритроцитами и плазмой крови. Регуляция дыхания. Первая помощь при отравлении угарным газом, спасении утопающего, искусственное дыхание. Голосовой аппарат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ределение частоты дыхания.</w:t>
      </w:r>
    </w:p>
    <w:p>
      <w:pPr>
        <w:pStyle w:val="Normal"/>
        <w:spacing w:lineRule="auto" w:line="240" w:before="0" w:after="0"/>
        <w:ind w:left="1125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щеварени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5 часов)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П. Павлова в области пищеварения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здействие слюны на крахм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здействие желудочного сока на бел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ределение норм рационального питания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25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мен веществ и энергии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2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щая характеристика обмена веществ и энергии. Пластический и энергетический обмен, их взаимосвязь. Окружающая среда как источник веществ и энерги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итамины. Их роль в обмене веществ. Гиповитаминоз. Гипервитаминоз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ыделени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2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кровы тел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4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троение и функции кожи. Роль кожи в терморегуляции. Закаливание. Гигиенические требования к одежде и обуви. Заболевания кожи и их предупреждение. Первая помощь при травмах, ожогах, обморожении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казание доврачебной помощи при травмах кожи</w:t>
      </w:r>
    </w:p>
    <w:p>
      <w:pPr>
        <w:pStyle w:val="Normal"/>
        <w:spacing w:lineRule="auto" w:line="240" w:before="0" w:after="0"/>
        <w:ind w:left="1125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множение и развити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2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истема органов размножения, строение и гигиена. Оплодотворение. Внутриутробное развитие, роды. Лактация. Рост и развитие ребенка. Планирование семь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ысшая нервная деятельность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5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ефлекс – основа нервной деятельности. Исследования И.М.Сеченова, И.П.Павлова, А.А.Ухтомского, П.К.Анохина. Виды рефлексов. Формы поведения. Особенности ВНД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абораторные и практическ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арактеристика моих познавательных процессов</w:t>
      </w:r>
    </w:p>
    <w:p>
      <w:pPr>
        <w:pStyle w:val="Normal"/>
        <w:spacing w:lineRule="auto" w:line="240" w:before="0" w:after="0"/>
        <w:ind w:left="1125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ловек и его здоровь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2 часа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блюдение санитарно-гигиенических норм и правил здорового образа жизни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Человек и окружающая среда. Среда обитания. Правила поведения человека в окружающей среде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оведение итоговой проверочной работы и анализ ее результатов - 2 часа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40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ребования к уровню подготовка выпускников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результате изучения курса биологии 8 класса ученик должен: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ецифику строения организма человека, обусловленную прямохождением и трудовой деятель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бенности строения клетки - основной структурной единицы живого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роение и функции основных тканей и систем 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ункциональные системы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чение гомеостаза внутренней среды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 обмене веществ, его значении и вид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оль ферментов и витаминов в организ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бенности нервной и гуморальной регуляции функций органов и организма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роение и функции анализа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ханизмы ВН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ункциональное значение высших отделов головного мозга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бенности индивидуального развития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вила личной гиги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чины, нарушающие физиологические процессы в организме человека, причины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 вреде алкоголя и наркотических веществ для здоровья и развития организма человек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спознавать органы и их топограф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казывать первую помощь при кровотечениях, вывихах и переломах костей, ожогах и обморожениях ко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мерять кровяное давление и частоту пуль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авать обоснование правилам личной и общественной гигие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ботать с учебником: с текстом, таблицами и иллюстрациями, пользоваться аппаратом ориентировки (оглавлением, символами и т.п.)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 уровня обучен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уровень и качество ЗУН обучающихся на различных этапах изучения предмета позволяет система контролирующих измерителей, которые должны находиться в логической связи с содержанием учебного материала и соответствовать требованиям к уровню усвоения предмета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онный показатель правильности и точности выполненного задания, самостоятельности и активности ученика в работе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ми выражения и фиксации оценки успеваемости учащихся являютс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лл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 оценивания осуществляется в ходе сравнения выполненной работы с эталоном, а итогом этого процесса выступает результат – отметк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числовой аналог оцен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405"/>
        <w:jc w:val="center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</w:rPr>
        <w:t>Критерии и нормы оценки знаний и умений обучающихся по биологии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ind w:firstLine="405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бщедидактически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5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Знания, понимания, глубины усвоения обучающимися всего объёма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  <w:br/>
        <w:t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4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Знания всего изученного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  <w:br/>
        <w:t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3» ставится в случае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  <w:br/>
        <w:t>2. Умения работать на уровне воспроизведения, затруднения при ответах на видоизменённые вопросы.</w:t>
        <w:br/>
        <w:t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2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Знания и усвоения материала на уровне ниже минимальных требований программы; наличия отдельных представлений об изученном материале.</w:t>
        <w:br/>
        <w:t>2. Отсутствия умения работать на уровне воспроизведения, затруднения при ответах на стандартные вопросы.</w:t>
        <w:br/>
        <w:t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1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Нет ответа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Критерии и нормы оценки знаний и умений обучающихся за устный ответ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5" ставится, если 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</w:t>
        <w:br/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  <w:br/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4" ставится, если 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  <w:b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  <w:b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3" ставится, если 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  <w:t>1. Усваивает основное содержание учебного материала, но имеет пробелы, не препятствующие дальнейшему усвоению программного материала.</w:t>
        <w:br/>
        <w:t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</w:t>
        <w:br/>
        <w:t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2"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  <w:br/>
        <w:t>2. Имеет слабо сформированные и неполные знания, не умеет применять их при решении конкретных вопросов, задач, заданий по образцу.</w:t>
        <w:br/>
        <w:t>3. При ответе на один вопрос допускает более двух грубых ошибок, которые не может исправить даже при помощи учителя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1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Нет ответа.</w:t>
        <w:br/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333333"/>
          <w:sz w:val="24"/>
          <w:szCs w:val="24"/>
        </w:rPr>
        <w:t>При окончанию устного ответа учащегося педагогом даётся краткий анализ ответа, объявляется мотивированная оценка, возможно привлечение других учащихся для анализа ответа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Критерии и нормы оценки знаний и умений обучающихся за самостоятельные письменные и контрольные работы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5» ставится, если уч</w:t>
      </w:r>
      <w:r>
        <w:rPr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Выполняет работу без ошибок и /или/ допускает не более одного недочёта.</w:t>
        <w:br/>
        <w:t xml:space="preserve">2. Соблюдает культуру письменной речи; правила оформления письменных работ. 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4» ставится, если 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Выполняет письменную работу полностью, но допускает в ней не более одной негрубой ошибки и одного недочёта и /или/ не более двух недочётов.</w:t>
        <w:br/>
        <w:t>2. Соблюдает культуру письменной речи, правила оформления письменных работ, но -допускает небольшие помарки при ведении записей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3» ставится, если ученик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Правильно выполняет не менее половины работы.</w:t>
        <w:b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  <w:br/>
        <w:t xml:space="preserve">3. Допускает незначительное несоблюдение основных норм культуры письменной речи, правил оформления письменных работ. 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2»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br/>
        <w:t>1. Правильно выполняет менее половины письменной работы.</w:t>
        <w:br/>
        <w:t>2. Допускает число ошибок и недочётов, превосходящее норму, при которой может быть выставлена оценка "3".</w:t>
        <w:br/>
        <w:t>3. Допускает значительное несоблюдение основных норм культуры письменной речи, правил оформления письменных работ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1» ставится в случае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Нет ответа.</w:t>
        <w:br/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333333"/>
          <w:sz w:val="24"/>
          <w:szCs w:val="24"/>
        </w:rPr>
        <w:t>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</w:t>
        <w:br/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Критерии и нормы оценки знаний и умений обучающихся за практические и лабораторные работы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5» ставится, есл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Правильной самостоятельно определяет цель данных работ; выполняет работу в полном объёме с соблюдением необходимой ' последовательности проведения опытов, измерений.</w:t>
        <w:br/>
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  <w:br/>
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  <w:b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4»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</w:t>
        <w:br/>
        <w:t>2. При оформлении работ допускает неточности в описании хода действий; делает неполные выводы при обобщении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3»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  <w:br/>
        <w:t>1.1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  <w:br/>
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  <w:br/>
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  <w:br/>
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2"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  <w:br/>
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1» ставится в случае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 Нет ответа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Критерии и нормы оценки знаний и умений обучающихся за наблюдением объектов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5»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Правильно проводит наблюдение по заданию учителя.</w:t>
        <w:br/>
        <w:t>2. Выделяет существенные признаки у наблюдаемого объекта, процесса.</w:t>
        <w:br/>
        <w:t xml:space="preserve">3. Грамотно, логично оформляет результаты своих наблюдений, делает обобщения, выводы. 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4"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Правильно проводит наблюдение по заданию учителя.</w:t>
        <w:br/>
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  <w:br/>
        <w:t>3. Небрежно или неточно оформляет результаты наблюдений.</w:t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"3" ставится, если ученик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Допускает одну-две грубые ошибки или неточности в проведении наблюдений по заданию учителя.</w:t>
        <w:br/>
        <w:t>2. При выделении существенных признаков у наблюдаемого объекта, процесса называет лишь некоторые из них.</w:t>
        <w:br/>
        <w:t>3. Допускает одну-две грубые ошибки в оформлении результатов, наблюдений и выводов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Оценка «2» ставится, если ученик: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1.Допускает три-четыре грубые ошибки в проведении наблюдений по заданию учителя.</w:t>
        <w:br/>
        <w:t>2. Неправильно выделяет признаки наблюдаемого объекта, процесса.</w:t>
        <w:br/>
        <w:t>3. Допускает три-четыре грубые ошибки в оформлении результатов наблюдений и выводов.</w:t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Оценка «1» ставится в случа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1. Нет ответа.</w:t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333333"/>
          <w:sz w:val="24"/>
          <w:szCs w:val="24"/>
        </w:rPr>
        <w:t>Оценки с анализом умений и навыков проводить наблюдения доводятся до сведения учащихся, как правило, на последующем уроке, после сдачи отчёта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Общая классификация ошибок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</w:rPr>
        <w:t>Грубыми считаются ошиб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  <w:br/>
        <w:t>- неумение выделить в ответе главное; обобщить результаты изучения;</w:t>
        <w:br/>
        <w:t>- неумение применить знания для решения задач, объяснения явления;</w:t>
        <w:br/>
        <w:t>- неумение читать и строить графики, принципиальные схемы;</w:t>
        <w:br/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  <w:br/>
        <w:t>- неумение пользоваться первоисточниками, учебником, справочником;</w:t>
        <w:br/>
        <w:t>- нарушение техники безопасности, небрежное отношение к оборудованию, приборам, материалам.</w:t>
        <w:br/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</w:rPr>
        <w:t>К негрубым относятся ошибки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  <w:br/>
        <w:t xml:space="preserve">- ошибки при снятии показаний с измерительных приборов, не связанные с определением цены деления шкалы; </w:t>
        <w:br/>
        <w:t>- ошибки, вызванные несоблюдением условий проведения опыта, наблюдения, условий работы прибора, оборудования;</w:t>
        <w:br/>
        <w:t>- ошибки в условных обозначениях на схемах, неточность графика;</w:t>
        <w:br/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  <w:br/>
        <w:t>- нерациональные методы работы со справочной литературой;</w:t>
        <w:br/>
        <w:t>- неумение решать задачи, выполнять задания в общем виде.</w:t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</w:rPr>
        <w:t>Недочётам и являются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- нерациональные приёмы вычислений и преобразований, выполнения опытов, наблюдений, практических заданий;</w:t>
        <w:br/>
        <w:t>- арифметические ошибки в вычислениях;</w:t>
        <w:br/>
        <w:t>- небрежное выполнение записей, чертежей, схем, графиков, таблиц;</w:t>
        <w:br/>
        <w:t>- орфографические и пунктационные ошибк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ИТЕРАТУРА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ология:1600 задач, тестов и проверочных работ для школьников и Б53 поступающих в вузы / Т.А. Дмитриева, С.И. Гуленков, С.В. Суматохин и др.- М.: Дрофа, 1999.-432 С.-(Большая библиотека «Дрофа»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6 с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замасский государственный педагогический институт им. А.П. Гайдара «Руководство к лабораторным занятиям по анатомии и морфологии растений»/Недосеко О. И. Арзамас 2000 г. 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тетрадь  Сонин, Н.И. Биология. Человек . 8 кл.:  рабочая тетрадь  к учебнику «Биология. Человек» /Н.И. Сонин, И.Б. Агафонова. -2-е изд., стереотип. </w:t>
      </w:r>
      <w:r>
        <w:rPr>
          <w:rFonts w:cs="Times New Roman" w:ascii="Times New Roman" w:hAnsi="Times New Roman"/>
          <w:sz w:val="24"/>
          <w:szCs w:val="24"/>
        </w:rPr>
        <w:t>М.: Дрофа , 2011.-154,(6) с.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ология. 8 класс: поурочные планы по учебнику Н. И. Сонина ,  М. Р. Сапина «Человек»/ авт.-сост. </w:t>
      </w:r>
      <w:r>
        <w:rPr>
          <w:rFonts w:cs="Times New Roman" w:ascii="Times New Roman" w:hAnsi="Times New Roman"/>
          <w:sz w:val="24"/>
          <w:szCs w:val="24"/>
        </w:rPr>
        <w:t xml:space="preserve">Т. В. Козачек.- Волгоград: Учитель, 2007-328 с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8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3"/>
        <w:gridCol w:w="1701"/>
        <w:gridCol w:w="2693"/>
        <w:gridCol w:w="5812"/>
        <w:gridCol w:w="2127"/>
        <w:gridCol w:w="2196"/>
      </w:tblGrid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ловек как биологический 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знаний о строении и жизнедеятельности организма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знаний о строении функционировании тела человека в бытовой и профессиональной  жизни, для сохранения и восстановления здоровь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человека в системе органического ми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оложение человека, черты сходства человека и животных. Рудименты, атавиз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, отличающие человека от приматов, человека как биосоциальное сущест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исхождение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схождение человека и этапы его станов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ипотезы происхождении человека, основные этапы эволюции человека: рамапитек, австралопитек, человек  умелый, неандерталец, кроманьонец, человек разумный. Сравнительная характеристика разных эволюционных стадий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 - 16, дифференцированн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Расы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огенез, виды рас и характеристика, критика и несостоятельность расиз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раткая история развития знаний о человеке. Науки, изучающие организм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ки о челове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 в изучение человека Гиппократа, Авиценны, Аристотеля, Галена, Везалия, Гарвея,  Леонардо да Винчи и проч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томии, физиологии, гиги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7, повторить строение клет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щий обзор организма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еточное строение организ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леточном строении организма, строение животной клетки (ядро, цитоплазма и ее органоиды), физиология кле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-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ка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ткань», основные типы тканей и их виды, расположение в организ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ткан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каней, отличительные особенности строения разных видов тка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учение микроскопического строения тка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ы. Системы органов. Организ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Орган», «Система органов», функции основных систем и органов, их образующих. Функционирование организма как единого целог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ндокринный аппарат, его особ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гуморальной регуляции, строение и функции эндокринной системы, железы входящие в нее. Железы внутренней и внешней секреции. Разнообразие гормонов и их функц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ация и регуляция функций орга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йрогумораль-ная регу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и гуморальная регуляция - как едина система, роль гормонов в регуляции функций организма, нарушения нервно-гуморальной регуляции  и их последствия для жизнедеятельности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-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рвная регуляция. Строение и значение нервной сист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функции НС (ЦНС, периферическая НС, вегетативная, соматическая). Нейрон - структурная и функциональная единица НС, его строение и функц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-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ефлекторной дуги, виды рефлексов. Рефлекторный принцип деятельности Н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учение изменения размера зрачка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нной моз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пинного мозга, рефлекторная и проводниковая функции. Соотношение деятельности спинного и головного моз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-5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безусловных рефлексов различных отделов мозга»</w:t>
            </w:r>
          </w:p>
        </w:tc>
      </w:tr>
      <w:tr>
        <w:trPr>
          <w:trHeight w:val="14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и функции головного моз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М (задний, средний и передний мозг). Строение и функции заднего и среднего мозга. Значение этих отделов ГМ для осуществления жизнедеятельности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шария большого моз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ереднего мозга, особенности строения полушарий большого моз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и полушарий большого моз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 долей и зон коры полушар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-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ция и регуляция функций организ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, органы, ее осуществляющие, механизмы регуляции, значение для нормальной жизнедеятельности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-повторительный урок</w:t>
            </w:r>
          </w:p>
        </w:tc>
      </w:tr>
      <w:tr>
        <w:trPr>
          <w:trHeight w:val="215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аторы их строение и фун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анализатор», общий план строения анализаторов (на примере зрительного анализатора), виды анализаторов, их специфичность, значение анализаторов в восприятии и анализе раздражений, действующих на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рительный анализа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глаза, как периферической части зрительного анализатора. Особенности восприятия окружающего мира. Гигиена з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-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ить памятку о гигиене зр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ки бумаги 7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м с отверстием, маркеры (для проведения демонстрационных и фронтальных опытов), табл. «Строение зрительного анализатора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аторы слуха и равнове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анализаторов слуха и равновесия. Гигиена органа слуха. Связующая роль организм - сре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-8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жно-мышечная чувствитель-ность. Обоняние. Вку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функции и локализация органов кожно-мышечного чувства, обоняния и вкуса. Взаимодействие и взаимный контроль анализа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-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 и взаимозаменяе-мость анализато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анализаторов человека в их взаимо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ора и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парат опоры и движения, его функции. Скел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ОДА, строение скелета, особенности скелета человека, связанные с прямохождением и трудовой деятель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-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и свойства кост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химический состав костей, типы костей  (трубчатые, губчатые, плоские). Взаимосвязь строения и функций кости. Расположение в организ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-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учение внешнего строения костей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ы соединения кост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единения костей и их функциональные возможности: неподвижные, полуподвижные, подвижные. Локализация в организ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-95, рубрика «Подумайте!» с.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растяжении связок, вывихах суставов, переломах  кост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вм скелета (ушибы, растяжения связок, вывихи суставов, переломы костей), последовательность действий при оказании первой помощи. Профилактика нарушений 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а практике приемы первой помощ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ышцы, их строение  и фун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скелетной мускулатуры, их прикрепления к костям, действие мышц антагонистов и синергистов, основные группы мышц и их расположение в организме. Типы мыш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6-1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мыш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единица (мотонейрон), механизм мышечного сокращения. Изменения мышц при тренировках, причины их утомления, механизмы повышения работоспособности мыш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2-114, повторить тему «ОД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ыявление влияния статической и динамической работы на утомление мышц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физических упражнений для формирования аппарата опоры и дви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их упражнений на формирование ОДА, определение функций костей, мышц и суставов. Взаимосвязь ОДА с другими системами организма. Предупреждение развития сколиоза, плоскостоп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ить комплекс физических упражнений для своей утренней заряд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Определение качества оса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нутренняя  среда  организ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утренняя среда организма и ее 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нутренней среде организма, ее состав, роль в организме. Значение гомеостаза для нормального функционирования орган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-118,вопросы на стр. 120 (№1-5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и функции крови. ФЭ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ови, ее строение как соединительной ткани, функции в организме, роль свертывания в предохранении от потерь крови. Строение и функции ФЭК (тромбоциты, эритроциты, лейкоциты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-1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учение микроскопического строения крови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мунитет. «Живая крепост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свойства организма, антигены и антитела, виды иммунитета и механизмы их формирования. Вакцины и сыворотки. Особенности строения и функционирования лимфоцитов и лейкоци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23, вопросы на стр. 124 (№1-9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ы кров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4 группах крови (наличие разных агглютининов и агглютиногенов), переливание кров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23, вопросы С. 124-125, повторить тему «Кровь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ы кровообра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 и сосудов (вены, артерии, капилляры). Транспортные системы организма. Закономерности движения крови и лимфы по сосудам.  Значение крово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 - 1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анспорт веществ в организ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сер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ый цикл и его фазы. Регуляция работы сердца (автоматизм сердца, регуляция НС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0-133, провести самонаблюд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ределение пульса и подсчет числа сердечных сокра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е крови и лимфы по сосу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вижения крови и лимфы по сосудам. Кровяное давление и его изменения. Пуль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-1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Измерение кровяного д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мфатическая сис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лимфатической системы. Значение работы лимфатической система для сохранения здоровья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левания сердечно-сосудистой системы и их предуп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возможности сердца, необходимость постоянного снабжения тканей сердца кислородом и питательными веществами. Влияние гиподинамии и вредных привычек (курение, алкоголь, наркотики) на сердечно-сосудистую сис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-1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учение приемов остановки капиллярного, венозного и артериального кровот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ых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ыхательная сис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дыхания, необходимость кислорода для организма человека. Строение органов дыхания в связи с их функц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-1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легких. Газообмен в легких и ткан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легких в связи с выполняемыми ими функциями, механизм газообмена в легких и ткан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ыхательные движения и их регу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вдоха и выдоха, нейрогуморальная регуляция дыхания. Жизненная емкость легк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3-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общения «История курения», «Влияние табака на организм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ределение частоты дых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левания органов дыхания и их предуп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ая характеристика воздушной среды, возможные нарушения дыхания, приемы первой помощи при нарушении дыхательной функции, показания к искусственному дых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4-1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 дыхательной и кровеносной сист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биологических понятий о взаимосвязи строения и функций органов на примере систем кровообращения и дых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ищева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щевые продукты, питательные вещества и их превращения в организ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пищевые продукты», «питательные вещества», их функции, общий план строения пищеварительной системы, ее функции в организме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8-151, задание «Рассмотрите рисунок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щеварение в ротовой пол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обработки пищи в ротовой полости, роль ферментов слюны, нейрогуморальная регуляция этих процессов. Влияние никотина и алкоголя на процессы пищеварения в полости рта. Механизм глот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2-1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оздействие слюны на крахм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щеварение в желудке и кишечн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ы переваривания пищи в желудке. Свойства ферментов желудочного сока, условия их активности. Его роль в пищеварении, нейрогуморальная регуляция слюноотде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-1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йствие желудочного сока на белки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асывани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пищеварения в кишечнике, роль поджелудочной железы, печени кишечных желез в пищеварении, всасывание питательных веществ, этапы пищеварения в кишечнике. Строение кишечного эпите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8,1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циональное пит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условия рационального питания, режим питания, нормы потребления питательных веще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-161, доделать п/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пределение норм рационального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левания пищеварительной сист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 пищеварительной системы. Причины и профилактика заболеваний ЖКТ: инфекционные заболевания, заболевания, связанные с неправильным пит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Что нужно делать, чтобы заболел ЖКТ?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мен веществ и энерг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мен веществ и энер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бмена веществ как основной функции организма, пластический и энергетический обмен как две стороны единого проце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62-16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общения о витамина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тамины - «чудесные вещ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витаминов в обмене веществ, их значение для сохранения и поддержания здоровья человека. Разнообразие витаминов и их фун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6-169, повторить тему «Пищеварени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д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деление. Строение и работа поче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функции выделения для нормальной жизнедеятельности организма. Органы, участвующие в выделении. Строение мочевыделительной системы, строение и функции почек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0-1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левания почек, их предуп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заболеваний почек на здоровье человека. Роль гигиены питания, питьевого и  солевого режима, влияние вредных привычек (курение, алкоголизм, наркотики) на работу поч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0-1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кровы те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ение и функции кож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 (эпидермис, дерма, гиподерма). Функции кожи: защитная, рецепторная, выделительная, терморегулят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4-1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ообщение о первой помощи при поражениях кож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кожи в терморегуляции организ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млекопитающих от перегрева и переохлаждения, условия сохранения постоянной температуры тела, рефлекторные механизмы регуляции, закаливание и его физиологические механиз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8-1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общения о закаливании, гигиене кожи, одежды и обу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гиена покровов т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игиене кожи, одежды и обуви. Приемы закали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9-1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травмах покровов т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оказание первой помощи при поражениях кожи: ожоги, обморожения, мозоли и про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приемы первой помощ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азание доврачебной помощи при травмах ко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множение и развитие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ая система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 самовоспроизведении живых организмов; особенности полового размножения человека, строение половой системы человека. Процесс оплодотво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2-1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ножение и развитие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 и роды. Периодизация онтогенеза человека (новорожденный и грудной ребенок, детство подростковый возраст и его особенности, юношество, зрелость, пожилой и старческий возраст) и изменения происходящие с организмов человека. Продолжительность жизни человека и факторы влияющие на не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8-1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сшая нервная деятельность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едение человека. Рефле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организма человека. определяющее его поведение. Биологические и социальные потребности. Понятие о ВН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.П. Павлова, И.М. Сеченова, А.А. Ухтомского о ВНД человека. Рефлекс - основа поведения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2-194, с.198-1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рможение, его виды и 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физиологическая природа различных видов торможения, взаимосвязь процессов торможения и возбуждения. Роль торможения условных рефлексов в приспособлении организмов к конкретным условиям сре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5, 198-1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ообщения о хронобиологии, гипнозе, летаргическом сн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ологические ритмы. Сон и его 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иоритмах, физиологическая природа сна и сновидений, цикличность сна, изменения организма во время сна, гигиена с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0-2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высшей нервной деятельности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Д человека. Познавательные процессы: ощущение, восприятие, память, мышление, воображение. Рассудочная 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06-2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моих познавательных процессов»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ые особенности лич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мпераментов, характерные признаки разных типов НС. Понятия характер, личность. Рол окружающей среды в формировании типа Н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8-209, с. 210-213, подготовка к к/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и его здоровь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ные привычки (курение, алкоголизм, наркомания, гиподинамия) и их влияние на организ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ение санитарно-гигиенических норм и правил здорового образа жизни. Факторы риска: стрессы, гиподинамия, переутом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амятку по соблюдению гигиенических нор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а обитания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еловек и окружающая среда. Среда обитания. Правила поведения человека в окружающей сре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амятку с правилами поведения в экстренных ситуация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овая проверочная работа по курсу «Человек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</w:tr>
      <w:tr>
        <w:trPr>
          <w:trHeight w:val="7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ализ результатов итоговой проверочной работ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 и корректировки ЗУН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75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  <w:shadow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shadow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character" w:styleId="Style14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10:00Z</dcterms:created>
  <dc:creator>DNA7 X86</dc:creator>
  <dc:description/>
  <cp:keywords/>
  <dc:language>en-US</dc:language>
  <cp:lastModifiedBy>информатика</cp:lastModifiedBy>
  <cp:lastPrinted>2012-11-06T18:25:00Z</cp:lastPrinted>
  <dcterms:modified xsi:type="dcterms:W3CDTF">2012-11-08T06:24:00Z</dcterms:modified>
  <cp:revision>23</cp:revision>
  <dc:subject/>
  <dc:title/>
</cp:coreProperties>
</file>