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итель: Учитель истории и обществознания  I квалификационной категории муниципального бюджет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го учреждения «Средняя общеобразовательная школа 21» Мингазова Елена Виктор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Владимирова, кандидат исторических наук, преподаватель общегуманитарных дисциплин, ГАОУ СПО «ЖМК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И.Никифирова, кандидат социологических наук,заместитель по учебно-методической работе НХТИ ФГБОУ ВПО «КНИТУ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основных  задач современного образования сводится к развитию  интеллектуально-творческого потенциала личности ребенка путем развития и совершенствования его исследовательских способнос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исследовательской деятельностью мы понимаем творческий процесс совместной деятельности двух субъектов (учителя и ученика) по поиску решения неизвестного, результатом которой является формирование исследовательского стиля мышления и мировоззрения в це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 состоит в том, что  разработана методическая система обучения для развития навыков исследовательской работы учащих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способствует  формированию умения оперировать усвоенным материалом в соответствии с различными задачами, которые могут встать при использовании приобретенных знаний в теоретических и практических целях. Наиболее прочно усваиваются знания, добытые самостоятельно, при выполнении исследовательских, поисковых, творческих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 курса в системе проектно-исследовательской работы в школе: курс рассматривается как вспомогательная дисциплина к проектно-исследовательским работам учащихся, к их сотрудничеству с научными руководителями. Программа   рассчитана на 34 часа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ю курса</w:t>
      </w:r>
      <w:r>
        <w:rPr>
          <w:rFonts w:cs="Times New Roman" w:ascii="Times New Roman" w:hAnsi="Times New Roman"/>
          <w:sz w:val="28"/>
          <w:szCs w:val="28"/>
        </w:rPr>
        <w:t xml:space="preserve">  является создание условий, способствующих развитию и совершенствованию исследовательских умений во внеурочной деятельност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указанной  цели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 технологий, методов и приёмов работы по формированию исследовательских ум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творческой деятельности школьников на актуальном современном материал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исково-исследовательских видов деятельности школь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школьников познавательных мотивов, готовности к самостоятельному выбору решений и последующим эффективным действиям.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руктура программы </w:t>
      </w:r>
    </w:p>
    <w:p>
      <w:pPr>
        <w:pStyle w:val="Normal"/>
        <w:spacing w:lineRule="auto" w:line="360"/>
        <w:ind w:right="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включает  пояснительную записку, основное содержание, результаты деятельности, прилож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щеучебные умения, навыки и способы деятельности:  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ъяснение изученных положений на предлагаемых конкретных примера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познавательных и практических задач, отражающих типичные социальные ситу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обосновывать суждения, давать определения, приводить доказательства (в том числе от противного)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ание полученных результат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ния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основными видами публичных выступлений (высказывания, монолог, дискуссия, полемика), следование этическим нормам и правилам ведения диалога (диспу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ы проведения занятий: обучающие семинары, практические занятия, работа с интернет-ресурсами, работа в библиотеках, круглый стол, индивидуальные за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ОСНОВНОЕ СОДЕРЖАНИЕ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анного курса представлена следующим образом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544"/>
        <w:gridCol w:w="3259"/>
        <w:gridCol w:w="3545"/>
        <w:gridCol w:w="992"/>
      </w:tblGrid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зан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Учебно-исследовательская деятельность как фундаментальная основа успешного обучения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мы курса, содержание, формы организации учебной деятельности, виды и объем исследовательских работ. Смысловая значимость развития исследовательского поведения. Поисковое мышл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уктуру курса и его содержа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ся с темой исследовательск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нспекта. Определение актуальных тем современного общества. Анализ тем исследовательских работ прошлых конференций. Определение индивидуальных тем учащихся. Индивидуальные выступления уча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 этапов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бъектной области исследования, объекта и предмета. Выбор и формулировка темы. Теоретические, практические и смешенные темы. Обоснование актуальности темы и постановка проблем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бирать область и тему исследования, формулировать проблему, Обосновывать актуальность тем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компьютерных технологий для обработки, передачи, систематизации информации, создание баз данных. Презентации результатов познавательной и практической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, цели и задач исследова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гипотезы. Формирование цели и задач исследования. Определение методов исследователь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тавить цели и задачи, определять методику исследовательск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и анализ гипотез, целей и задач исследовательских тем прошлых конференций, объяснение изученных положений на предлагаемых конкретных пример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ознавательных и практических задач, отражающих типичные социальные ситуаци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ей и задач по теме  исследователь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сследователь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метода и методологии. Классификация методов исследовательской деятельности. Принципы исследования. Особенности методов исследовательской деятельности. Понятие анализа, синтеза, дедукции, индукции. Частные и специальные мет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азнообразие методов и форм исследовательской деятель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в учебной исследователь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компоненты дискуссии. Основные требования к ведению дискуссии. Организация дискусс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 основными видами публичных выступлений (высказывания, монолог, дискуссия, полемика), следование этическим нормам и правилам ведения диалога (диспута)Уметь разбираться в проблеме дискуссии, определять альтернативные точки зрения на вопросы , формулировать свою точку зрения, с уважением относиться к противоположному мнению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по созданию проблемных задач для ведения конструктивного диалог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зговой штур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пирическое и теоретическое позн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эмпирических знаний. Эмпирические законы. Понятие факта. Роль логических методов познания. Структура теоретического позна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основывать суждения, давать определения, приводить доказательства ,выявлять  сходства или различия объектов или их признаков. Соединять выделенные в ходе анализа стороны предмета в единое це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ущностных характеристик изучаемого объекта, сравнение, сопоставление, оценка и классификация объектов по указанным критериям Формулирование получен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научной и публицистической литературой; самостоятельный поиск и анализ Работа с литературными первоисточниками;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подбирать, анализировать и синтезировать информацию, проводить микроисследовани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 различных стилей, понимание их специфики; адекватное восприятие языка средств массовой информации. Создание собственных произведений, идеальных моделей социальных объектов, процессов, явлений, в том числе с использованием мультимедий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ч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 соответствии со стандартами информации. Композиция работ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формлять результаты исследовательской работы в форме опорного конспекта, тезисов,  аннотаций, таблиц, схем, рисунков, планов, отзывов, сравнительно оценочных сужден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выступления. Структура докла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разительно и четко выступать перед аудиторией, отвечать на вопросы, объяснять отдельные термины и фразы, пользоваться сопроводительным материалом, доказывать собственную точку зрения, опровергать иную, полемизировать, выстраивать систему доказатель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Круглый сто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анализировать, делать выводы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корректирование раб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После каждого участия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 числу регулятивных универсальных учебных действий отнесены следующие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ределять и формулировать цель деятельности, составлять план действий по решению проблемы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уществлять действия по реализации план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относить результат своей деятельности с целью и оценить его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лекать информацию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иентироваться в своей системе знаний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сознавать необходимость нового знания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амостоятельно предполагать, какая информация нужна для решения предметной задачи, состоящей из нескольких шагов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ерерабатывать и преобразовывать информацию из одной формы в другую и выбирать наиболее удобную для себ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, владея приемами монологической и диалогической речи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нимать другие позиции и взгляды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ариваться с людьми, согласуя с ними свои интересы, для того чтобы сделать что-то сообщ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ой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. Тема определяется в соответствии  с интересами ребенка и ее актуальност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: Мотивационные факторы, влияющие  на выбор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итического лид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 Чрезмерная занятость р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 Влияние природы воды на прорастание семя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работы – это процесс или система чего-либо (воспитания, образования, развития, формирования личности, коллектива и ДР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м объекте можно выделить несколько предметов исследования. Объект шире  предмета. Предмет находится внутри объ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объектом исследований может быть образовательный или воспитательный процесс……; система……работы в образовательном учреждении; система подготовки специалистов по… </w:t>
      </w:r>
      <w:r>
        <w:rPr>
          <w:rFonts w:cs="Times New Roman" w:ascii="Times New Roman" w:hAnsi="Times New Roman"/>
          <w:i/>
          <w:sz w:val="28"/>
          <w:szCs w:val="28"/>
        </w:rPr>
        <w:t>.( Объектом изучения является рифмованный сленг в английском языке. Объектом исследования являются учащиеся школы №21 и их родители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работы более конкретен, это название темы работы. Он включает совокупность элементов, связей и отношений, которые подлежат непосредственному изучению, устанавливают границы научного поиска. Предмет исследования определяет цель и задачи самого исслед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имер, предмет можно определить как содержание образования в области…; формы и методы деятельности специалиста по…; пути, условия, факторы совершенствования обучения и воспитания детей и подростков в процессе занятий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едметом исследования является влияние природы воды на прорастание семян. Предметом исследования являются взаимоотношения родителей и детей. Предметом исследования являются мотивационные факторы, влияющие  на восприятие образа политического лидер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з научно-методической литературы, документальных и архивных материалов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ическое наблюде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опроса (метод беседы, интервьюирование. анкетирование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ический эксперимен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педагогического опы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экспертной оцен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матико-статистический мет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(</w:t>
      </w:r>
      <w:r>
        <w:rPr>
          <w:rFonts w:cs="Times New Roman" w:ascii="Times New Roman" w:hAnsi="Times New Roman"/>
          <w:i/>
          <w:sz w:val="28"/>
          <w:szCs w:val="28"/>
        </w:rPr>
        <w:t>Методика исследования определялась его целями и задачами и носит комплексный характер. Для реализации поставленных выше задач в данной работе применялась следующая система метод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 сплошной выборки применялся при работе с печатными лексикографическими источниками для отбора фактического материала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етод дефиниционного анализа, то есть исследование внутренней формы сленга, выявление значений слен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 семного анализа, с помощью которого выявлялась семантическая структура слен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тельный метод использовался при описании и анализе сленга, позволившии позднее сделать выводы о его специфических особенност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татистический метод дал возможность определить относительную частотность сленга, а также использовался как для подсчета общего числа анализируемых слов, так и для определения количества образов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астично использовался метод опроса информантов для выявления речевых особенностей функционирования сленга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работы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92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одержанию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ульный лис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именования учебного заведения, где выполнена рабо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амилию, имя и отчество авто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му научной работ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амилию, имя и отчество научного руководител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 и год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авл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именование всех глав, разделов с указанием номеров страниц, на которых размещается материал.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и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у современного состояния решаемой проблемы или задач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ие необходимости проведения работы.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из глав, в которых содержится материал по конкретно исследуемой те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аботы должен делать ссылки на авторов и источник, из которого он заимствует материалы.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выводы по результатам выполненной работы должны состоять из нескольких пунктов, подводящих итог выполненной рабо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содержать перечень источников, использованных при написании работы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ведении обосновывается выбор темы, определяется её актуальность для науки и практики, предмет, объект исследования и основной работы, формулируется цель и задачи. Раскрывающие тему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обходимо придерживаться следующего расположения эле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уальность 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пень разработанности 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и задачи 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 и предмет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оретико - методологическая база исследования или методы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пирические источн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ация результатов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ная и практическая ценность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я, выносимые на защи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уктура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- это то, что данная тема освещает, раскрывает, изучает, выявляет; в чём состоит проблема; Почему она актуальна в настоящее время; Какие вопросы недостаточно раскрыты; Почему необходимо изучать данную пробл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ками актуальности темы могут быть: - общий интерес со стороны ученых, педагогов к пробл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требности практики обучения, воспитания в разработке вопросов на данном этап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разработки темы в связи с местными условиями (климатическими, демографическими и т.д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основания актуальности темы включает в себя доказательства наличия на сегодня  в теории и практике данной нерешенной проблемы (темы и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пример: ( </w:t>
      </w:r>
      <w:r>
        <w:rPr>
          <w:rFonts w:cs="Times New Roman" w:ascii="Times New Roman" w:hAnsi="Times New Roman"/>
          <w:i/>
          <w:sz w:val="28"/>
          <w:szCs w:val="28"/>
        </w:rPr>
        <w:t>Актуальность данной работы заключается в том, что чрезмерная занятость родителей в жизни  детей рассматривается как одна из  важнейших  проблем современного общества. В основе этого понятия лежит представление, согласно которому без активного участия родителей в жизни ребёнка невозможна социализация индивида. Без активного участия родителей невозможно создание полноценного  члена обществ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ьность работы заключается в том, что активность политического участия граждан в жизни  страны рассматривается как одна из  важнейших  характеристик современного общества. В основе этого понятия лежит представление, согласно которому без широкого участия граждан в политической жизни государства, невозможно достижение общественного согласия. В настоящее время в нашей стране происходит процесс формирования  политических элит, появляются новые политические лидеры.  И сегодня важным  представляется  процесс формирования у масс мнения о политическом деятеле.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</w:t>
      </w:r>
      <w:r>
        <w:rPr>
          <w:rFonts w:cs="Times New Roman" w:ascii="Times New Roman" w:hAnsi="Times New Roman"/>
          <w:sz w:val="28"/>
          <w:szCs w:val="28"/>
        </w:rPr>
        <w:t>конкретизируется и развивается в задачах ис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ах формулируется конкретные этапы достижения ц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ч не должно выходить за пределы содержания ц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о сл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учи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анализиров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яви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и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каз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зработ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основ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оверить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(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работы заключается в изучении особенностей  рифмованного сленга в современном английском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поставленной целью исследование предполагает решение ряда конкретных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ить функционально – стилистическую принадлежность сленга для последующего уточнения их коммуникативного стат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ределить место рифмованного сленга в системе английск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вести анализ семантических особенностей английского рифмованного слен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овести структурный анализ общего и рифмованного сленга английского язык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7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это предположение о путях преобразования предмета исследования, по созданию условий для его развития и совершенствования, т.е. научно обоснованное предположение, нуждающееся в дальнейшей экспериментальной и теоретической пров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гипотеза формулируется с помощью следующей синтаксической  конструкции: ,,Если… (например, использовать в обучении методику…), то… (например, повысится эффективность… чего-либо).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 Гипотеза – главным в отношениях родителей и детей является взаимопонимание и доверие.       Гипотеза – Личность политического лидера является ведущим фактором , определяющим электоральный выбор.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учная и практическая ценность работы определяется в ее теоретической и практической значимост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</w:t>
      </w:r>
      <w:r>
        <w:rPr>
          <w:rFonts w:cs="Times New Roman" w:ascii="Times New Roman" w:hAnsi="Times New Roman"/>
          <w:sz w:val="28"/>
          <w:szCs w:val="28"/>
        </w:rPr>
        <w:t xml:space="preserve"> значимость исследования значения полученных результатов для науки определяется тем, в какие проблемы, концепции, отрасли знания вносится изменение, направленные на развитие науки пополняющее ее содерж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</w:t>
      </w:r>
      <w:r>
        <w:rPr>
          <w:rFonts w:cs="Times New Roman" w:ascii="Times New Roman" w:hAnsi="Times New Roman"/>
          <w:sz w:val="28"/>
          <w:szCs w:val="28"/>
        </w:rPr>
        <w:t xml:space="preserve"> значимость  исследование –это возможность использования результатов  в практике различного вида учреждений. Такими результатами могут быть, например , методические рекомендации , авторская программа методика новые формы работы и д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имер: (</w:t>
      </w:r>
      <w:r>
        <w:rPr>
          <w:rFonts w:cs="Times New Roman" w:ascii="Times New Roman" w:hAnsi="Times New Roman"/>
          <w:i/>
          <w:sz w:val="28"/>
          <w:szCs w:val="28"/>
        </w:rPr>
        <w:t>Теоретическое значение данного исследования заключается в том, что выдвинутые и обоснованные в работе выводы и положения способствуют уточнению ряда понятий на материале английского языка. Анализ фактического материала помог установить некоторые закономерности формирования и функционирования сленга в речи, что создает определенные предпосылки для уточнения и углубления перспектив и путей исследования данной группы лексики. полученные результаты могут оказать неоценимую помощь в изучений функциональных особенностей английского слен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ценность определяется возможностью использования материалов исследования на уроках. Целесообразным представляется использование приводимых в работе данных в практике преподавания английского языка, так как учащиеся должны овладевать не только книжно – литературной, но и живой разговорной речь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рекомендуемой литературы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Ю.Г. Диссертация. Подготовка, защита, оформление. М.: Гардарики, 200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зеев В. В. «Метод проектов» как частный случай интегративной технологии обучения.//Директор школы, № 6, 1995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зеев В. В. Развитие образовательной технологии. — М., 1998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Ф.А. Дипломная работа. М.: Изд-во МПИ, 199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Ф.А. Магистерская диссертация. Методика написания, правила оформления и процедура защиты. М.: Ось-89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едагогические и информационные технологии в системе образования. Учеб. пособие для студ. пед. вузов и системы повыш. квалиф. пед. кадров/ Полат Е. С. и др.Под ред Е. С. Пола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дходы политологического исследования и метатеоретические основы политической теории. Комментированное ведение / Сост. Н.Конеген, К.Шуберт. М.: РОССПЭН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омова Н. Ю. Метод проектов. //Информатика и образование. Международный специальный выпуск журнала: Технологическое образование. 1996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ев В.В. Как организовать и представить исследовательский проект. 75 простых правил. М.: ГУ-ВШЭ, Инфра-М, 2001. Гл. 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 У. Как написать дипломную работу. М.: Книжный дом «Университет»,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по проблемам проектной и исследовательской деятель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docs.exdat.com/docs/index-24027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chemu4ka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nit.mpei.ac.ru/textbook/04_07_00_04.htm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esearcher.ru/editors/f_1ye4bz/f_266an5/f_1xkcoo/a_1y17rz.html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ubscribe.dnttm.ru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ocs.exdat.com/docs/index-24027.html" TargetMode="External"/><Relationship Id="rId3" Type="http://schemas.openxmlformats.org/officeDocument/2006/relationships/hyperlink" Target="http://pochemu4ka.ru/" TargetMode="External"/><Relationship Id="rId4" Type="http://schemas.openxmlformats.org/officeDocument/2006/relationships/hyperlink" Target="http://cnit.mpei.ac.ru/textbook/04_07_00_04.htm" TargetMode="External"/><Relationship Id="rId5" Type="http://schemas.openxmlformats.org/officeDocument/2006/relationships/hyperlink" Target="http://www.researcher.ru/editors/f_1ye4bz/f_266an5/f_1xkcoo/a_1y17rz.html" TargetMode="External"/><Relationship Id="rId6" Type="http://schemas.openxmlformats.org/officeDocument/2006/relationships/hyperlink" Target="http://www.subscribe.dntt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0:00Z</dcterms:created>
  <dc:creator>Admin</dc:creator>
  <dc:description/>
  <cp:keywords/>
  <dc:language>en-US</dc:language>
  <cp:lastModifiedBy>Admin</cp:lastModifiedBy>
  <dcterms:modified xsi:type="dcterms:W3CDTF">2012-11-11T11:49:00Z</dcterms:modified>
  <cp:revision>48</cp:revision>
  <dc:subject/>
  <dc:title/>
</cp:coreProperties>
</file>