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hyperlink r:id="rId2">
        <w:r>
          <w:rPr>
            <w:rStyle w:val="InternetLink"/>
            <w:b/>
            <w:u w:val="none"/>
          </w:rPr>
          <w:t>Балданова А.Ц.</w:t>
        </w:r>
      </w:hyperlink>
      <w:r>
        <w:rPr>
          <w:b/>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презентация "Начало Смуты: "…без власти далеко не уйдешь?". 7-й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и урока: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причин начала Смуты в России в начале XVII в. </w:t>
      </w:r>
    </w:p>
    <w:p>
      <w:pPr>
        <w:pStyle w:val="Normal"/>
        <w:numPr>
          <w:ilvl w:val="0"/>
          <w:numId w:val="5"/>
        </w:numPr>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Обретение учащимися собственной заинтересованной позиции по отношению к проблемным моментам отечественной истории; </w:t>
      </w:r>
    </w:p>
    <w:p>
      <w:pPr>
        <w:pStyle w:val="Normal"/>
        <w:numPr>
          <w:ilvl w:val="0"/>
          <w:numId w:val="5"/>
        </w:numPr>
        <w:spacing w:lineRule="auto" w:line="240" w:before="0" w:after="0"/>
        <w:rPr/>
      </w:pPr>
      <w:r>
        <w:rPr>
          <w:rFonts w:cs="Times New Roman" w:ascii="Times New Roman" w:hAnsi="Times New Roman"/>
          <w:sz w:val="24"/>
          <w:szCs w:val="24"/>
          <w:lang w:eastAsia="ru-RU"/>
        </w:rPr>
        <w:t>Формирование у школьников навыков анализа и обобщения исторических фактов, самостоятельного построения умозаключений</w:t>
      </w:r>
      <w:r>
        <w:rPr>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урока: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ь учащимся знания о правлении Бориса Годунова.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ормировать представление о начале Смутного времени и причинах этого явления.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 учащихся с личностью самозванца. </w:t>
      </w:r>
    </w:p>
    <w:p>
      <w:pPr>
        <w:pStyle w:val="Normal"/>
        <w:spacing w:lineRule="auto" w:line="240" w:before="0" w:after="0"/>
        <w:rPr/>
      </w:pPr>
      <w:r>
        <w:rPr>
          <w:rFonts w:eastAsia="Times New Roman" w:cs="Times New Roman" w:ascii="Times New Roman" w:hAnsi="Times New Roman"/>
          <w:b/>
          <w:bCs/>
          <w:sz w:val="24"/>
          <w:szCs w:val="24"/>
          <w:lang w:eastAsia="ru-RU"/>
        </w:rPr>
        <w:t>Форма урока</w:t>
      </w:r>
      <w:r>
        <w:rPr>
          <w:rFonts w:eastAsia="Times New Roman" w:cs="Times New Roman" w:ascii="Times New Roman" w:hAnsi="Times New Roman"/>
          <w:sz w:val="24"/>
          <w:szCs w:val="24"/>
          <w:lang w:eastAsia="ru-RU"/>
        </w:rPr>
        <w:t xml:space="preserve"> – урок-презентация с элементами исследовательской работы</w:t>
      </w:r>
    </w:p>
    <w:p>
      <w:pPr>
        <w:pStyle w:val="Normal"/>
        <w:spacing w:lineRule="auto" w:line="240" w:before="0" w:after="0"/>
        <w:rPr/>
      </w:pPr>
      <w:r>
        <w:rPr>
          <w:rFonts w:eastAsia="Times New Roman" w:cs="Times New Roman" w:ascii="Times New Roman" w:hAnsi="Times New Roman"/>
          <w:b/>
          <w:bCs/>
          <w:sz w:val="24"/>
          <w:szCs w:val="24"/>
          <w:lang w:eastAsia="ru-RU"/>
        </w:rPr>
        <w:t>Тип урока</w:t>
      </w:r>
      <w:r>
        <w:rPr>
          <w:rFonts w:eastAsia="Times New Roman" w:cs="Times New Roman" w:ascii="Times New Roman" w:hAnsi="Times New Roman"/>
          <w:sz w:val="24"/>
          <w:szCs w:val="24"/>
          <w:lang w:eastAsia="ru-RU"/>
        </w:rPr>
        <w:t xml:space="preserve"> – урок введения новых знаний</w:t>
      </w:r>
    </w:p>
    <w:p>
      <w:pPr>
        <w:pStyle w:val="Normal"/>
        <w:spacing w:lineRule="auto" w:line="240" w:before="0" w:after="0"/>
        <w:rPr/>
      </w:pPr>
      <w:r>
        <w:rPr>
          <w:rFonts w:eastAsia="Times New Roman" w:cs="Times New Roman" w:ascii="Times New Roman" w:hAnsi="Times New Roman"/>
          <w:b/>
          <w:bCs/>
          <w:sz w:val="24"/>
          <w:szCs w:val="24"/>
          <w:lang w:eastAsia="ru-RU"/>
        </w:rPr>
        <w:t>План урока:</w:t>
      </w:r>
      <w:r>
        <w:rPr>
          <w:rFonts w:eastAsia="Times New Roman" w:cs="Times New Roman" w:ascii="Times New Roman" w:hAnsi="Times New Roman"/>
          <w:sz w:val="24"/>
          <w:szCs w:val="24"/>
          <w:lang w:eastAsia="ru-RU"/>
        </w:rPr>
        <w:t xml:space="preserve">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арствование Бориса Годунова.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такое “смута”. Причины Смуты.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вление самозванца. </w:t>
      </w:r>
    </w:p>
    <w:p>
      <w:pPr>
        <w:pStyle w:val="Normal"/>
        <w:spacing w:lineRule="auto" w:line="240" w:before="0" w:after="0"/>
        <w:rPr/>
      </w:pPr>
      <w:r>
        <w:rPr>
          <w:rFonts w:eastAsia="Times New Roman" w:cs="Times New Roman" w:ascii="Times New Roman" w:hAnsi="Times New Roman"/>
          <w:b/>
          <w:bCs/>
          <w:sz w:val="24"/>
          <w:szCs w:val="24"/>
          <w:lang w:eastAsia="ru-RU"/>
        </w:rPr>
        <w:t>Основные понятия:</w:t>
      </w:r>
      <w:r>
        <w:rPr>
          <w:rFonts w:eastAsia="Times New Roman" w:cs="Times New Roman" w:ascii="Times New Roman" w:hAnsi="Times New Roman"/>
          <w:sz w:val="24"/>
          <w:szCs w:val="24"/>
          <w:lang w:eastAsia="ru-RU"/>
        </w:rPr>
        <w:t xml:space="preserve"> </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у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д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598-1605 гг. – царствование Бориса Годунова;</w:t>
      </w:r>
    </w:p>
    <w:p>
      <w:pPr>
        <w:pStyle w:val="Normal"/>
        <w:spacing w:lineRule="auto" w:line="240" w:before="0" w:after="0"/>
        <w:rPr/>
      </w:pPr>
      <w:r>
        <w:rPr>
          <w:rFonts w:eastAsia="Times New Roman" w:cs="Times New Roman" w:ascii="Times New Roman" w:hAnsi="Times New Roman"/>
          <w:b/>
          <w:bCs/>
          <w:sz w:val="24"/>
          <w:szCs w:val="24"/>
          <w:lang w:eastAsia="ru-RU"/>
        </w:rPr>
        <w:t>Выдающиеся личности:</w:t>
      </w:r>
      <w:r>
        <w:rPr>
          <w:rFonts w:eastAsia="Times New Roman" w:cs="Times New Roman" w:ascii="Times New Roman" w:hAnsi="Times New Roman"/>
          <w:sz w:val="24"/>
          <w:szCs w:val="24"/>
          <w:lang w:eastAsia="ru-RU"/>
        </w:rPr>
        <w:t xml:space="preserve">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арь Борис Годунов;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званец Лжедмитрий I (Григорий Отрепь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0" w:after="0"/>
        <w:rPr/>
      </w:pPr>
      <w:r>
        <w:rPr>
          <w:rFonts w:eastAsia="Times New Roman" w:cs="Times New Roman" w:ascii="Times New Roman" w:hAnsi="Times New Roman"/>
          <w:b/>
          <w:bCs/>
          <w:sz w:val="24"/>
          <w:szCs w:val="24"/>
          <w:lang w:eastAsia="ru-RU"/>
        </w:rPr>
        <w:t>I. Актуализация полученных знаний.</w:t>
      </w:r>
      <w:r>
        <w:rPr>
          <w:rFonts w:eastAsia="Times New Roman" w:cs="Times New Roman" w:ascii="Times New Roman" w:hAnsi="Times New Roman"/>
          <w:sz w:val="24"/>
          <w:szCs w:val="24"/>
          <w:lang w:eastAsia="ru-RU"/>
        </w:rPr>
        <w:t xml:space="preserve"> ( </w:t>
      </w:r>
      <w:hyperlink r:id="rId3">
        <w:r>
          <w:rPr>
            <w:rStyle w:val="InternetLink"/>
            <w:rFonts w:eastAsia="Times New Roman" w:cs="Times New Roman" w:ascii="Times New Roman" w:hAnsi="Times New Roman"/>
            <w:color w:val="000000"/>
            <w:sz w:val="24"/>
            <w:szCs w:val="24"/>
            <w:u w:val="single"/>
            <w:lang w:eastAsia="ru-RU"/>
          </w:rPr>
          <w:t>Приложение 1</w:t>
        </w:r>
      </w:hyperlink>
      <w:r>
        <w:rPr>
          <w:rFonts w:eastAsia="Times New Roman" w:cs="Times New Roman" w:ascii="Times New Roman" w:hAnsi="Times New Roman"/>
          <w:sz w:val="24"/>
          <w:szCs w:val="24"/>
          <w:lang w:eastAsia="ru-RU"/>
        </w:rPr>
        <w:t>.Слайд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Работа с докумен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ые так и не нашли царский указ, в котором бы прямо запрещалось ЭТО. Зато они нашли документ, составленный при царе Василии Шуйском в 1607 г.: “При царе Иоанне Васильевиче крестьяне выход имели вольный, а царь Федор Иванович по наговору Бориса Годунова, не слушая совета старейших бояр, выход крестьянам заказал, и у кого сколько тогда крестьян где было, книги учинил”.</w:t>
      </w:r>
    </w:p>
    <w:p>
      <w:pPr>
        <w:pStyle w:val="Normal"/>
        <w:spacing w:lineRule="auto" w:line="240" w:before="0" w:after="0"/>
        <w:rPr/>
      </w:pPr>
      <w:r>
        <w:rPr>
          <w:rFonts w:eastAsia="Times New Roman" w:cs="Times New Roman" w:ascii="Times New Roman" w:hAnsi="Times New Roman"/>
          <w:b/>
          <w:bCs/>
          <w:sz w:val="24"/>
          <w:szCs w:val="24"/>
          <w:lang w:eastAsia="ru-RU"/>
        </w:rPr>
        <w:t>Вопросы:</w:t>
      </w:r>
      <w:r>
        <w:rPr>
          <w:rFonts w:eastAsia="Times New Roman" w:cs="Times New Roman" w:ascii="Times New Roman" w:hAnsi="Times New Roman"/>
          <w:sz w:val="24"/>
          <w:szCs w:val="24"/>
          <w:lang w:eastAsia="ru-RU"/>
        </w:rPr>
        <w:t xml:space="preserve"> </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й указ искали ученые? Что такое ЭТО? (Указ о запрещении перехода крестьян к другому владельцу в Юрьев день. “Заповедные годы”) </w:t>
      </w:r>
    </w:p>
    <w:p>
      <w:pPr>
        <w:pStyle w:val="Normal"/>
        <w:spacing w:lineRule="auto" w:line="240" w:before="0" w:after="0"/>
        <w:rPr>
          <w:sz w:val="24"/>
          <w:szCs w:val="24"/>
        </w:rPr>
      </w:pPr>
      <w:r>
        <w:rPr>
          <w:sz w:val="24"/>
          <w:szCs w:val="24"/>
          <w:lang w:eastAsia="ru-RU"/>
        </w:rPr>
        <w:t xml:space="preserve">При каком монархе было введено это ограничение? (При царе Федоре Ивановиче, указы 1592-1593 гг.) </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еще можно назвать “совет старейших бояр”? (Боярская дума) </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этот документ позволяет охарактеризовать влияние Бориса Годунова на царя по сравнению со “старейшими боярами”? (Влияние Бориса Годунова на царя было сильнее, чем влияние на него Боярской думы) </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еще было произведено наряду с введением ЭТОГО, судя по документу? (Наряду с введением запрета в “заповедные годы” на переезды крестьян была произведена их перепись, чтобы знать, что переезды крестьян прекратилис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Изучение нов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2005 года 4 ноября Россия отмечает новый для себя праздник День народного единства. В пояснительной записке к проекту закона о введении этого праздника отмечалось: "4 ноября 1612 г.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колько хорошо вы знаете об этом празднике выясняли ваши одноклассники. Они провели анкету, с результатами которой сейчас нас познакомят.(Презентация, подготовленная учащимися по результатам анкетир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бождение Москвы – это окончание тех событий, которые мы будем изучать. Почему Москва – столица нашей родины была захвачена поляками. Как это произошло? Вы узнаете об этом. Начнем с начала. (Слайд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 уроке мы будем говорить о периоде русской истории, который принято называть Смутой. Хотя события Смуты отделены от нынешнего времени почти четырехсотлетней историей, они продолжают волновать нас, как волновали когда-то современников и очевидцев событий, как волновали россиян последующих веков. Особенно после появления “Истории государства Российского” Н. М. Карамзина, вдохновившей на создание произведений о Смуте А. С. Пушкина, А. К. Толстого. И сегодня факты истории Смутного времени оцениваются неоднозначно. Споры вызывают и название периода, и его хронологические рамки, и причины начала Смутно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задача сегодня на уроке выяснить, в чем же заключались причины начала Смуты в России начала XVII в. (Слайд 4 – тема урока, Слайд 5 – план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арствование Бориса Годунова. (Слайд 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чит отрывок из оперы М. П. Мусоргского “Борис Годунов” - интродукция и хор “Да здравствует царь Борис Федорович” (1 мин. 20 с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 О каком событии хотел поведать нам М. П. Мусоргский в этом отрывке из оперы? (избрание царем Бориса Годун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 стало возможным избрание на царство Бориса Годунова – он не был потомком Рюрика? (в течение многих лет Борис фактически правил государством, он остался единственным опекуном Федора. Сестра Бориса Ирина была женой Федора. Царь Федор Иванович всецело доверял своему шурину и, умирая, завещал престол именно 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7) Вопрос о престолонаследии решался Земским собором. На стороне Бориса Годунова выступил патриарх Иов, а значит - Русская церковь. Его поддерживали дворяне, стрельцы и чернь, а также некоторые бояре. Но Годунов отказался венчаться на царство. Бояре и весь Земский собор дважды приходили в Новодевичий монастырь, где в это время находился Борис Годунов, и умоляли его стать царем. (Слайд 8) 3 сентября 1598 г. в Успенском соборе состоялась коронация Бориса Годунова. Он стал первым “выборным” царем в истории нашей стр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личность царь Борис, по свидетельству современника, “цвел благолепием” и “образом своим многих людей превзошел”. Новый царь обладал звучным голосом и даром красноречия. Был приветлив в обращении, имел величественные мане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 царем, Борис поклялся пять лет править без казней. Массовых казней и опал действительно не последовало, но своих соперников царь “изв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1600 г. по ложному обвинению были арестованы бояре Романовы, двоюродные братья царя Федора, которые могли претендовать на престол. Старший из братьев, Федор Никитич, был подстрижен в монахи и стал старцем Филаретом. Трое младших братьев Романовых вскоре умерли в ссыл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унов был способным правителем. Многое было сделано для улучшения внутреннего и внешнего положения стр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арь Борис проявлял интерес к Западноевропейской культуре и осознавал необходимость развития культурных связей с Европой. Понимая, что без просвещения Россия будет отставать от европейских стран, Борис послал группу дворянских детей учиться за границу (впервые в России). Он намеревался открыть по всей стране школы и даже университет в Москве, пригласить в Россию ученых для обучения русских людей иностранным языкам и другим наукам. Но этим планам не суждено было сбыться в полном объеме. Борис Годунов не жалел средств для приглашения в Россию искусных докторов и аптекарей. </w:t>
      </w:r>
    </w:p>
    <w:p>
      <w:pPr>
        <w:pStyle w:val="Normal"/>
        <w:spacing w:lineRule="auto" w:line="240" w:before="0" w:after="0"/>
        <w:jc w:val="both"/>
        <w:rPr/>
      </w:pPr>
      <w:r>
        <w:rPr>
          <w:rFonts w:eastAsia="Times New Roman" w:cs="Times New Roman" w:ascii="Times New Roman" w:hAnsi="Times New Roman"/>
          <w:sz w:val="24"/>
          <w:szCs w:val="24"/>
          <w:lang w:eastAsia="ru-RU"/>
        </w:rPr>
        <w:t>Начало его царствования было благоприятным, однако вскоре на страну обрушились бедствия, которые народ воспримет как кару небесную за избрание на трон “неприродного” царя. Борис потеряет свою популярность. Именно эти бедствия и подтолкнут страну к началу Сму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Что такое “смута”. Причины Сму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9) Смута – период борьбы за власть, сопровождающийся сменой династий, интервенцией и другими потряс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и Смутного времени подчеркивали, что в событиях начала XVII в. переплелись противоречивые интересы и устремления: политические, экономические, социальные, национальные. Разобраться в этом сплетении непросто. Попробуем однако приблизиться к пониманию происходившего в Смутное время, прежде всего причин Смуты.</w:t>
      </w:r>
    </w:p>
    <w:p>
      <w:pPr>
        <w:pStyle w:val="Normal"/>
        <w:spacing w:lineRule="auto" w:line="240" w:before="0" w:after="0"/>
        <w:rPr/>
      </w:pPr>
      <w:r>
        <w:rPr>
          <w:rFonts w:eastAsia="Times New Roman" w:cs="Times New Roman" w:ascii="Times New Roman" w:hAnsi="Times New Roman"/>
          <w:sz w:val="24"/>
          <w:szCs w:val="24"/>
          <w:lang w:eastAsia="ru-RU"/>
        </w:rPr>
        <w:t xml:space="preserve">Работа с документами в группах </w:t>
      </w:r>
      <w:hyperlink r:id="rId4">
        <w:r>
          <w:rPr>
            <w:rStyle w:val="InternetLink"/>
            <w:rFonts w:eastAsia="Times New Roman" w:cs="Times New Roman" w:ascii="Times New Roman" w:hAnsi="Times New Roman"/>
            <w:color w:val="000000"/>
            <w:sz w:val="24"/>
            <w:szCs w:val="24"/>
            <w:u w:val="single"/>
            <w:lang w:eastAsia="ru-RU"/>
          </w:rPr>
          <w:t>(Приложение 2)</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Задание для групп:</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имательно самостоятельно прочитайте документы.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ачала обсудите документ с соседом по парте, затем объединитесь с ребятами из своей группы.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ите причины Смуты по трем направлениям: экономические, политические и социа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чины Смуты.</w:t>
      </w:r>
    </w:p>
    <w:tbl>
      <w:tblPr>
        <w:tblW w:w="9623" w:type="dxa"/>
        <w:jc w:val="left"/>
        <w:tblInd w:w="-164" w:type="dxa"/>
        <w:tblLayout w:type="fixed"/>
        <w:tblCellMar>
          <w:top w:w="105" w:type="dxa"/>
          <w:left w:w="105" w:type="dxa"/>
          <w:bottom w:w="105" w:type="dxa"/>
          <w:right w:w="105" w:type="dxa"/>
        </w:tblCellMar>
      </w:tblPr>
      <w:tblGrid>
        <w:gridCol w:w="3631"/>
        <w:gridCol w:w="2855"/>
        <w:gridCol w:w="3137"/>
      </w:tblGrid>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е</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е</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стический кризис в связи с пресечением династии Рюриковичей и избранием Земским собором 1598 г. царем Бориса Годунова.</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Хозяйственное разорение страны в результате Ливонской войны и опричн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лод 1601-1603 гг. (только в Москве от голода погибло 127 тыс. чел.)</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удшение положения крестьян: увеличение повинностей, отмена “заповедных лет” и введение “урочных лет”</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арь Борис пытался бороться с ситуацией, были открыты царские амбары. Чтобы успокоить народ Борис восстановил Юрьев день и отменил сыск беглых крестьян. Но это уже не могло остановить нараставшее с каждым днем недовольство царем. Именно в это время по Москве поползли слухи, будто в Угличе погиб не сын Грозного Дмитрий, а другой мальчик. Сам же Дмитрий жив, вот-вот появится на Руси и облегчит жизнь народу. </w:t>
      </w:r>
    </w:p>
    <w:p>
      <w:pPr>
        <w:pStyle w:val="Normal"/>
        <w:spacing w:lineRule="auto" w:line="240" w:before="0" w:after="0"/>
        <w:rPr/>
      </w:pPr>
      <w:r>
        <w:rPr>
          <w:rFonts w:eastAsia="Times New Roman" w:cs="Times New Roman" w:ascii="Times New Roman" w:hAnsi="Times New Roman"/>
          <w:b/>
          <w:bCs/>
          <w:sz w:val="24"/>
          <w:szCs w:val="24"/>
          <w:lang w:eastAsia="ru-RU"/>
        </w:rPr>
        <w:t>3. Появление самозванца.</w:t>
      </w:r>
      <w:r>
        <w:rPr>
          <w:rFonts w:eastAsia="Times New Roman" w:cs="Times New Roman" w:ascii="Times New Roman" w:hAnsi="Times New Roman"/>
          <w:sz w:val="24"/>
          <w:szCs w:val="24"/>
          <w:lang w:eastAsia="ru-RU"/>
        </w:rPr>
        <w:t xml:space="preserve"> (Слайд 11-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для сообщения ученика на тему “Лжедмитрий I” (3 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ь Лжедмитрия постоянно вызывала споры среди исследователей. Но большинство русских исторических источников свидетельствуют об одном: Лжедмитрий I – это беглый монах Чудова монастыря Гришка Отрепье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й Богданович Отрепьев (Григорием он стал после пострига) родился в 1580 г., т.е. настоящего царевича он был старше на 2 года. Принадлежал к обедневшему дворянскому роду. Не имея собственных средств к существованию, уже подростком был вынужден пойти в услужение к боярам Романовым. В составе боярской свиты ему неоднократно приходилось бывать в царском дворце на пирах и приемах, участвовать в охоте и других забавах. “Это был юноша даровитый, необыкновенно смелый, но легкомысленный и наклонный к мечтательности. С детства он вел скитальческую жизнь, сделался монахом, побывал в разных монастырях и нашел, наконец, приют в московской Чудовой обители. Своею грамотностью он понравился патриарху Иову; но смелые намеки о мнимом царском происхождении навлекли на него опасность со стороны Бориса; уже отдан был приказ заточить его в Белозерский монастырь; но Отрепьев спасся бегством в Литву. Здесь Отрепьев служил у знатного пана, князя Адама Вишневецкого, и при удобном случае открывает князю, будто он не кто иной, как “чудом спасшийся царевич Дмитр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шневецкий, его родственники и друзья приняли участие в судьбе мнимого царевича. Вскоре главным покровителем самозванца стал староста г. Сандомир Юрий Мнишек, который обещал выдать свою дочь, красавицу Марину, за будущего царя московского; этим браком старый воевода надеялся поправить свое расстроенное состоя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ла помощь самозванцу и католическая церковь, надеясь с его помощью потом подчинить папе Римскому Русскую церков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епьев встречался и с королем Сигизмундом III. Король признал Лжедмитрия истинным царевичем, он позволил Отрепьеву набирать армию из шляхты (шляхта — польское дворянство), чтобы отнять московский престол у Бориса Годун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й России сначала в приграничных городах, а потом и глубже рассылали “прелестные грамоты”, в которых красочно описывалось чудесное спасение Дмитрия. Многие простые люди поверили в сказку о царевиче и захотели ему помо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октября 1604 г. небольшое войско самозванца перешло русско-польскую границу и вторглось в пределы Росс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и: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озова Л. Е. История России в лицах. Первая половина XVII в. – М.: Школа-Пресс, 2000. С.22-28;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нциклопедия для детей. Т. 5, ч.1. История России и ее ближайших соседей. М.- “Аванта+”, 1995. – С. 36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Почему многие простые люди поверили в спасение царевича Дмитр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ось ли Лжедмитрию захватить Московский престол, мы узнаем на следующем уро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Закреп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аких событиях написаны следующие ст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ивел меня Бог видеть злое дело,</w:t>
        <w:br/>
        <w:t>Кровавый грех. Тогда я в дальний Углич</w:t>
        <w:br/>
        <w:t>На некое был послан послушанье;</w:t>
        <w:br/>
        <w:t>Пришел я в ночь. Наутро в час обедни</w:t>
        <w:br/>
        <w:t>Вдруг слышу звон, ударили в набат,</w:t>
        <w:br/>
        <w:t>Крик, шум. Бегут на двор царицы. Я</w:t>
        <w:br/>
        <w:t>Спешу туда же — а там уже весь город.</w:t>
        <w:br/>
        <w:t>Гляжу: лежит зарезанный царевич…” (убийство царевича Дмитрия в Углич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не счастья нет. Я думал свой народ</w:t>
        <w:br/>
        <w:t>В довольствии, во славе успокоить,</w:t>
        <w:br/>
        <w:t xml:space="preserve">Щедротами любовь его снискать — </w:t>
        <w:br/>
        <w:t>Но отложил пустое попеченье:</w:t>
        <w:br/>
        <w:t>Они любить умеют только мертвых…</w:t>
        <w:br/>
        <w:t>Бог насылал на нашу землю глад,</w:t>
        <w:br/>
        <w:t>Народ завыл, в мученьях погибая;</w:t>
        <w:br/>
        <w:t>Я отворил им житницы, я злато</w:t>
        <w:br/>
        <w:t xml:space="preserve">Рассыпал им, я им сыскал работы — </w:t>
        <w:br/>
        <w:t>Они ж меня, беснуясь, проклинали!” (голод 1601-1603 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людей блуждали смерть и злоба,</w:t>
        <w:br/>
        <w:t>Узрев комету, дрогнула земля.</w:t>
        <w:br/>
        <w:t>И в эти дни Димитрий встал из гроба,</w:t>
        <w:br/>
        <w:t>В Отрепьева свой дух переселя. (поход Лжедмитрия I на Моск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2. Соотнесите даты и события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98 г. Начало стихийных бедствий в России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1 г. Избрание Бориса Годунова на царство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4 г. Смерть Бориса Годунова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5 г Начало похода Лжедмитрия I на Москв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очтите отрывок из исторического источника и кратко ответьте на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очинения историка В.О. Ключе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чвой для нее послужило тягостное настроение народа, вынесенное народом из царствования Грозного и усиленное правлением Бориса Годунова. Повод к Смуте дан был пресечением династии и следовавшими затем попытками ее восстановления в лице самозванства. Коренными причинами Смуты надобно признать народный взгляд на отношение старой династии к Московскому государству, мешавшей освоиться с мыслью о выборном царе, и потом самый строй государства с его тяжелым тягловым основанием... Смуте содействовали и другие обстоятельства: действия правителей, становившихся во главе государства после царя Федора, боярские опалы, голод, м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опро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какому веку российской истории относятся события, описываемые в отрывк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мел в виду историк, говоря о пресечении династии и выборном ца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 основе текста документа и знаний по курсу истории назовите основные причины Сму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100"/>
      <w:outlineLvl w:val="0"/>
    </w:pPr>
    <w:rPr>
      <w:rFonts w:ascii="Arial" w:hAnsi="Arial" w:eastAsia="Times New Roman" w:cs="Arial"/>
      <w:b/>
      <w:bCs/>
      <w:color w:val="199043"/>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Style14">
    <w:name w:val=" Знак Знак"/>
    <w:basedOn w:val="Style13"/>
    <w:qFormat/>
    <w:rPr>
      <w:rFonts w:ascii="Arial" w:hAnsi="Arial" w:eastAsia="Times New Roman" w:cs="Arial"/>
      <w:b/>
      <w:bCs/>
      <w:color w:val="199043"/>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Дата"/>
    <w:basedOn w:val="Normal"/>
    <w:next w:val="Normal"/>
    <w:qFormat/>
    <w:pPr/>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index.php?member=414251" TargetMode="External"/><Relationship Id="rId3" Type="http://schemas.openxmlformats.org/officeDocument/2006/relationships/hyperlink" Target="http://festival.1september.ru/articles/415076/pril1.ppt" TargetMode="External"/><Relationship Id="rId4" Type="http://schemas.openxmlformats.org/officeDocument/2006/relationships/hyperlink" Target="http://festival.1september.ru/articles/415076/pril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16:00Z</dcterms:created>
  <dc:creator>Учеба</dc:creator>
  <dc:description/>
  <cp:keywords/>
  <dc:language>en-US</dc:language>
  <cp:lastModifiedBy>www.PHILka.RU</cp:lastModifiedBy>
  <dcterms:modified xsi:type="dcterms:W3CDTF">2008-02-25T10:37:00Z</dcterms:modified>
  <cp:revision>8</cp:revision>
  <dc:subject/>
  <dc:title/>
</cp:coreProperties>
</file>