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верно-западное управление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партамент образования города Москв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тский сад комбинированного вида №188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i/>
          <w:sz w:val="52"/>
          <w:szCs w:val="52"/>
        </w:rPr>
        <w:t>Конспект интегрированного занятия по ознакомлению с окружающим миром</w:t>
      </w:r>
    </w:p>
    <w:p>
      <w:pPr>
        <w:pStyle w:val="Normal"/>
        <w:rPr>
          <w:rFonts w:ascii="Century Gothic" w:hAnsi="Century Gothic" w:cs="Century Gothic"/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Тема:    </w:t>
      </w:r>
      <w:r>
        <w:rPr>
          <w:rFonts w:cs="Century Gothic" w:ascii="Century Gothic" w:hAnsi="Century Gothic"/>
          <w:b/>
          <w:i/>
          <w:sz w:val="52"/>
          <w:szCs w:val="52"/>
        </w:rPr>
        <w:t>Б О Ж Ь Я     К О Р О В К А</w:t>
      </w:r>
    </w:p>
    <w:p>
      <w:pPr>
        <w:pStyle w:val="Normal"/>
        <w:rPr>
          <w:rFonts w:ascii="Century Gothic" w:hAnsi="Century Gothic" w:cs="Century Gothic"/>
          <w:i/>
          <w:i/>
          <w:sz w:val="32"/>
          <w:szCs w:val="32"/>
        </w:rPr>
      </w:pPr>
      <w:r>
        <w:rPr>
          <w:rFonts w:cs="Century Gothic" w:ascii="Century Gothic" w:hAnsi="Century Gothic"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Подготовила:</w:t>
      </w:r>
    </w:p>
    <w:p>
      <w:pPr>
        <w:pStyle w:val="Normal"/>
        <w:jc w:val="right"/>
        <w:rPr/>
      </w:pPr>
      <w:r>
        <w:rPr>
          <w:sz w:val="40"/>
          <w:szCs w:val="40"/>
        </w:rPr>
        <w:t>воспитатель</w:t>
      </w:r>
    </w:p>
    <w:p>
      <w:pPr>
        <w:pStyle w:val="Normal"/>
        <w:jc w:val="right"/>
        <w:rPr/>
      </w:pPr>
      <w:r>
        <w:rPr>
          <w:sz w:val="40"/>
          <w:szCs w:val="40"/>
        </w:rPr>
        <w:t>Морковина Е.А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 2012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и: Расширить и уточнить знания детей о божьей коров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Закрепить знания о насекомых и их развит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ловарь: лялечка, сонечко (укр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Развивать интерес к жизни насеком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Развивать мелкую моторику кистей ру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Воспитывать бережное отношение к природе через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понимание  взаимосвязи всего живого на земл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орудование: картинки и фотографии божьей коровки, скорлупа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крупных грецких орехов, большое количест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 xml:space="preserve">мелких кружочков, нарезанных из бумаги зеленого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 xml:space="preserve">цвета, оборудование для рисования гуашью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 занят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сюду, куда не посмотришь, живут насекомые – наши маленькие незаметные соседи. Впрочем, такие ли они незаметные. Сегодня мы поговорим о насекомом, которое трудно не заметить. Но не потому, что оно велико, а потому, что ее красненькая одежка с черными пятнышками хорошо видна и сразу бросается в глаза. Вы уже догадались, о ком пойдет речь? (Ответы детей). Верно, о божьей коров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о почему же маленький жучок, не имеющий зубов и когтей не прячется, а наоборот – вырядился в такой «яркий костюм»? Да потому не боится божья коровка, что есть у нее своя хитрая защита.</w:t>
      </w:r>
    </w:p>
    <w:p>
      <w:pPr>
        <w:pStyle w:val="Normal"/>
        <w:rPr/>
      </w:pPr>
      <w:r>
        <w:rPr>
          <w:sz w:val="32"/>
          <w:szCs w:val="32"/>
        </w:rPr>
        <w:t>Семиточечная божья коровка для птиц является недотрогой. Все взрослые птицы знают и не связываются, потому что клюнешь – не отплюешься. Ну а пернатая детвора та интересуется ярким красивым жучком и может попробовать. Ну а если попробует, так на всю жизнь запомнит ее едкий и противный вкус. Это и есть защита божьей коровки. Тем и жива она. Едкую оранжевую жидкость божья коровка выделяет коленками, когда поджимает ноги. Есть у нее и другой способ защиты. Стоит взять божью коровку в руки, как она тут же замрет, упадет как бы в обморок, притворится мертвой. На мертвого ведь не всякий покусится. Когда опасность минует, жучок «оживет» и продолжит свои дела. Так, кстати, поступают многие жу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же загадка есть про эту особенность божьих коровок: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Я – пятнистая букашка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Если в руки попаду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Притворюсь больною тяжко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 xml:space="preserve">В обморок я упаду.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Весной самка божьей коровки кучками откладывает на листья множество оранжевых яичек. В скором времени, эти яички темнеют, и из них вылезают какие-то козявки. Что-то непонятное, серое с красными пятнами. Это, оказывается, личинка. Личинка очень прожорлива, она быстро растет, потом вдруг приклеивается к листку и затихает – превращается в оранжево-красную куколку. На Украине ее так и зовут «божья лялечка». Лялька – это по-украински кукла, а лялечка –…? (Ответы детей). Правильно, куколка. Целую неделю личинка спит в куколке. А потом вдруг шкурка куколки лопается, и вот чудо: на свет выбирается уже не личинка, а жучок. Из трещины в куколке выползает еще мягкая на ощупь и бледная божья коровка. Через несколько часов, она окрепнет и приобретет свою нормальную окрас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 сейчас пришло время поиграть. Приготовьте свои пальчики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  <w:u w:val="single"/>
        </w:rPr>
        <w:t xml:space="preserve">Пальчиковая гимнастика «Божьи коровки».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Божьей коровки папа идет</w:t>
      </w:r>
      <w:r>
        <w:rPr>
          <w:sz w:val="32"/>
          <w:szCs w:val="32"/>
        </w:rPr>
        <w:t xml:space="preserve">.                        </w:t>
      </w:r>
      <w:r>
        <w:rPr>
          <w:i/>
          <w:sz w:val="32"/>
          <w:szCs w:val="32"/>
        </w:rPr>
        <w:t xml:space="preserve">Всеми пальцами правой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i/>
          <w:sz w:val="32"/>
          <w:szCs w:val="32"/>
        </w:rPr>
        <w:t>руки «шагать» по столу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Следом за папой мама идет.</w:t>
      </w:r>
      <w:r>
        <w:rPr>
          <w:sz w:val="32"/>
          <w:szCs w:val="32"/>
        </w:rPr>
        <w:t xml:space="preserve">                     </w:t>
      </w:r>
      <w:r>
        <w:rPr>
          <w:i/>
          <w:sz w:val="32"/>
          <w:szCs w:val="32"/>
        </w:rPr>
        <w:t xml:space="preserve">Всеми пальцами левой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i/>
          <w:sz w:val="32"/>
          <w:szCs w:val="32"/>
        </w:rPr>
        <w:t>руки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«шагать» по столу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За мамой следом детишки идут,             </w:t>
      </w:r>
      <w:r>
        <w:rPr>
          <w:i/>
          <w:sz w:val="32"/>
          <w:szCs w:val="32"/>
        </w:rPr>
        <w:t>«Шагать» обеими рука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след за ними самые малыши бредут.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Красные костюмчики носят они.           </w:t>
      </w:r>
      <w:r>
        <w:rPr>
          <w:i/>
          <w:sz w:val="32"/>
          <w:szCs w:val="32"/>
        </w:rPr>
        <w:t>Пожать самому себе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                                           </w:t>
      </w:r>
      <w:r>
        <w:rPr>
          <w:i/>
          <w:sz w:val="32"/>
          <w:szCs w:val="32"/>
        </w:rPr>
        <w:t>ладони, пальцы прижать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                                           </w:t>
      </w:r>
      <w:r>
        <w:rPr>
          <w:i/>
          <w:sz w:val="32"/>
          <w:szCs w:val="32"/>
        </w:rPr>
        <w:t>друг к другу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Костюмчики с точками черненькими</w:t>
      </w:r>
      <w:r>
        <w:rPr>
          <w:i/>
          <w:sz w:val="32"/>
          <w:szCs w:val="32"/>
        </w:rPr>
        <w:t xml:space="preserve">. Постучать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                </w:t>
      </w:r>
      <w:r>
        <w:rPr>
          <w:i/>
          <w:sz w:val="32"/>
          <w:szCs w:val="32"/>
        </w:rPr>
        <w:t>указательными пальцами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               </w:t>
      </w:r>
      <w:r>
        <w:rPr>
          <w:i/>
          <w:sz w:val="32"/>
          <w:szCs w:val="32"/>
        </w:rPr>
        <w:t xml:space="preserve">по столу.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Папа семью в детский садик ведет,      </w:t>
      </w:r>
      <w:r>
        <w:rPr>
          <w:i/>
          <w:sz w:val="32"/>
          <w:szCs w:val="32"/>
        </w:rPr>
        <w:t>Всеми пальцами обеих</w:t>
      </w:r>
    </w:p>
    <w:p>
      <w:pPr>
        <w:pStyle w:val="Normal"/>
        <w:rPr/>
      </w:pPr>
      <w:r>
        <w:rPr>
          <w:b/>
          <w:sz w:val="32"/>
          <w:szCs w:val="32"/>
        </w:rPr>
        <w:t>После занятий домой заберет.</w:t>
      </w:r>
      <w:r>
        <w:rPr>
          <w:i/>
          <w:sz w:val="32"/>
          <w:szCs w:val="32"/>
        </w:rPr>
        <w:t xml:space="preserve">               рук «шагать» по столу.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ы помните, как много тлей было у нас на участке в начале лета? Тли – это крошечные насекомые, сосущие сок из растений. Так вот, листья с тлями для божьих коровок, все равно, что стол, уставленный всяческими вкусностями. И взрослые жуки и личинки с удовольствием поедают тлей. Причем божьи коровки находят тлей с помощью своего удивительного носа на расстоянии с поразительной точностью и быстротой. Кроме тлей, самых вкусных для божьих коровок, они поедают еще множество мелких насекомых, вредителей растений. Так что растениям есть за что сказать «спасибо» божьим коровкам. Да и нам тоже: ведь не будь божьих коровок на нашем участке, тли уничтожили бы весь урожай абрикосов, и мы не смогли бы полакомиться этими вкусными плодами. Посмотрите, что получается – мы, большие и сильные люди, зависим от маленькой божьей коровки. Ведь не будь этого жучка, одна только тля может наплодит столько потомства, что они могли бы сплошным слоем покрыть весь земной ша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прошлые времена некоторые садоводы специально разводили божьих коровок в своих сад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«Раз, два, три, четыре, пять, начинаю колдовать! Превращайтесь дети в божьих коровок!». У нас на ковре рассыпаны мелкие зеленые кружочки – это тли. Летите скорее и их соберите. Но помните, что божьи коровки добродушные жучки, не толкайтесь, не выхватывайте друг у друга «тлей». (После возвращения на места с «добычей», дети подсчитывают количество собранных зеленых кружочков – «тлей»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еред тем, как залечь на зимовку, божьи коровки собираются в громадные стаи и летят далеко-далеко. А зачем – неизвестно. Ладно бы на юг летели, как птицы перелетные, было бы понятно зачем. Так нет, на север летят. Пока это загадка. Вот, может быть, вы вырастете, и разгадаете загадку перелетов божьих коров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роме хорошо известной вам красной семиточечной коровки, в Крыму водится ее сестрица – ярко-желтая с черными точечками. Доводилось ли кому-нибудь из вас видеть такую? (Ответы дете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о почему же этот интересный жучок получил такое названи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здавна людей добрых и безобидных называли «божьими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менно таким – добрым и безобидным казался человеку этот жучок. А почему же коровка? Да потому, что ядовитую жидкость, которую выделяет жучок в случае опасности, называли «молочком». Так и получилось «божья коровка». А еще русские называли ее «солнышко», украинцы – «сонечко», а некоторые – «божьими теленочками», «полевыми коровками», «солнечными жучками», «божьими птичкам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екоторые ошибочно считают, что, сколько точечек на божьей коровке, столько ей и лет. Это неверно. Точки говорят не о возрасте, а о том, к какому виду принадлежит коровка: две точки—двуточечная, пять точек – … (пятиточеченая), семь точек – … (семитотечная). А сейчас, внимание – игра! (Дети делятся на три команды – дву-, пяти- и семиточечные божьи коровки, каждая команда должна найти в групповой комнате изображение своей божьей коровки и встать вокруг нее в круг. Побеждает та команда, которая сделает это быстрее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от что случилось с божьими коровками в одном городе, где из труб валил черный ядовитый дым и воздух был грязным. Все божьи коровки в этом городе изменили цвет. Из красных сделались черными. Когда люди заметили это, то испугались и срочно приняли меры. После того, как воздух стал чище, коровки вновь покраснели. Хорошо, что наши крымские божьи коровки красного и желтого цвета, а не черного. Это значит, что воздух у нас какой? (Ответы детей). Чистый. Хорошо бы так всегда и бы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ы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чему птицы не едят божьих коровок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ой еще способ защиты есть у божьих коровок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ого едят сами божьи коровки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 по-украински будет «куколка», «солнышко»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Что вы знаете о тлях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 божьи коровки находят тлей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 появляются на свет их малыши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ое поведение божьих коровок является загадкой для ученых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а что садоводы любят божьих коровок?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А нам с вами есть, за что поблагодарить этих жучков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а что жучок получил такое название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 еще называют божью коровку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 по цвету божьих коровок определить чистоту воздуха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ие божьи коровки водятся у нас в Крым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учной труд «Божья коровка» (раскрашивание половинки скорлупы крупного грецкого ореха под «божью коровку»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9:57:00Z</dcterms:created>
  <dc:creator>D</dc:creator>
  <dc:description/>
  <cp:keywords/>
  <dc:language>en-US</dc:language>
  <cp:lastModifiedBy>Морковина Елена</cp:lastModifiedBy>
  <dcterms:modified xsi:type="dcterms:W3CDTF">2012-05-31T17:58:00Z</dcterms:modified>
  <cp:revision>18</cp:revision>
  <dc:subject/>
  <dc:title/>
</cp:coreProperties>
</file>