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популяризации физической культуре и поддержанию здорового образа жизни. Воспитывать у родителей  потребность общения с детьми в совместных действиях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Ход праздни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одители и дети стоят парами по круг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Я рада приветствовать всех в нашем физкультурном зале. Спасибо, что вы откликнулись и пришли посмотреть на своих спортивных детей и поучаствовать вместе с ними в «Веселых стартах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спортивную площадку приглашаем всех сейчас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здник спорта и здоровья начинается у нас!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:  Родители - такой народ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нятость спешат сослаться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бывают все о том,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до спортом заниматьс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чтоб ставить всем рекорды,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 о болезнях забывать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взрослыми в вопросах спорт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 дети шефство взят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Физкультурному занятию рада детвора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Юным физкультурникам Ура! Ура! Ура!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 музыку родители с детьми выполняют ходьбу </w:t>
      </w:r>
      <w:r>
        <w:rPr>
          <w:sz w:val="28"/>
          <w:szCs w:val="28"/>
          <w:u w:val="single"/>
        </w:rPr>
        <w:t>Жирафики</w:t>
      </w:r>
      <w:r>
        <w:rPr>
          <w:sz w:val="28"/>
          <w:szCs w:val="28"/>
        </w:rPr>
        <w:t xml:space="preserve">: руки вверх, встать на носочки, ребенок впереди, родитель поддерживает ребенка за ручки, потягивая.  </w:t>
      </w:r>
      <w:r>
        <w:rPr>
          <w:sz w:val="28"/>
          <w:szCs w:val="28"/>
          <w:u w:val="single"/>
        </w:rPr>
        <w:t>Пингвинчики</w:t>
      </w:r>
      <w:r>
        <w:rPr>
          <w:sz w:val="28"/>
          <w:szCs w:val="28"/>
        </w:rPr>
        <w:t xml:space="preserve">: ходьба на пяточках. </w:t>
      </w:r>
      <w:r>
        <w:rPr>
          <w:sz w:val="28"/>
          <w:szCs w:val="28"/>
          <w:u w:val="single"/>
        </w:rPr>
        <w:t>Тележка</w:t>
      </w:r>
      <w:r>
        <w:rPr>
          <w:sz w:val="28"/>
          <w:szCs w:val="28"/>
        </w:rPr>
        <w:t xml:space="preserve">: ребенок встает на руки, родитель держит его за ноги, идут по кругу. </w:t>
      </w:r>
      <w:r>
        <w:rPr>
          <w:sz w:val="28"/>
          <w:szCs w:val="28"/>
          <w:u w:val="single"/>
        </w:rPr>
        <w:t>Воротики</w:t>
      </w:r>
      <w:r>
        <w:rPr>
          <w:sz w:val="28"/>
          <w:szCs w:val="28"/>
        </w:rPr>
        <w:t>. Родители стоят ноги врозь, дети пролезают на четвереньках под всеми воротиками.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Наша разминка продолжается, сейчас мы сделаем Веселую зарядку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 « Веселая зарядка» выполняется в круге по моему показ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- Разминку провели мы очень ловко!  К соревнованиям готовы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 сейчас мы проведем жеребьевку. Дети, подойдите ко мне и возьмите из мешочка кубик или шарик, а теперь вместе с мамой постройтесь в колонну справа у кого шарик. Это – команда Ловкачи. А дети и родители у кого кубик в колонне слева, это -  Силач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оприветствуйте друг друга; Команде Ловкачи Физкульт привет! Команде Силачи- Физкульт привет! Пожмите друг другу ру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А теперь представляю вам  независимую группу экспертов -  Жюри международного класс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Спорт инструктаж:</w:t>
      </w:r>
      <w:r>
        <w:rPr>
          <w:sz w:val="28"/>
          <w:szCs w:val="28"/>
        </w:rPr>
        <w:t xml:space="preserve"> во время старта командам друг друга не толкать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Соперников уважать, на пятки не наступать. Допингов не принимать. Судью не обижать и сильно не переживать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чинаем первую эстафету. Но сначала  отгадайте </w:t>
      </w:r>
      <w:r>
        <w:rPr>
          <w:b/>
          <w:sz w:val="28"/>
          <w:szCs w:val="28"/>
        </w:rPr>
        <w:t>загадк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руке могу крутит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огу его катить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стафета с обруче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зрослый катит обруч перед собой, ребенок пролезает в него  челноком  в движении. Оббегают ориентир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братно: Лошадки. Взрослый надевает обруч на себя, ребенок сзади держится за обруч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жюр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Следующая </w:t>
      </w:r>
      <w:r>
        <w:rPr>
          <w:b/>
          <w:sz w:val="28"/>
          <w:szCs w:val="28"/>
        </w:rPr>
        <w:t>загадка</w:t>
      </w:r>
      <w:r>
        <w:rPr>
          <w:sz w:val="28"/>
          <w:szCs w:val="28"/>
        </w:rPr>
        <w:t xml:space="preserve"> подскажет нам,  с чем следующая эстафет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обижен, в надут. Его по полу веду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ударят, нипочем не угнаться за ……мячом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стафета  с мяч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бенок ведет мяч до линии, взрослый бежит рядом, у ориентира берет корзину, держит, ребенок бросает мяч в корзину. Обратно мяч ведет взрослый, ребенок бежит рядом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жюр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Загадка:   </w:t>
      </w:r>
      <w:r>
        <w:rPr>
          <w:sz w:val="28"/>
          <w:szCs w:val="28"/>
        </w:rPr>
        <w:t>И зелен и гу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грядке вырос кус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Покопай немножко,  вырастит ………. Картошка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стафета: Посадка картофел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зрослый с ребенком бегут парами. Взрослый с ведром в котором шарики. Он кладет « сажает картошку» в кольца «в лунки», у ориентира  передает ведро ребенку. Обратно ребенок «собирает картошку» в ведр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жюр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ейчас ваши дети станцуют танец и покажут  как звери и птицы спортом занимаютс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Танец:</w:t>
      </w:r>
      <w:r>
        <w:rPr>
          <w:sz w:val="28"/>
          <w:szCs w:val="28"/>
        </w:rPr>
        <w:t xml:space="preserve"> « Все вокруг стараются спортом занимаются.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Загадка</w:t>
      </w:r>
      <w:r>
        <w:rPr>
          <w:sz w:val="28"/>
          <w:szCs w:val="28"/>
        </w:rPr>
        <w:t>. Как не сидела в земле крепко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дружно вытянули ……репку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стафета Репка. 6 человек от команд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й участник -  Дедка бежит, ставит кеглю Репку, возвращает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 него хватается второй -  Бабка, бегут вдвоем оббегают Репку, затем бегут втроем и т.д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ледняя Мышка хватает Репку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 эстафета Бег в мешках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жюр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тягивание каната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жюр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ка жюри подводят итоги, дети с родителями посоревнуются в наматывании веревочки на палочк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ценка жюри. Награждение. Уход под музык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0:09:00Z</dcterms:created>
  <dc:creator>Julia</dc:creator>
  <dc:description/>
  <cp:keywords/>
  <dc:language>en-US</dc:language>
  <cp:lastModifiedBy>Julia</cp:lastModifiedBy>
  <dcterms:modified xsi:type="dcterms:W3CDTF">2012-11-11T10:09:00Z</dcterms:modified>
  <cp:revision>1</cp:revision>
  <dc:subject/>
  <dc:title>Цель: Способствовать популяризации физической культуре и поддержанию здорового образа жизни</dc:title>
</cp:coreProperties>
</file>