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тите, чтобы Ваш ребенок ходил в школу с удовольствием?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 говорите о школе плохо, не критикуйте учителей в присутствии дет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 спешите обвинять учителя в отсутствии индиви</w:t>
        <w:softHyphen/>
        <w:t>дуального подхода, задумайтесь над линией собственного поведения.</w:t>
        <w:tab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16" w:leader="none"/>
        </w:tabs>
        <w:ind w:left="0" w:hanging="0"/>
        <w:jc w:val="both"/>
        <w:rPr/>
      </w:pPr>
      <w:r>
        <w:rPr>
          <w:sz w:val="24"/>
          <w:szCs w:val="24"/>
        </w:rPr>
        <w:t>Вспомните  сколько раз вы сидели с ребенком и наблюдали за его работой над уроками. Были ли случаи, ког</w:t>
        <w:softHyphen/>
        <w:t>да Вы заметили у ребенка неправильные приемы работы и показали ему правильны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16" w:leader="none"/>
        </w:tabs>
        <w:ind w:left="0" w:hanging="0"/>
        <w:jc w:val="both"/>
        <w:rPr/>
      </w:pPr>
      <w:r>
        <w:rPr>
          <w:sz w:val="24"/>
          <w:szCs w:val="24"/>
        </w:rPr>
        <w:t>В случае конфликтной ситуации в школе постарайтесь устранить ее, не обсуждая все подробности с ребенк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16" w:leader="none"/>
        </w:tabs>
        <w:ind w:left="0" w:hanging="0"/>
        <w:jc w:val="both"/>
        <w:rPr/>
      </w:pPr>
      <w:r>
        <w:rPr>
          <w:sz w:val="24"/>
          <w:szCs w:val="24"/>
        </w:rPr>
        <w:t>Следите, чтобы ваш ребенок вовремя ложился спать. Невыспавшийся ребенок на уроке -  грустное зрелищ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2" w:leader="none"/>
        </w:tabs>
        <w:ind w:left="0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усть ребенок видит, что вы интересуетесь его зада</w:t>
        <w:softHyphen/>
        <w:t>ниями, книгами, которые он приносит из школ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йте сами, пусть ребенок видит, что свободное время вы проводите за книгами, а не только у телевизор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2" w:leader="none"/>
        </w:tabs>
        <w:ind w:left="0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Учите ребенка выражать мысли письменно: обмени</w:t>
        <w:softHyphen/>
        <w:t>вайтесь с ним записками, пишите вместе письма. Если ре</w:t>
        <w:softHyphen/>
        <w:t>бенок рассказывает вам о событии, которое произвело на него впечатление, то предложите ему записать этот рассказ, а вечером прочитать всем членам семь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2" w:leader="none"/>
        </w:tabs>
        <w:ind w:left="0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ринимайте участие в жизни класса и школы. Ребен</w:t>
        <w:softHyphen/>
        <w:t>ку приятно, если его школа станет частью вашей жизн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26" w:leader="none"/>
        </w:tabs>
        <w:ind w:left="0" w:hanging="0"/>
        <w:jc w:val="both"/>
        <w:rPr/>
      </w:pPr>
      <w:r>
        <w:rPr>
          <w:sz w:val="24"/>
          <w:szCs w:val="24"/>
        </w:rPr>
        <w:t>В школе ваш ребенок может столкнуться с очень критическим отношением к себе. Помогите ему не утра</w:t>
        <w:softHyphen/>
        <w:t>тить веры в себя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димся за уроки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ind w:left="0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Садись за уроки всегда в одно и то же врем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ind w:left="0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роветри комнату за 10 минут до начала  занят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ind w:left="0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Выключи радио, телевизор. В комнате, где ты работа</w:t>
        <w:softHyphen/>
        <w:t>ешь, должно быть тих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ind w:left="0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Сотри со стола пыль. Смени, если необходимо, загряз</w:t>
        <w:softHyphen/>
        <w:t>ненный лист бумаг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рь, на своем ли месте находится настольная лампа (дальний левый угол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ind w:left="0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Уточни расписание уроков на завтра. Проверь, все ли задания записаны в дневни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готовь письменные принадлежности для занят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ind w:left="0" w:hanging="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Эти принадлежности, а также учебники, тетради, дневник положи на то место, которое ты всегда отводишь им на стол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ind w:left="0" w:hanging="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Убери со стола все лишне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ind w:left="0" w:hanging="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Пришло время начать работу. Сядь на стуле удобно, расстегни воротничок рубашки, если он давит шею. Открой учебник...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Если стихотворение большое или трудно запо</w:t>
        <w:softHyphen/>
        <w:t>минается»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ели стихотворение на четверостишия или смыс</w:t>
        <w:softHyphen/>
        <w:t>ловые отрыв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учи первый отрыв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ind w:left="0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Выучи второй отрыв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ind w:left="0" w:hanging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Повтори первый и второй отрывки вмес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ind w:left="0" w:hanging="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Выучи третий отрыв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ind w:left="0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Расскажи наизусть все стихотвор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ind w:left="0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овтори стихотворение еще раз перед сн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ind w:left="0" w:hanging="0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Утром следующего дня прочитай стихотворение по учеб</w:t>
        <w:softHyphen/>
      </w:r>
      <w:r>
        <w:rPr>
          <w:sz w:val="24"/>
          <w:szCs w:val="24"/>
        </w:rPr>
        <w:t>нику, а потом расскажи его наизусть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ак решать задачи»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читай задачу представь себе то, о чем говорится в задаче. 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пиши задачу кратко или выполни чертеж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ясни, что показывает каждое число, повтори вопрос задачи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умай, можно ли сразу ответить на вопрос задачи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нет, то почему. Что нужно узнать сначала, что по</w:t>
        <w:softHyphen/>
        <w:t>т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8" w:leader="none"/>
        </w:tabs>
        <w:ind w:left="0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Составь план реш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8" w:leader="none"/>
        </w:tabs>
        <w:ind w:left="0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Выполни реше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8" w:leader="none"/>
        </w:tabs>
        <w:ind w:left="0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роверь решение и ответ на вопрос задачи.</w:t>
      </w:r>
    </w:p>
    <w:p>
      <w:pPr>
        <w:pStyle w:val="Normal"/>
        <w:shd w:fill="FFFFFF" w:val="clear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Если к завтрашнему дню нужно выучить стихо</w:t>
        <w:softHyphen/>
        <w:t>творение»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уроков начинай с работы над стихо</w:t>
        <w:softHyphen/>
        <w:t xml:space="preserve">творением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читай стихотворение вслух. Объясни трудные сло</w:t>
        <w:softHyphen/>
        <w:t>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читай стихотворение выразительно. Постарайся прочувствовать настроение, ритм стихотвор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читай стихотворение еще 2—3 раза. Постарайся его запомни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ерез несколько минут повтори стихотворение вслух по памяти, при необходимости заглядывая в текс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После окончания домашней работы еще 2—3 раза повтори стихотворение, не заглядывая в текс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сном еще раз повтори стихотворение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Утром следующего дня еще раз прочитай стихотворе</w:t>
        <w:softHyphen/>
        <w:t>ние, а потом расскажи его наизусть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Как нужно готовить задание по природоведению»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спомни, не открывая учебник, о чем узнал на про</w:t>
        <w:softHyphen/>
        <w:t xml:space="preserve">шлом уроке: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 чем рассказывал учитель,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ие ставили опыты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ие рассматривали таблицы, картины, кар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рочитай в учебнике вопросы к уроку, ответь на н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Прочитай текст учебн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Подготовься отвечать по теме урок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умай план отве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скажи заданное по этому план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spacing w:val="-1"/>
          <w:sz w:val="24"/>
          <w:szCs w:val="24"/>
        </w:rPr>
        <w:t xml:space="preserve">старайся не просто рассказать, но и доказывать свои </w:t>
      </w:r>
      <w:r>
        <w:rPr>
          <w:sz w:val="24"/>
          <w:szCs w:val="24"/>
        </w:rPr>
        <w:t>знания примерами из наблюдений, опытов, из своей жизни, из просмотренных передан, прочитанных книг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сделай вывод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крой учебник, с помощью рисунков, текста и выво</w:t>
        <w:softHyphen/>
        <w:t>дов учебника проверь, как ты усвоил материал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ыполни задания учебника.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 xml:space="preserve">«Как готовить домашнее задание по </w:t>
      </w:r>
      <w:r>
        <w:rPr>
          <w:b/>
          <w:sz w:val="24"/>
          <w:szCs w:val="24"/>
        </w:rPr>
        <w:t xml:space="preserve">русскому </w:t>
      </w:r>
      <w:r>
        <w:rPr>
          <w:b/>
          <w:bCs/>
          <w:sz w:val="24"/>
          <w:szCs w:val="24"/>
        </w:rPr>
        <w:t>язы</w:t>
        <w:softHyphen/>
        <w:t>ку»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боту начинай с работы над ошибками. Повтори правила, которые забыл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Выучи или повтори заданное правило. Придумай свои примеры на это правило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Прочитай задания упражнения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Прочитай все упражнение. Устно выполни задания к нему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Выполни упражнение письменно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рь всю работ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52"/>
        </w:tabs>
        <w:ind w:left="1052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87"/>
        </w:tabs>
        <w:ind w:left="13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43:00Z</dcterms:created>
  <dc:creator>Учитель</dc:creator>
  <dc:description/>
  <cp:keywords/>
  <dc:language>en-US</dc:language>
  <cp:lastModifiedBy>Учитель</cp:lastModifiedBy>
  <cp:lastPrinted>2010-10-08T18:38:00Z</cp:lastPrinted>
  <dcterms:modified xsi:type="dcterms:W3CDTF">2012-04-04T14:36:00Z</dcterms:modified>
  <cp:revision>4</cp:revision>
  <dc:subject/>
  <dc:title>Хотите, чтобы Ваш ребенок ходил в школу с удовольствием</dc:title>
</cp:coreProperties>
</file>