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5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глубленным изучением английского язы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го района Санкт-Петерб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 по теме «Из древнерусской литера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учащихся 5 класс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получение новых знан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е технологии: </w:t>
      </w:r>
      <w:r>
        <w:rPr>
          <w:rFonts w:cs="Times New Roman" w:ascii="Times New Roman" w:hAnsi="Times New Roman"/>
          <w:sz w:val="28"/>
          <w:szCs w:val="28"/>
        </w:rPr>
        <w:t>ИКТ- технологии (презентация, мультимедийный проектор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з древнерусской литера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рок в 5 класс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ся с древнерусской литературой, историей ее возникновения, определить особенности древнерусской и литературы и ее жан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: беседа и работа с презентацией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этап: беседа и работа с презентаци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88 году произошло крещение Руси (слайд 1), после этого началось взаимодействие с другими странами, распространение их культуры и литературного творчества на Руси. Древнерусская литература появилась в 11 веке (слайд 2-4). Книги создавались монахами. Это были труды всей жизни. Над одной рукописной книгой трудились несколько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атьи в учебни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жанром древнерусской литературы – летопись – погодная запись , но также известны и другие жанры(слайд 5 -6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тописях рассказывалось о походах князей, о затмении солнца, об эпидемиях, обо всем, что происходило на Руси. Летопись помогает узнать об истории своего народ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ый известный памятник древнерусской литературы  - «Повесть временных лет» (слайд 7 - 8) – свод летописей, созданный монахом Несто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повестей – «Подвиг отрока – киевлянина и хитрость воеводы Претич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овести в учебни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работа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ченеги - тюркоязычный народ, пришедший на Русь  с юго-востока, из южных степей, кочевники, хорошие воины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ок – мальчик-подросток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ж – богатый и знатный человек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евода – начальник войск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рожа – передовые, разведывательные отряды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ыбедь – название реки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дья – лодк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оряться – закрываться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ужить-  горевать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седа по вопросам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й поступок совершил отрок- киевлянин?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жно ли считать его подвигом? Почему?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ди кого или чего совершен безымянный подвиг?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ему воевода решает  выступить против печенегов?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чем заключалась хитрость воеводы Претича?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характеризуйте отрока – киевлянина, воеводу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чему в названии речь идет только о подвиге отрока? Разве не совершил подвиг воевода Претич?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основную мысль произвед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уро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 рассказ о древнерусской литературе, выразительное чтение отрывка из «Повести…», вопрос 3 – письменн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14:00Z</dcterms:created>
  <dc:creator>ekaterina alexandrov</dc:creator>
  <dc:description/>
  <cp:keywords/>
  <dc:language>en-US</dc:language>
  <cp:lastModifiedBy>111</cp:lastModifiedBy>
  <cp:lastPrinted>2012-11-09T16:55:00Z</cp:lastPrinted>
  <dcterms:modified xsi:type="dcterms:W3CDTF">2012-11-09T19:10:00Z</dcterms:modified>
  <cp:revision>4</cp:revision>
  <dc:subject/>
  <dc:title/>
</cp:coreProperties>
</file>