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КОНСПЕКТ УРОКА </w:t>
        <w:br/>
        <w:t>Электрическое сопротивление проводни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Тема урока</w:t>
      </w:r>
      <w:r>
        <w:rPr/>
        <w:t>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емикина Елена Иван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ОУ « Средняя общеобразовательная школа №4 г. Льгова»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ические явления, №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В.Перышкин  физика 8 класс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Цель: создать условия для </w:t>
      </w:r>
      <w:r>
        <w:rPr>
          <w:sz w:val="24"/>
          <w:szCs w:val="24"/>
        </w:rPr>
        <w:t xml:space="preserve">ознакомления учащихся с электрическим сопротивлением как физической величин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учающие</w:t>
      </w:r>
      <w:r>
        <w:rPr>
          <w:sz w:val="24"/>
          <w:szCs w:val="24"/>
        </w:rPr>
        <w:t xml:space="preserve"> </w:t>
      </w:r>
      <w:bookmarkStart w:id="0" w:name="OLE_LINK1"/>
      <w:r>
        <w:rPr>
          <w:sz w:val="24"/>
          <w:szCs w:val="24"/>
        </w:rPr>
        <w:t xml:space="preserve">познакомить с физической величиной - сопротивлением, </w:t>
      </w:r>
      <w:bookmarkEnd w:id="0"/>
      <w:r>
        <w:rPr>
          <w:sz w:val="24"/>
          <w:szCs w:val="24"/>
        </w:rPr>
        <w:t xml:space="preserve">с помощью эксперимента  установить  зависимость  сопротивления от рода вещества, от длины проводника, от площади поперечного сечения, 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развивающие</w:t>
      </w:r>
      <w:r>
        <w:rPr>
          <w:sz w:val="24"/>
          <w:szCs w:val="24"/>
        </w:rPr>
        <w:t xml:space="preserve"> продолжить развивать умения анализировать опыты и делать на их основе выводы, формирование умения работать в группах, </w:t>
      </w:r>
      <w:r>
        <w:rPr>
          <w:kern w:val="0"/>
          <w:sz w:val="24"/>
          <w:szCs w:val="24"/>
        </w:rPr>
        <w:t>способствовать формированию навыков экспериментальной работы и развитию аналитического мышления учащихс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воспитательные </w:t>
      </w:r>
      <w:r>
        <w:rPr>
          <w:sz w:val="24"/>
          <w:szCs w:val="24"/>
        </w:rPr>
        <w:t>способствовать привитию культуры умственного труда, создать условия для повышения интереса к изучаемому материалу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ип урока </w:t>
      </w:r>
      <w:r>
        <w:rPr>
          <w:i/>
          <w:sz w:val="24"/>
          <w:szCs w:val="24"/>
        </w:rPr>
        <w:t>Урок изучения нового материал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  <w:szCs w:val="24"/>
        </w:rPr>
        <w:t>Формы работы учащихся: групповая работа, индивидуальная работ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еобходимое техническое оборудование: мультимедийный проектор, компьютер, ЭОР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  <w:szCs w:val="24"/>
        </w:rPr>
        <w:t>Структура и ход  урока</w:t>
      </w:r>
    </w:p>
    <w:p>
      <w:pPr>
        <w:pStyle w:val="Style13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/>
      </w:pPr>
      <w:r>
        <w:rPr>
          <w:b/>
          <w:bCs/>
        </w:rPr>
        <w:t>На доске</w:t>
      </w:r>
      <w:r>
        <w:rPr/>
        <w:t>: “Один опыт я ставлю выше, чем тысячу мнений, рожденных  только воображением”. (М.В.Ломоносов)</w:t>
      </w:r>
      <w:r>
        <w:rPr>
          <w:b/>
        </w:rPr>
        <w:t xml:space="preserve"> </w:t>
      </w:r>
      <w:r>
        <w:rPr>
          <w:i/>
          <w:iCs/>
        </w:rPr>
        <w:t>Учитель физики</w:t>
      </w:r>
      <w:r>
        <w:rPr/>
        <w:t xml:space="preserve">. </w:t>
      </w:r>
    </w:p>
    <w:p>
      <w:pPr>
        <w:pStyle w:val="Normal"/>
        <w:tabs>
          <w:tab w:val="clear" w:pos="708"/>
          <w:tab w:val="left" w:pos="1429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</w:t>
      </w:r>
    </w:p>
    <w:p>
      <w:pPr>
        <w:pStyle w:val="Style1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3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993"/>
        <w:gridCol w:w="2663"/>
        <w:gridCol w:w="5573"/>
        <w:gridCol w:w="2880"/>
        <w:gridCol w:w="1512"/>
      </w:tblGrid>
      <w:tr>
        <w:trPr>
          <w:trHeight w:val="1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знаний учащихс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им, как вы справились с домашним заданием. Я задам вам несколько вопросов. Итак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рядоченным движением каких частиц создается электрический ток в металлах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 №2. Чтобы создать электрический ток в проводнике, надо …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 №3. Как называется единица измерения силы тока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 №4. Какое действие тока используется в гальванометрах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 №5. Сила тока в цепи электрической плитки равна 1,4 А. Какой электрический заряд проходит через поперечное сечение ее спирали за 20 мин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 №6. Как включается в электрическую цепь амперметр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 №7. При прохождению по проводнику электрического заряда, равного 6 Кл, совершается работа равная 660 Дж. Чему равно напряжение на концах этого проводника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 №8. Как подключают вольтметр при измерении напряжения в электрической цепи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учащих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в нем электрическое пол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 К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с участком цепи в котором измеряют силу то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60 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о тому участку где измеряют напряж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мин</w:t>
            </w:r>
          </w:p>
        </w:tc>
      </w:tr>
      <w:tr>
        <w:trPr>
          <w:trHeight w:val="1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те внимание на экр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должны сегодня узнать на уро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м опыт 1. Сделаем выв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объясняет:</w:t>
            </w:r>
          </w:p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показал, что при одинаковом напряжении в цепи сила тока зависит от свойств проводников, включенных в цепь. Это означает, что разные проводники оказывают различное противодействие или сопротивление току. Это сопротивление возникает в результате столкновений электронов с положительными ионами кристаллической решетки металла. При этом замедляется упорядоченное движение электронов и, соответственно, уменьшается переносимый электронами заряд в единицу времени, то есть уменьшается сила тока. Разные проводники обладают различным сопротивлением электрическому току из-за различия в строении их кристаллической решетки.</w:t>
            </w:r>
          </w:p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тимся к модели.</w:t>
            </w:r>
          </w:p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м опыт 2. Сделаем вывод.</w:t>
            </w:r>
          </w:p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Запишем в тетра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сопротивление?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сопроти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наблюд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вывод: Сила тока зависит от вида проводника, включенного в цепь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 тока зависит от сопротивления проводн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величина, характеризующая свойства проводника препятствовать  протеканию электрического тока в  этом проводнике, называется электрическим сопротивле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тивление обозначается буквой </w:t>
            </w:r>
            <w:r>
              <w:rPr>
                <w:sz w:val="24"/>
                <w:szCs w:val="24"/>
                <w:lang w:val="en-US"/>
              </w:rPr>
              <w:t>R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 единицу сопротивления принимают 1 О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мин</w:t>
            </w:r>
          </w:p>
        </w:tc>
      </w:tr>
      <w:tr>
        <w:trPr>
          <w:trHeight w:val="1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вопросов учащимс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авайте попробуем исследовать зависимость электрического сопротивления проводника от длины проводника, от площади поперечного сечения, от материала проводника. А вот как зависит электрическое сопротивление проводника от этих параметров, вам предстоит выяснить. Прошу вас разделиться на группы и исследовать самостоятельно зависимость электрического сопротивления от длины проводника, площади поперечного сечения и материала проводника. Для этого, откройте модули 1,2,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мин</w:t>
            </w:r>
          </w:p>
        </w:tc>
      </w:tr>
      <w:tr>
        <w:trPr>
          <w:trHeight w:val="1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олнение заданий учащимис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ует и оказывает помощь учащим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уют самостоятельно зависимость электрического сопротивления от длины проводника, площади поперечного сечения и материала проводник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воды : 1.Чем больше  длина проводника, тем больше сопротивление проводни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ем больше площадь поперечного сечения, тем меньше сопротивление проводни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противление проводника зависит  от материала из которого он изготовлен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 мин</w:t>
            </w:r>
          </w:p>
        </w:tc>
      </w:tr>
      <w:tr>
        <w:trPr>
          <w:trHeight w:val="1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улирование контрольного зад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ы  с вами познакомились с физической величиной - сопротивлением, единицами измерения и свойствами данной величин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 сейчас вы, используя модуль 4,  самостоятельно выполните задание, которое направлено на проверку усвоения полученных вами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этого, откройте модуль 4 и выполните тест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Знакомятся с задани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ин</w:t>
            </w:r>
          </w:p>
        </w:tc>
      </w:tr>
      <w:tr>
        <w:trPr>
          <w:trHeight w:val="1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олнение учащимися контрольного зад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 xml:space="preserve">Выполнение заданий учащимися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мин</w:t>
            </w:r>
          </w:p>
        </w:tc>
      </w:tr>
      <w:tr>
        <w:trPr>
          <w:trHeight w:val="173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выводов урок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еперь давайте подведем итоги нашей работы на уроке и сделаем вывод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то называют электрическим сопротивлением?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От чего зависит электрическое сопротивление проводника?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В каких единицах принято измерять электрическое сопротивление?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величина, характеризующая свойства проводника препятствовать  протеканию электрического тока в  этом проводнике, называется электрическим сопротивле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тивление обозначается буквой </w:t>
            </w:r>
            <w:r>
              <w:rPr>
                <w:sz w:val="24"/>
                <w:szCs w:val="24"/>
                <w:lang w:val="en-US"/>
              </w:rPr>
              <w:t>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исит от длины проводника, площади поперечного сечения и материала проводника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единицу сопротивления принимают 1 О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ин</w:t>
            </w:r>
          </w:p>
        </w:tc>
      </w:tr>
      <w:tr>
        <w:trPr>
          <w:trHeight w:val="36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3, Упр. 18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. доклад о Г. О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ин</w:t>
            </w:r>
          </w:p>
        </w:tc>
      </w:tr>
      <w:tr>
        <w:trPr>
          <w:trHeight w:val="36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флексия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Оцените свою работу за урок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Если вы поняли материал, можете его рассказать и объяснить, то поставьте себе “5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Если материал поняли, но есть некоторые сомнения в том, что вы сможете его воспроизвести, то “4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Если материал усвоен слабо, то “3”.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то поставил себе “5”?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чему вы уверены, что оценили себя верно?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днимите “мордашки”. С каким настроением у нас закончился урок.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085975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1" r="-1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ценивают свою работ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ин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риложение к плану-конспекту урока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__________Электрическое сопротивление________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СПОЛЬЗУЕМЫХ НА ДАННОМ УРОКЕ ЭОР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4846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532"/>
        <w:gridCol w:w="2566"/>
        <w:gridCol w:w="4179"/>
        <w:gridCol w:w="5019"/>
      </w:tblGrid>
      <w:tr>
        <w:trPr>
          <w:trHeight w:val="5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учение зависимости электрического сопротивления проводника от его дли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, ФЦИОР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www.fcior.edu.ru/card/3091/izuchenie-zavisimosti-elektricheskogo-soprotivleniya-provodnika-ot-ego-dliny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учение зависимости электрического сопротивления проводника от его материал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 ФЦИОР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</w:t>
              </w:r>
              <w:r>
                <w:rPr>
                  <w:rStyle w:val="InternetLink"/>
                  <w:sz w:val="24"/>
                  <w:szCs w:val="24"/>
                </w:rPr>
                <w:t>ttp://www.fcior.edu.ru/card/8139/izuchenie-zavisimosti-elektricheskogo-soprotivleniya-provodnika-ot-ego-materiala.html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учение зависимости электрического сопротивления проводника от площади его поперечного сеч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 ФЦИОР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www.fcior.edu.ru/card/7889/izuchenie-zavisimosti-elektricheskogo-soprotivleniya-provodnika-ot-ploshadi-ego-poperechnogo-secheni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ст по теме «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Электрическое сопротивление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,  ФЦИОР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й тест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www.fcior.edu.ru/card/5870/elektricheskoe-soprotivlenie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Электрическое сопротивлени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, ЭОР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лекция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</w:rPr>
                <w:t>http://files.school-collection.edu.ru/dlrstore/669ba070-e921-11dc-95ff-0800200c9a66/3_14.swf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830" w:after="0"/>
      <w:ind w:left="120" w:hanging="0"/>
      <w:jc w:val="center"/>
      <w:outlineLvl w:val="2"/>
    </w:pPr>
    <w:rPr>
      <w:b/>
      <w:bCs/>
      <w:color w:val="636363"/>
      <w:spacing w:val="-6"/>
      <w:kern w:val="0"/>
      <w:szCs w:val="25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 Unicode MS" w:hAnsi="Arial Unicode MS" w:cs="Arial Unicode MS"/>
    </w:rPr>
  </w:style>
  <w:style w:type="character" w:styleId="WW8Num9z1">
    <w:name w:val="WW8Num9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3">
    <w:name w:val="WW8Num27z3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3">
    <w:name w:val="WW8Num34z3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3">
    <w:name w:val="WW8Num42z3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Tahoma" w:hAnsi="Tahoma" w:cs="Tahoma"/>
      <w:sz w:val="13"/>
      <w:szCs w:val="13"/>
      <w:shd w:fill="FFFFFF" w:val="clear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2"/>
      <w:jc w:val="both"/>
    </w:pPr>
    <w:rPr>
      <w:rFonts w:ascii="Tahoma" w:hAnsi="Tahoma" w:cs="Tahoma"/>
      <w:kern w:val="0"/>
      <w:sz w:val="13"/>
      <w:szCs w:val="13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Обычный (веб)"/>
    <w:basedOn w:val="Normal"/>
    <w:qFormat/>
    <w:pPr/>
    <w:rPr>
      <w:kern w:val="0"/>
      <w:sz w:val="24"/>
      <w:szCs w:val="24"/>
    </w:rPr>
  </w:style>
  <w:style w:type="paragraph" w:styleId="Western">
    <w:name w:val="western"/>
    <w:basedOn w:val="Normal"/>
    <w:qFormat/>
    <w:pPr/>
    <w:rPr>
      <w:kern w:val="0"/>
      <w:sz w:val="24"/>
      <w:szCs w:val="24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cior.edu.ru/card/3091/izuchenie-zavisimosti-elektricheskogo-soprotivleniya-provodnika-ot-ego-dliny.html" TargetMode="External"/><Relationship Id="rId4" Type="http://schemas.openxmlformats.org/officeDocument/2006/relationships/hyperlink" Target="http://www.fcior.edu.ru/card/8139/izuchenie-zavisimosti-elektricheskogo-soprotivleniya-provodnika-ot-ego-materiala.html" TargetMode="External"/><Relationship Id="rId5" Type="http://schemas.openxmlformats.org/officeDocument/2006/relationships/hyperlink" Target="http://www.fcior.edu.ru/card/7889/izuchenie-zavisimosti-elektricheskogo-soprotivleniya-provodnika-ot-ploshadi-ego-poperechnogo-secheni.html" TargetMode="External"/><Relationship Id="rId6" Type="http://schemas.openxmlformats.org/officeDocument/2006/relationships/hyperlink" Target="http://www.fcior.edu.ru/card/5870/elektricheskoe-soprotivlenie.html" TargetMode="External"/><Relationship Id="rId7" Type="http://schemas.openxmlformats.org/officeDocument/2006/relationships/hyperlink" Target="http://files.school-collection.edu.ru/dlrstore/669ba070-e921-11dc-95ff-0800200c9a66/3_14.sw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8:40:00Z</dcterms:created>
  <dc:creator>User</dc:creator>
  <dc:description/>
  <cp:keywords/>
  <dc:language>en-US</dc:language>
  <cp:lastModifiedBy>Пользователь</cp:lastModifiedBy>
  <cp:lastPrinted>2011-09-22T10:45:00Z</cp:lastPrinted>
  <dcterms:modified xsi:type="dcterms:W3CDTF">2012-11-11T14:18:00Z</dcterms:modified>
  <cp:revision>6</cp:revision>
  <dc:subject/>
  <dc:title>Методические рекомендации к материалам урока с использованием ЭОР</dc:title>
</cp:coreProperties>
</file>