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48"/>
      </w:tblGrid>
      <w:tr>
        <w:trPr/>
        <w:tc>
          <w:tcPr>
            <w:tcW w:w="319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мет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___» _________ 20   года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Т.В.Сах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___» _________ 20   года</w:t>
            </w:r>
          </w:p>
        </w:tc>
        <w:tc>
          <w:tcPr>
            <w:tcW w:w="33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СОШ №26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Г.П.Супрунович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___» _________ 20   года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ЧАЯ ПРОГРАММА УЧИТЕЛЯ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ивный  курс по русскому языку «Подготовка к ГИА» </w:t>
      </w:r>
      <w:r>
        <w:rPr>
          <w:rFonts w:eastAsia="Times New Roman" w:cs="Times New Roman" w:ascii="Times New Roman" w:hAnsi="Times New Roman"/>
          <w:sz w:val="24"/>
          <w:szCs w:val="24"/>
        </w:rPr>
        <w:t>9  «б» класс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</w:rPr>
        <w:t>Н.В. Бутенко (высшая категория)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2013 учебный год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. Пояснительная записк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Программа данного курса составлена в соответствии с требованиями Федерального агентства по образованию к уровню подготовки выпускников и содержанию Федерального компонента стандарта основного и среднего (полного) общего образования по русскому языку и литературе на базовом уровне  и представляет собой углубление основного курса русского языка в 9 класс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Изучение курса в 9 классе преследует основную цель – подготовка выпускников к итоговой аттестации по русскому языку в формате ГИА. Экзаменационная работа состоит из 3-х частей: часть «А» - написание сжатого изложения по предложенному тексту, часть «В» - выполнение тестовых заданий с выбором ответа и открытым ответом, часть «С» - написание сочинения-рассужден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Место элективного курса по русскому языку «Подготовка к ГИА» в учебном плане ГБОУ СОШ №269 Кировского района Санкт-Петербурга: 1 час в неделю, 34 часа в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ей </w:t>
      </w:r>
      <w:r>
        <w:rPr>
          <w:rFonts w:cs="Times New Roman" w:ascii="Times New Roman" w:hAnsi="Times New Roman"/>
          <w:sz w:val="24"/>
          <w:szCs w:val="24"/>
        </w:rPr>
        <w:t xml:space="preserve">курса является формирование навыков, обеспечивающих успешное прохождение итоговой аттест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занятий учащиеся должны научить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грамотно писать сжатое изложение публицистического стил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формами обработки информации исходного текста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тестовыми заданиями: самостоятельно (без помощи учителя) понимать формулировку задания  и вникать в её смысл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соблюдать инструкции, сопровождающие задани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граничивать  временные рамки на выполнение заданий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бланками экзаменационной работ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енно и эффективно работать в течение экзамена.</w:t>
      </w:r>
    </w:p>
    <w:p>
      <w:pPr>
        <w:pStyle w:val="Normal"/>
        <w:ind w:left="180" w:right="1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занятии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Normal"/>
        <w:ind w:left="900" w:hanging="0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5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 w:before="211" w:after="200"/>
        <w:ind w:left="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en-US"/>
        </w:rPr>
        <w:t>II</w:t>
      </w:r>
      <w:r>
        <w:rPr/>
        <w:t>. Учебно-тематический план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023"/>
        <w:gridCol w:w="2020"/>
      </w:tblGrid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Содерж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Кол-во час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Количество тестов и  работ по развитию речи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ведение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рфографические и пунктуационные нор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ворческие задания: изложение и сочинение-рассужде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вторение и систематизация изученного материал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right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200"/>
              <w:ind w:left="3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pacing w:val="5"/>
        </w:rPr>
      </w:pPr>
      <w:r>
        <w:rPr>
          <w:rFonts w:cs="Times New Roman" w:ascii="Times New Roman" w:hAnsi="Times New Roman"/>
          <w:bCs/>
          <w:color w:val="000000"/>
          <w:spacing w:val="5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pacing w:val="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pacing w:val="4"/>
        </w:rPr>
        <w:t>. Календарно-тематическое планирова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7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672"/>
        <w:gridCol w:w="2348"/>
        <w:gridCol w:w="3322"/>
        <w:gridCol w:w="1276"/>
      </w:tblGrid>
      <w:tr>
        <w:trPr>
          <w:trHeight w:val="205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а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требования к знаниям, умениям, навы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контроля, самостоятельной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уктура экзаменационной работы, критерии ее оценивания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руктуру экзаменационной работы, критерии ее оцен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, способствующих пониманию содержания исходного текста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, проблема, идея, авторская позиция. Сжатое изложение, принципы трансформации исходного текст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нципы сжатия исходного теста, понятия тема, проблема, авторская пози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принципы сжатия текста, определять тему, проблему, авторскую пози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А1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зительно-выразительные средства язы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зительно-выразительные средства фонетики, лексики, синтаксис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образительно-выразительные средства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в тексте троп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А3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ммы  в приставк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авка. Зна</w:t>
              <w:softHyphen/>
              <w:t>чения приставок. Единообразное на</w:t>
              <w:softHyphen/>
              <w:t>писание приставок. Правописание приставок ПРЕ-/ПРИ-, приставок на –З/-С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вила написания  неизменяемых приставок,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 </w:t>
            </w:r>
            <w:r>
              <w:rPr>
                <w:rFonts w:cs="Times New Roman" w:ascii="Times New Roman" w:hAnsi="Times New Roman"/>
                <w:color w:val="000000"/>
              </w:rPr>
              <w:t xml:space="preserve">и с на конце  приставок, приставок ПРЕ-/ПРИ-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</w:rPr>
              <w:t>правильно писать слова с неизменяемыми приставками, приставками  на -з (-с), ПРЕ-/ПРИ-; выде</w:t>
              <w:softHyphen/>
              <w:t>лять в словах изученную орфо</w:t>
              <w:softHyphen/>
              <w:t>грамму; подбирать к данным словам однокоренные с приставками с орфограм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А6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ммы в корн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ень. Безударные гласные в корне: непроверяемые ударением, проверяемые ударением, чередующиеся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рфографические правила написания корней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правила написания слов с безударными гласными в корне (проверяемыми, непроверяемыми, чередующими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А5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ммы в суффикс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уффиксов в различных частях речи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рфографические правила правописания суффиксов различных часте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личать части речи, определять морфемный состав слов, применять орфографические правила, регламентирующие написание суффиксов разных часте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 задания А7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осложненное предложение. Знаки препинания при однородных член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и сложное предложение. Однородные члены предложения. Сочинительные союзы. Обобщающие слова при однородных членов предложения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я простое и сложное предложение; знаки препинания при однородных членах предложения, знаки препинания при однородных членах предложения с обобщающим слов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ознавать предложения осложненной структуры, разграничивать сложные предложения от предложений осложненной структуры; применять пунктуационные правила при однородных членах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й В4, В5.</w:t>
            </w:r>
          </w:p>
        </w:tc>
      </w:tr>
      <w:tr>
        <w:trPr>
          <w:trHeight w:val="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осложненное предложение. Знаки препинания при вводных словах и предложениях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обленные члены предложения. Пунктуация при обособленных членах предложения.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я простое и сложное предложение; пунктуационные правила обособления членов предлож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ознавать предложения осложненной структуры, разграничивать сложные предложения от предложений осложненной структуры; понимать сущность обособления; применять пунктуационные правила при обособленных членах предлож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 В5.</w:t>
            </w:r>
          </w:p>
        </w:tc>
      </w:tr>
      <w:tr>
        <w:trPr>
          <w:trHeight w:val="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осложненное предложение. Знаки препинания при вводных словах и предложениях.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носочиненное предлож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стое предложение. Сложносочиненное предложение. Предикативные части сложного предложения. Знаки завершения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 отличие простого предложения от слож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определять тип предложения по количеству грамматических основ; отличать простое предложение с однородными членами от сложносочиненного; находить сложные предложения в текстах; составлять схемы сложных предло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В7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ноподчиненное предлож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стое предложение. Сложноподчиненное предложение. Предикативные части сложного предложения. Знаки завершения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>:  отличие сложносочиненного от сложноподчиненного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определять тип предложения по количеству грамматических основ и типу союзов; отличать сложносочиненное предложение от сложноподчиненного ; находить сложные предложения в текстах; составлять схемы различных типов сложных предло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й В7, В8, В9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ы связи слов в словосочетании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ловосочетаний по способу связи слов: согласование, управление, примыкание. Синтаксический разбор словосочетани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ипы связи слов в словосочетании: согласование, управление, примыкание, нормы сочетания слов и причины нарушения сочетания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 моделировать словосочетания всех видов, выделять их из предложения, определять тип связи, производить синтаксический разбор словосочетаний, уместно использовать синонимичные по значению словосоче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В2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ческая основа и способы выражения подлежащего и сказуемого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труктура простого предложения. Главные члены двусоставного предложения, основные типы грамматических осн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е грамматическая основа простого предложения, типы грамматических основ. </w:t>
            </w:r>
            <w:r>
              <w:rPr>
                <w:rFonts w:cs="Times New Roman" w:ascii="Times New Roman" w:hAnsi="Times New Roman"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оизводить синтаксический разбор простого предложения, определять грамматические основы в простом и сложном предложении, интонацию для смысловой и граммат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вязи слов в пред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В3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односоставных предлож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оставные предложения, их основные группы (определенно-личные, неопределенно-личные, безличные). Главные члены  односоставного предложения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труктурные особенности односоставных предложений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азличать двусоставные и односоставные предложения, опознавать односоставные предложения в тексте, в структуре сложного предложения, определять тип односоставного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В3., В6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союзное сложное предложени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оюзные сложные предложения. Интонация БСП. Смысловые отношения между частями БСП. Контекст. Знаки препинания в БСП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бессоюзное сложное предложение, </w:t>
            </w:r>
            <w:r>
              <w:rPr>
                <w:rFonts w:cs="Times New Roman" w:ascii="Times New Roman" w:hAnsi="Times New Roman"/>
                <w:color w:val="000000"/>
              </w:rPr>
              <w:t>смысловые отношения между частями БСП, особенности интонации БС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дить БСП в тексте, определять смысловые отношения между частями БСП и  особенности интонации БСП; составлять БСП с различными значениями; расставлять знаки препинания в БС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В9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связи в сложной синтаксической конструк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членные сложные предложения. Союзная сочинительная и подчинительная связи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</w:rPr>
              <w:t>алгоритм постановки знаков препинания   в  сложных предложениях  с различными видами связ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менять алгоритм постановки знаков препинания   в  сложных предложениях  с различными видами связ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В9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в формате ГИ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>: теоретический материал, изученный на предыдущих урок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ть тестовые задания в формате ГИ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контроль. Тестирование в формате ГИА (Часть 2)</w:t>
            </w:r>
          </w:p>
        </w:tc>
      </w:tr>
      <w:tr>
        <w:trPr>
          <w:trHeight w:val="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ые особенности сжатого излож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текста, идея, ключевые слова, микротем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определение темы, идеи, ключевых (опорных) слов. Знакомство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уктурными особенностями сжатого из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</w:tr>
      <w:tr>
        <w:trPr>
          <w:trHeight w:val="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иёмы компрессии исходного текста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компрессии исходного текста: исключение, обобщение, упрощение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. Знакомство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ми приёмами компрессии исход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</w:tr>
      <w:tr>
        <w:trPr>
          <w:trHeight w:val="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сжатого излож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текста, идея, ключевые слова, микротема. Основные способы компрессии текст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приемов компрессии исходного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обственного текста изложения, оценивани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формате ГИА (часть 1)</w:t>
            </w:r>
          </w:p>
        </w:tc>
      </w:tr>
      <w:tr>
        <w:trPr>
          <w:trHeight w:val="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актирование излож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текста, идея, ключевые слова, микротема. Основные способы компрессии текст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дактировать собственный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</w:tr>
      <w:tr>
        <w:trPr>
          <w:trHeight w:val="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сочинения-рассуждения на лингвистическую тем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зис. Доказательство. Аргументы. Вывод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лгоритмом написания сочинения на лингвистическую тему. Знакомство с критериями оценки выполнения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частью 3 (С2.1)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ы русской орфограф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ы русской орфографии:  морфологический, фонетический, дифференцированного написания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нципы русской орфографии: морфологический, фонетический, дифференцированного напис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принципы русской орфографии при создании собственного речевого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ы русской пунктуа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ы русской пунктуации: структурный, смысловой, интонационный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нципы русской пунктуации: структурный, смысловой, интонацион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принципы русской пунктуации при создании собственного речевого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сочинения-рассуждения на лингвистическую тему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сочинения-рассуждения на лингвистическую тему.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у сочинения-рассуждения на лингвистическую т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исать сочинение-рассуждение на лингвистическую тему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ка задания  С2.1</w:t>
            </w:r>
          </w:p>
        </w:tc>
      </w:tr>
      <w:tr>
        <w:trPr>
          <w:trHeight w:val="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актирование и рецензирование сочинений на лингвистическую тему.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сочинения-рассуждения на тему, связанную с анализом содержания прочитанного текста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сочинения-рассуждения на тему, связанную с анализом содержания прочитанного текст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у сочинения-рассуждения на тему, связанную с анализом содержания прочитанного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исать сочинение-рассуждение на тему связанную с анализом содержания прочитан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ка задания  С2.2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ческие нормы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ческие нормы. Синонимы. Антонимы. Паронимы. Омонимы. Фразеологизмы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ксические нормы русского языка, особенности русской лекс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личать различные лексические явления, соблюдать лексические нормы при создании собственного речевого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 Отработка задания В1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ечевых ошибок и недочетов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логия речевых ошибок и недочетов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ипологию речевых ошибок и недоче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ходить речевые ошибки и недочеты в тексте и уметь исправлять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ческие норм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рамматические нормы</w:t>
            </w:r>
            <w:r>
              <w:rPr>
                <w:rFonts w:cs="Times New Roman" w:ascii="Times New Roman" w:hAnsi="Times New Roman"/>
              </w:rPr>
              <w:t>: словообразовательные, морфологические и синтаксические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ипологию грамматических норм современного рус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грамматические нормы при создании собственного речевого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ксические норм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интаксические нормы</w:t>
            </w:r>
            <w:r>
              <w:rPr>
                <w:rFonts w:cs="Times New Roman" w:ascii="Times New Roman" w:hAnsi="Times New Roman"/>
              </w:rPr>
              <w:t xml:space="preserve">: правил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согласования</w:t>
              </w:r>
            </w:hyperlink>
            <w:r>
              <w:rPr>
                <w:rFonts w:cs="Times New Roman" w:ascii="Times New Roman" w:hAnsi="Times New Roman"/>
              </w:rPr>
              <w:t xml:space="preserve"> слов и синтаксическ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управления</w:t>
              </w:r>
            </w:hyperlink>
            <w:r>
              <w:rPr>
                <w:rFonts w:cs="Times New Roman" w:ascii="Times New Roman" w:hAnsi="Times New Roman"/>
              </w:rPr>
              <w:t>, соотнесения частей предложения друг с другом с помощью грамматических форм слов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интаксические нормы современного литературн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синтаксические нормы при создании собственного речевого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авторского текста по предложенной модел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написания сочинения по предложенной модели (часть 2: С2.1 и С2.2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писать сочинение-рассуждение по предложенной модели (часть 2: С2.1 и С2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ка задания часть 2: С2.1 и С2.2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актирование и рецензирование сочинений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-рассуждение по предложенной модел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: редактировать и рецензировать сочинение-рассуждение по предложенной мод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ка задания часть 2: С2.1 и С2.2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spacing w:before="0" w:after="0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Список литературы.</w:t>
      </w:r>
    </w:p>
    <w:p>
      <w:pPr>
        <w:pStyle w:val="Normal"/>
        <w:tabs>
          <w:tab w:val="clear" w:pos="708"/>
          <w:tab w:val="left" w:pos="6375" w:leader="none"/>
        </w:tabs>
        <w:spacing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гораева Г.Т. ГИА. Супертренинг. Русский язык. 9 класс. Тренировочные тестовые задания.- М.: «Экзамен», 2013</w:t>
      </w:r>
    </w:p>
    <w:p>
      <w:pPr>
        <w:pStyle w:val="Normal"/>
        <w:tabs>
          <w:tab w:val="clear" w:pos="708"/>
          <w:tab w:val="left" w:pos="637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пинос В.И. Русский язык. 9 класс. – М.: «Дрофа», 2011</w:t>
      </w:r>
    </w:p>
    <w:p>
      <w:pPr>
        <w:pStyle w:val="Normal"/>
        <w:tabs>
          <w:tab w:val="clear" w:pos="708"/>
          <w:tab w:val="left" w:pos="6375" w:leader="none"/>
        </w:tabs>
        <w:spacing w:before="0" w:after="0"/>
        <w:rPr/>
      </w:pPr>
      <w:r>
        <w:rPr>
          <w:rFonts w:cs="Times New Roman" w:ascii="Times New Roman" w:hAnsi="Times New Roman"/>
        </w:rPr>
        <w:t>3.  Е.С. Симакова ЕГЭ. Русский язык. Как понимать текст.- М.: «Экзамен»,2012</w:t>
      </w:r>
    </w:p>
    <w:p>
      <w:pPr>
        <w:pStyle w:val="Heading"/>
        <w:tabs>
          <w:tab w:val="clear" w:pos="708"/>
          <w:tab w:val="left" w:pos="21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4. Цыбулько И.П., Степанова Л.С. Государственная итоговая аттестация - 2009: Экзамен в новой форме – М.: Астрель, 2009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  <w:t xml:space="preserve">5. ФИПИ:   </w:t>
      </w:r>
      <w:hyperlink r:id="rId4">
        <w:r>
          <w:rPr>
            <w:rStyle w:val="InternetLink"/>
            <w:color w:val="000000"/>
          </w:rPr>
          <w:t>http://www.fipi.ru/</w:t>
        </w:r>
      </w:hyperlink>
    </w:p>
    <w:p>
      <w:pPr>
        <w:pStyle w:val="Normal"/>
        <w:tabs>
          <w:tab w:val="clear" w:pos="708"/>
          <w:tab w:val="left" w:pos="637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айт учителя русского языка и литературы Захарьиной Е.А. : http://www.saharina.ru/gia/test.php?name=gia35.xml</w:t>
      </w:r>
    </w:p>
    <w:p>
      <w:pPr>
        <w:pStyle w:val="Normal"/>
        <w:tabs>
          <w:tab w:val="clear" w:pos="708"/>
          <w:tab w:val="left" w:pos="6375" w:leader="none"/>
        </w:tabs>
        <w:spacing w:before="0" w:after="0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mbria" w:hAnsi="Cambria" w:cs="Cambria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mbria" w:hAnsi="Cambria" w:cs="Cambria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mbria" w:hAnsi="Cambria" w:cs="Cambria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0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sz w:val="22"/>
      <w:szCs w:val="22"/>
    </w:rPr>
  </w:style>
  <w:style w:type="character" w:styleId="2">
    <w:name w:val="Заголовок 2 Знак"/>
    <w:basedOn w:val="Style5"/>
    <w:qFormat/>
    <w:rPr>
      <w:rFonts w:ascii="Arial" w:hAnsi="Arial" w:cs="Arial"/>
      <w:b/>
      <w:sz w:val="17"/>
      <w:szCs w:val="22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15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Уменьшенный текст рисунков и таблиц Знак"/>
    <w:basedOn w:val="Style5"/>
    <w:qFormat/>
    <w:rPr>
      <w:rFonts w:ascii="Arial" w:hAnsi="Arial" w:cs="Arial"/>
      <w:sz w:val="15"/>
      <w:szCs w:val="22"/>
    </w:rPr>
  </w:style>
  <w:style w:type="character" w:styleId="Style7">
    <w:name w:val="Раздел Знак"/>
    <w:basedOn w:val="1"/>
    <w:qFormat/>
    <w:rPr>
      <w:b w:val="false"/>
      <w:sz w:val="56"/>
      <w:szCs w:val="56"/>
    </w:rPr>
  </w:style>
  <w:style w:type="character" w:styleId="InternetLink">
    <w:name w:val="Hyperlink"/>
    <w:basedOn w:val="Style5"/>
    <w:rPr>
      <w:strike w:val="false"/>
      <w:dstrike w:val="false"/>
      <w:color w:val="0000CC"/>
      <w:sz w:val="22"/>
      <w:szCs w:val="22"/>
      <w:u w:val="none"/>
    </w:rPr>
  </w:style>
  <w:style w:type="character" w:styleId="Style8">
    <w:name w:val="Название Знак"/>
    <w:basedOn w:val="Style5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Автор"/>
    <w:basedOn w:val="Normal"/>
    <w:qFormat/>
    <w:pPr/>
    <w:rPr>
      <w:i/>
      <w:sz w:val="16"/>
    </w:rPr>
  </w:style>
  <w:style w:type="paragraph" w:styleId="Style11">
    <w:name w:val="Аннотация"/>
    <w:basedOn w:val="Normal"/>
    <w:qFormat/>
    <w:pPr>
      <w:ind w:left="397" w:hanging="0"/>
    </w:pPr>
    <w:rPr/>
  </w:style>
  <w:style w:type="paragraph" w:styleId="Style12">
    <w:name w:val="Маркированный"/>
    <w:basedOn w:val="Normal"/>
    <w:qFormat/>
    <w:pPr>
      <w:numPr>
        <w:ilvl w:val="0"/>
        <w:numId w:val="3"/>
      </w:numPr>
      <w:ind w:right="170" w:hanging="0"/>
    </w:pPr>
    <w:rPr>
      <w:sz w:val="16"/>
    </w:rPr>
  </w:style>
  <w:style w:type="paragraph" w:styleId="Style13">
    <w:name w:val="Нумерованный"/>
    <w:basedOn w:val="Normal"/>
    <w:qFormat/>
    <w:pPr>
      <w:numPr>
        <w:ilvl w:val="0"/>
        <w:numId w:val="2"/>
      </w:numPr>
      <w:ind w:right="170" w:hanging="0"/>
    </w:pPr>
    <w:rPr>
      <w:sz w:val="16"/>
    </w:rPr>
  </w:style>
  <w:style w:type="paragraph" w:styleId="Style14">
    <w:name w:val="Уменьшенный текст рисунков и таблиц"/>
    <w:basedOn w:val="Normal"/>
    <w:qFormat/>
    <w:pPr/>
    <w:rPr>
      <w:sz w:val="15"/>
    </w:rPr>
  </w:style>
  <w:style w:type="paragraph" w:styleId="Style15">
    <w:name w:val="Нумерованный Литература"/>
    <w:basedOn w:val="Normal"/>
    <w:next w:val="Normal"/>
    <w:qFormat/>
    <w:pPr>
      <w:numPr>
        <w:ilvl w:val="0"/>
        <w:numId w:val="4"/>
      </w:numPr>
    </w:pPr>
    <w:rPr/>
  </w:style>
  <w:style w:type="paragraph" w:styleId="Style16">
    <w:name w:val="Раздел"/>
    <w:basedOn w:val="Heading1"/>
    <w:qFormat/>
    <w:pPr>
      <w:numPr>
        <w:ilvl w:val="0"/>
        <w:numId w:val="0"/>
      </w:numPr>
      <w:outlineLvl w:val="9"/>
    </w:pPr>
    <w:rPr>
      <w:sz w:val="56"/>
      <w:szCs w:val="5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0:21:00Z</dcterms:created>
  <dc:creator>Петя</dc:creator>
  <dc:description/>
  <dc:language>en-US</dc:language>
  <cp:lastModifiedBy>Петя</cp:lastModifiedBy>
  <dcterms:modified xsi:type="dcterms:W3CDTF">2012-11-11T10:21:00Z</dcterms:modified>
  <cp:revision>2</cp:revision>
  <dc:subject/>
  <dc:title/>
</cp:coreProperties>
</file>