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УССКОЕ ПРАВОПИСАНИЕ: ОРФОГРАФИЯ И ПУНКТУАЦ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ограмма элективного курса для 10-11 классов (68 часов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Автор-составитель: С.И. Льво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ОЯСНИТЕЛЬНАЯ ЗАПИСКА.</w:t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ая цель данного курса состоит в повышении грамотности учащихся, в развитии культуры письменной речи. Свободное владение орфографией и пунктуацией предполагает не только знание правил и способность пользоваться ими, но и умение применять их, учитывая речевую ситуацию и необходимость как можно точнее передать смысл высказывания, используя при этом возможности письма. Именно поэтому программа уделяет основное внимание характеристике речевого общения в целом, особенностям письменного общения, а также специфическим элементам речевого этикета, использующимся в письменной речи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 xml:space="preserve">Особенностью данной системы обучения является опора на языковое чутье учащихся, целенаправленное развитие лингвистической интуиции. В связи с этим основными направлениями в работе становятся усиленное </w:t>
      </w:r>
      <w:r>
        <w:rPr>
          <w:rFonts w:cs="Times New Roman" w:ascii="Times New Roman" w:hAnsi="Times New Roman"/>
          <w:b/>
          <w:sz w:val="26"/>
          <w:szCs w:val="26"/>
        </w:rPr>
        <w:t>внимание к семантической стороне анализируемого явления</w:t>
      </w:r>
      <w:r>
        <w:rPr>
          <w:rFonts w:cs="Times New Roman" w:ascii="Times New Roman" w:hAnsi="Times New Roman"/>
          <w:sz w:val="26"/>
          <w:szCs w:val="26"/>
        </w:rPr>
        <w:t xml:space="preserve"> (слова, предложения), что обеспечивает безошибочное применение того или иного правила без искажения смысла высказывания; опора </w:t>
      </w:r>
      <w:r>
        <w:rPr>
          <w:rFonts w:cs="Times New Roman" w:ascii="Times New Roman" w:hAnsi="Times New Roman"/>
          <w:b/>
          <w:sz w:val="26"/>
          <w:szCs w:val="26"/>
        </w:rPr>
        <w:t>на этимологический анализ</w:t>
      </w:r>
      <w:r>
        <w:rPr>
          <w:rFonts w:cs="Times New Roman" w:ascii="Times New Roman" w:hAnsi="Times New Roman"/>
          <w:sz w:val="26"/>
          <w:szCs w:val="26"/>
        </w:rPr>
        <w:t xml:space="preserve"> при обучении орфографии, который держится на языковом чутье и удовлетворяет естественную, неистребимую потребность каждого человека разгадать тайну рождения слова, понять его истоки. </w:t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жнейшим направлением в обучении становится систематизация и обобщение знаний в области правописания и формирование умения ориентироваться в орфографии и пунктуации, учитывая их системность, логику, существующую взаимосвязь между различными элементами (принципы написания, правила, группы и варианты орфограмм, пунктограмм и т.д.).</w:t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дает представление о том, как нужно распределять материал по темам, какую последовательность изучения правил избрать, чтобы в результате обучения  у старшеклассников укрепилась уверенность в целесообразности системы русского правописания, в его мотивированности, логичности .</w:t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этой базе формируется умение ориентироваться в многообразных явлениях письма, правильно выбирать из десятков правил именно то, что соответствует данной орфограмме и пунктограмме. Такое умение значительно облегчает задачу усвоения самих правил, так как заставляет в разных орфографических (пунктуационных) фактах видеть  общие и отличительные свойства, вооружают системой обобщающих правил, которые поглощают несколько частных, заставляют глубже осмыслить полученные ранее сведения из разных областей лингвистики и умело пользоваться этой информацией при выборе правильного написания.</w:t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того, чтобы полностью воплотить идею систематизации знаний и совершенствования на этой основе соответствующих умений, предлагается изолированное изучение каждой части русского правописания: орфография -  10 класс, пунктуация – 11 класс.. Такой подход не исключает, а напротив, предусматривает попутное повторение важных пунктуационных правил при рассмотрении орфографической системы, а в процессе обучения пунктуации - совершенствование орфографических умений.</w:t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достижения основных целей курса необходимо пользоваться наиболее эффективными 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>приемами, которые помогают реализовать указанные направления в обучении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>Чтобы добиться хороших результатов, необходимо также иметь в виду, что успешность обучения орфографии во многом зависит от общего уровня речевого развития старшеклассника и прежде всего от владения видами речевой деятельности. Русское правописание может быть освоено в процессе совершенствования, обогащения всего строя речи старшеклассника, в результате освоения всеми видами речевой деятельности в их единстве и взаимосвязи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>Коммуникативно-деятельностный подход к совершенствованию правописных умений и навыков способствует активному развитию грамотности в широком смысле этого слова - функциональной грамотности, то есть способности извлекать, понимать, передавать эффективно использовать полученную разными способами текстовую информацию ( в том числе и представленную в виде правил правописания), а также связно, полно, последовательно, логично и выразительно излагать мысли в соответствии с определенной коммуникативной задачей и нормативными требованиями к речевому высказыванию.</w:t>
      </w:r>
    </w:p>
    <w:p>
      <w:pPr>
        <w:pStyle w:val="Normal"/>
        <w:ind w:firstLine="426"/>
        <w:jc w:val="center"/>
        <w:rPr/>
      </w:pPr>
      <w:r>
        <w:rPr/>
        <w:t>Тематическое планирование курса, 10 класс (34 часа)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772"/>
        <w:gridCol w:w="4875"/>
        <w:gridCol w:w="990"/>
        <w:gridCol w:w="9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требление языковых единиц в речи; применение  полученных знаний и умений в учебной и практической деятельност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обенности письменного общения (2ч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общение как взаимодействие между людьми посредством языка. Речевая ситуация и языковой анализ речевого высказывания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о двух сторон общения: передача и восприятие  смысла речи. Виды речевой деятельности: говорение – слушание; письмо – чтение. Формы речевого общения: письменные и устны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исьменной речи. Возникновение и развитие письма как средства общени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средств письменной речи для передачи мысли (букв, знаков препинания, дефиса, пробела). Ориентация на зрительное восприятие текста и невозможность учитывать немедленную реакция адресата. Формы письменных высказываний и их признак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фография (32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фография как система правил правописания (2ч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е правописание. Орфография и пунктуация как разделы русского правописания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сведения из истории русской орфографии. Роль орфографии в письменном общении людей, ее возможности для более точной передачи смысла реч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ое правило как разновидность учебно-научного текста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способы передачи содержащейся в правиле информации: связный текст, план, тезисы, схема, таблица, алгорит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авописание морфем (18 ч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правил, связанных с правописанием морфем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единообразного написания морфем – ведущий принцип русского правописания (морфематический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корней. Система правил, регулирующих написание гласных и согласных корня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мыслового анализа при подборе однокоренного проверочного слов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корня: безударные проверяемые и непроверяемые; Е и И в заимствованных словах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алгоритмами и таблицам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, нарушающие единообразие написания корня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рне после приставок).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фонетическом  принципе напис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корней с чередованием гласных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корней в зависимости от суффикса, последующего согласного, ударения, корни с полногласными и неполногласными сочетания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на письме согласных корня: звонких и глухих, непроизносимых, удвоенных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дование согласных в корне и связанные с этим орфографические труд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иноязычных словообразовательных элементов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корней и суффиксов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ог, фил, гео, фо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. Деление приставок на группы, соотносимые с разными принципами написания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ы приставок 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 /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фонетический принцип, все остальные русские и иноязычные приставки - морфологический принцип написани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правил, связанных с правописанием суффиксов в различных частях речи. Роль морфемно-словообразовательного анализа слова при выборе правильного написания суффикс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е суффиксы имен существительных и их написание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рь-, -тель-, -ник-, -изн(а)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Различение суффикс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чик-, -щи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е суффиксы имен прилагательных и их написание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ват-, -еват-, -лив-, -чив-, -ист-, -оньк-,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 на письме суффикс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ив- и –ев-, -к- и –с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 именах прилагательных. Особенности образования сравнительной и превосходной степени прилагательных и наречий, написание суффиксов в них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е суффиксы глагола и их написание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 на письме глагольных  суффиксов.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причастий с помощью специальных суффиксов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суффикса причастия настоящего времени в зависимости от спряжения глагола. Сохранение на письме глагольного суффикса при образовании причастий прошедшего времен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 и 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лных и кратких формах причастий, а также в прилагательных, образованных от существительных или глаголов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алгоритмами, таблицами. Тестировани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.  Различение окончаний –е и –и в существительных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правил, регулирующих правописание окончаний слов разных частей речи. Правописание падежных окончаний полных прилагательных и причастий, личных окончаний глагол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огласных на стыке морфем; употребление ь знака для обозначения мягкости согласного внутри морфемы и на стыке морфем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е правила, требующие различения морфем. Взаимосвязь значения, морфемного строения и написания слова. Орфографический анализ морфемно-словообразовательных моделей сл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мологическая справка как прием объяснения написания морфем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рфографических, морфемных и словообразовательных словарей для объяснения правильного написания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поморфемной записи слов и его практическая значимость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применение поморфемного письм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литные, дефисные и раздельные написания (10 ч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мыслового  и грамматического анализа слова при выборе правильного написания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правил данного раздела правописани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о-семантический  анализ при выборе слитного и раздельного написания НЕ с  разными частями речи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, связанные с различением на письме служебного слова и морфемы. Различение приставки и частицы, союза (не, н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е, дефисное и раздельное написание приставок в наречиях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о-орфографические отличия приставки и предлога. Историческая справка  о происхождении некоторых наречи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написания производных предлогов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овые, грамматические и орфографические отличия союзо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бы, также, тоже, потому, оттого, отч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написание сложных слов (имена существительные, прилагательные, наречия)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тельно-орфографический анализ слов соответствующих морфемных моделе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ые и грамматические отличия сложных прилагательных, образованных слиянием, и созвучных словосочетаний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жных имен прилагательных. Анализ и составление словообразовательных цепочек. Морфемный разбор имен прилагательных с опорой на семантический и словообразовательный анализ слова, предполагающий построение словообразовательной цепочк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дефиса при написании знаменательных и служебных частей речи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фисное написание сложных прилагательных, наречий. Дефисное написание частиц –то, -таки, -ка; междомет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ем «Слитно или раздельно?»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работе со специализированной литературой и словарям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писание строчных и прописных букв (2 ч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мыслового и грамматического анализа при выборе строчной или прописной буквы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ем «Строчная или прописная?»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работе со специализированной литературой и словарям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УЕМАЯ ЛИТЕРАТУРА: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>Базжина Т.В., Крючкова Т.Ю. Русская пунктуация: пособие-справочник для старшеклассников, абитуриентов и студентов. – М., 2000</w:t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инов Г.И. Методика изучения пунктуации в школе. – М., 1990</w:t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лгина В.С. Трудности современной пунктуации. – М., 2000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>Единый государственный экзамен: КИМы/ Капинос В.И. и др. – М., 2002-2007.</w:t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ьвова С.И. Русская орфография: самоучитель. – М., 2005</w:t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ьвова С.И. Сборник диктантов с языковым анализом текста. Пособия для учителя. – М., 2003</w:t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ыбулько И.П., Львова С.И. Русский язык. Эффективная подготовка. 2004. – М., 2004 </w:t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ИСКУССТВО УСТНОЙ И ПИСЬМЕННОЙ РЕЧИ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ОГРАММА элективного курса для 10 -11 класса (68 ч.)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Автор-составитель Львова С.И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>Цель курса заключается в совершенствовании и развитии навыков порождения содержательной, правильной, выразительной, воздействующей речи в устной и письменной форме. В  связи с этим  старшеклассники должны освоить основные способы оптимизации речевого общения: создавать тексты различных стилей и жанров (отзыв, аннотация, реферат, выступление, доклад); осуществлять выбор и организацию языковых средств в соответствии с темой, целями, сферой и ситуацией общения; 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); адекватно выражать свое отношение к фактам и явлениям окружающей действительности, к прочитанному, услышанному, увиденному. Кроме того, ученики должны научиться соблюдать в практике речевого общения основные нормы современного русского литературного языка (произносительные, лексические,  грамматические, правописные, этикетные).</w:t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щиеся должны осуществлять речевой самоконтроль; оценивать свою речь с точки зрения ее правильности, находить грамматические и речевые ошибки, недочеты и исправлять их; совершенствовать и редактировать собственные тексты. Теоретической основой формирования коммуникативных умений является описание особенностей каждой функциональной разновидности языка, видов речевой деятельности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>Программа нацеливает на развитие и совершенствование навыков осмысленного выбора вида чтения в соответствии с поставленной коммуникативной задачей, что вооружит старшеклассников способностью свободно ориентироваться в текстах, представленных в печатном и электронном вариантах. Предполагается активное использование интеренет-ресурсов, особенно на этапе сбора и классификации материала по выбранной учениками теме реферата и готовящегося на его основе устного выступления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>Таким образом, элективный курс помогает поднять общекультурный уровень современного школьника, чтобы он мог продолжать обучение в образовательном учреждении высшей школы, владея новыми информационными коммуникационными технологиями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>Прослушивание на занятии доклада одноклассника, осмысление услышанного, фиксация на письме основных положений выступления в виде таблицы, плана, схемы, конспекта, аргументированный анализ (рецензия) услышанного доклада, поиски уместных цитат из различных источников, подтверждающих или опровергающих определенные положения докладчика, способствует комплексному совершенствованию всех видов речевой деятельности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 xml:space="preserve">В результате обучения старшеклассник получает возможность совершенствовать и расширять круг общеучебных умений и навыков, способов деятельности, которые связаны с речемыслительными способностями и обеспечивают информационно-коммуникативную деятельность: целенаправленный поиск информации в источниках различного типа, критическое оценивание ее достоверности адекватно поставленной цели; развернутое обоснование своей позиции с приведением аргументов; осмысленный выбор видов чтения в соответствии с поставленной целью; оценка и редактирование текста; овладение основными видами публичных выступлений; следование этическим нормам и правилам ведения диалога. </w:t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/>
        <w:t>Тематическое планирование курса, 10 класс (34 часа)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89"/>
        <w:gridCol w:w="4875"/>
        <w:gridCol w:w="990"/>
        <w:gridCol w:w="9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  полученных знаний и умений в учебной и практической деятельност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ункциональные разновидности языка (16 ч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76" w:right="33" w:hanging="3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ые стили, разговорная речь и язык художественной литературы как  функциональные разновидности современного русского языка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Единство двух сторон общения: передача и восприятие  смысла речи. Виды речевой деятельности: говорение – слушание; письмо – чтение. Формы речевого общения: письменные и устны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стиль, сферы его использования, назначение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ые признаки научного стиля: логичность, точность, отвлеченность и обобщенность, объективность изложения. Лексические, морфологические, синтаксические особенности научного стиля. Учебно-научный стиль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жанры научного стиля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, статья, сообщение, аннотация, рецензия, реферат, тезисы, конспект, беседа, дискуссия. Защита проектов, реферат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учебно-научного общения (устная и письменная форма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способы передачи информации: связный текст, план, тезисы, схема, таблица, алгорит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-деловой стиль, сферы его использования, назначение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знаки официально-делового стиля: точность, неличный характер, стандартизированность, стереотипность построения текстов и их предписывающий характе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, морфологические, синтаксические особенности делового стиля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жанры официально-делового стиля: заявление, доверенность, расписка, резюме, деловое письмо, объявление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елового документа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зличных видов делового докумен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официально-делового  общения (устная и письменная форма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зличных текстов официально-делового стил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ческий стиль, сферы его использования, назначение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знаки публицистического стиля: сочетание экспрессивности и стандарта, логичности и образности, эмоциональности, оценочност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, морфологические, синтаксические особенности публицистического стиля 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жанры публицистического стиля: заметка, репортаж , интервью, статья, очерк, фельетон, эссе, сочинение как творческая работ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убличной речи, основные качества публичной речи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ачества публичной речи: правильность (владение нормами литературного языка), точность, ясность, выразительность (воздействие речи на эмоции и чувства слушающих), богатство речи, содержательность, уместность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ная речь, сферы ее использования, назначение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знаки разговорной речи: неофициальность, экспрессивность, неподготовленность, автоматизм, обыденность содержания, преимущественно диалогическая форм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ие, интонационные, лексические, морфологические, синтаксические особенности разговорной речи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Основные признаки разговорной речи: неофициальность, экспрессивность, неподготовленность, автоматизм, обыденность содержания, преимущественно диалогическая форм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и. Невербальные средства общения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невербальных средствах общения: мимике, жестах и т.д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художественной литературы и его отличия от других разновидностей современного русского языка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знаки художественной речи: образность, широкое использование изобразительно-выразительных средств, а также языковых средств других функциональных разновидностей язык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художественной литературы и его отличия от других разновидностей современного русского языка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знаки художественной речи: образность, широкое использование изобразительно-выразительных средств, а также языковых средств других функциональных разновидностей язык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ды речевой деятельности (6 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как деятельность. Фазы речевой деятельности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зы речевой деятельности: мотивационно-ориентировочная, планирующая, исполнительная, контрольна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ечевой деятельности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видами речевой деятельности: чтением, аудированием, говорением, письмо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к вид речевой деятельности. Использование разных видов чтения в зависимости от коммуникативной задачи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работы с учебной книгой и другими информационными источниками, включая СМИ и интернет-ресурсы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как вид речевой деятельности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коммуникативных целей и мотивов говорящего; адекватное восприятиеинформации, выраженной как явно, так и  в скрытой форме; овладение приемами, повышающими эффективность слушания  устной монологической реч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 как вид речевой деятельности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ие и диалогические высказывания. Диалог различных видов. Способы адекватного реагирования на общественную речь, вступления в речевое общение, привлечения   внимания собеседника.  Соблюдение этики речевого взаимодействия в спорах и диспутах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как вид речевой деятельности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исьменного высказывания и его языковое оформление. Культура письм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обенности устной и письменной речи (10 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стной речи. Ориентация на собеседник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редств звучащей речи (темп, тембр, громкость голоса, интонация), жестов, мимики. Слуховое и зрительное восприятие речи, возможность учитывать немедленную реакцию слушател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е свойства устного высказывания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ы, прерывистость реч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и монолог как разновидности уст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устных высказываний и использование их в разных ситуациях общения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: устный рассказ, выступление перед аудиторией, сообщение, доклад, ответ (краткий или развернутый) на уроке, дружеская беседа, диспут, дискуссия и т.д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содержанию, построению и языковому оформлению устного высказывания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орика как искусство мыслить и говорить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сведения о русском ораторском искусств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исьменной речи: использование средств письма для передачи мысли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зрительное восприятие текста, возможность возвращения к написанному, совершенствования текст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письменных высказываний и их признаки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письменного высказывания: письма, записки, деловые бумаги, рецензии, статьи, репортажи, сочинения, конспект, план, рефера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содержанию, построению и языковому оформлению письменного высказывания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русской письменной речи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культура использования технических средств коммуникаци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редств технической коммуникации (телефона, компьютера, телефакса, электронной почты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письменного общения в виртуальных дискуссиях, конференциях и тематических чатах Интерне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работе со специализированной литературой и словарям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УЕМАЯ ЛИТЕРАТУРА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гаков Д. Риторика. – М., 2001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ранов А.Н. Я вас слушаю. – М., 1990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уб И.Б., Розенталь Д.Э. Занимательная стилистика. – М., 1989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лославский И.Г. Культура речи и русская грамматика. – М., 2002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а Л.Г. Спор, дискуссия, полемика. – М., 1991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йхман О.Я., Надеина Т.Т. Основы речевой коммуникации. – М., 1993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нилова Е.Н. Риторика – искусство убеждать. Своеобразие  публицистики античной эпохи. – М., 1998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адыженская Т.А. Риторика в жизни и в школе. – М., 2001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ьвова С.И. Язык в речевом общении: книга для учителя. – М., 1991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ЛИТЕРАТУРНО-ХУДОЖЕСТВЕННЫЕ ДИАЛОГИ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ОГРАММА элективного курса для 11 класса (34 ч.)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Автор-составитель Белова С.В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>Особенность предлагаемой программы состоит в том, что она встроена в основную программу по литературе. Количество часов в ней может варьироватьсяя в зависимости от  базисного плана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>Программа курса, предназаначенная для учащихся 10 – 11 классов, построена на основе базовой программы, но содержательно усилена за счет гуманитарного компонента. В результате получается так, что изучение базового общеобразовательного  курса литературы при стандартном объеме часов дополняется занятиями консультационного типа по освоению системы диалогического изучения предметного курса по литературе в старших классах.</w:t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ой особенностью программы является не замена программных произведений  на какие-либо  другие, а принципиально новый способ их освоения. Этот способ представляет собой диалог, предполагающий особые отношения между автором и читателем, учителем и учеником. Литературные произведения предстают как тексты,  запрашивающие соавторство школьника-читателя.</w:t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тературное образование в этом контексте понимается как диалогическое освоение искусства слова. В связи  с этим особо выделяются  диалогическое содержание  художественных произведений и диалог как способ их изучения. Диалогический опыт необходим современному человеку, который все более  и блее отчуждается от других людей и от самого себя.  Причиной такого отчуждения является отрыв  учебного предмета от контекста жизни ученика, интеллектуальной сферы – от чувственной, а также слабая разработанность важного компонента содержания образования  - эмоционально-целостного отношения к миру.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Целью </w:t>
      </w:r>
      <w:r>
        <w:rPr>
          <w:rFonts w:cs="Times New Roman" w:ascii="Times New Roman" w:hAnsi="Times New Roman"/>
          <w:sz w:val="26"/>
          <w:szCs w:val="26"/>
        </w:rPr>
        <w:t>диалогического литературного образования является становление диалогической личности читателя: развитие гуманитарного иышления, накопление опыта диалогического восприятия художественных произведений, понимания их связи друг с другом и с читателем в контексте духовной культуры человечества, в условиях диалогического общения на высоком духовно-художественном уровне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Задачи </w:t>
      </w:r>
      <w:r>
        <w:rPr>
          <w:rFonts w:cs="Times New Roman" w:ascii="Times New Roman" w:hAnsi="Times New Roman"/>
          <w:sz w:val="26"/>
          <w:szCs w:val="26"/>
        </w:rPr>
        <w:t>диалогического литературного образования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читателя, способного видеть в художественном произведении источник своего самосовершенствования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имание литературы как особого опыта освоения действительности и отражения бытия человека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6"/>
          <w:szCs w:val="26"/>
        </w:rPr>
        <w:t>Формирование ценностно-смыслового, эмоционального отношения к жизни и искусству, эстетического вкуса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6"/>
          <w:szCs w:val="26"/>
        </w:rPr>
        <w:t>Формирование гуманитарных  понятий, отражающих специфику искусства и помогающих «измерять» собственный уровень духовного освоения мира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рмирование и развитие навыка диалогической речи, умений «активно слушать» собеседника, грамотно и адресно высказывать (письменно и устно) собственные мысли, отражающие индивидуальность мысл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Средством</w:t>
      </w:r>
      <w:r>
        <w:rPr>
          <w:rFonts w:cs="Times New Roman" w:ascii="Times New Roman" w:hAnsi="Times New Roman"/>
          <w:sz w:val="26"/>
          <w:szCs w:val="26"/>
        </w:rPr>
        <w:t xml:space="preserve"> достижения цели литературного образования является диалог как основная форма обучения. Ученик совместно с учителем ищет художественный образ своей личности, своей жизни, своего образования. Посредством развития своего языка, на котором происходит общение с миром, накапливается опыт диалогического взаимодействия с художественной культурой и совершенствование  с ее помощью духовно-нравственной  сферы. 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ринципы</w:t>
      </w:r>
      <w:r>
        <w:rPr>
          <w:rFonts w:cs="Times New Roman" w:ascii="Times New Roman" w:hAnsi="Times New Roman"/>
          <w:sz w:val="26"/>
          <w:szCs w:val="26"/>
        </w:rPr>
        <w:t xml:space="preserve"> отбора содержания образования при изучении литературы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несения, сравнения (мнений, героев, характеров, идей, произведений)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уществования, множественности (мнений, взглядов, суждений, идей, оценок, ценностей, смыслов)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>Проблемной классификации материала, позволяющего решать личностные проблемы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бода выбора и личной ответственности за свое образование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>Контекстности, что предполагает выявление оснований существования художественного явления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динства формы и содержания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динства вербальной и невербальной информации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алогичности, что позволяет при появлении нового знания не отменять старого, а дополнять одно гуманитарное знание другим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структивности (выявления противоречий, конфликтов в художественном произведении и в жизни и разрешение их на ненасильственной основе).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изучения литературы в диалоге должны быть следующие знания и умения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Знания: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6"/>
          <w:szCs w:val="26"/>
        </w:rPr>
        <w:t>Художественного произведения как собрания характеров, голосов, мнений, позиций, находящихся в постоянном взаимодействии друг с другом, с писателем, с историей и с читателями.;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6"/>
          <w:szCs w:val="26"/>
        </w:rPr>
        <w:t>Содержания художественного произведения в контексте философской проблематики отраженной в нем эпохи и в социальном контексте современности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рии литературы как диалога жанров и диалога проблем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ов художественно (образно) организованного текста, рожденного из диалога писателя с реальным миром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Умения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ировать литературное произведение с учетом его возможных трактовок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алогически взаимодействовать с писателем и его героями, использовать его произведение как источник своего личностного развития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ть основные литературоведческие понятия как инструмент создания собственного текста;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6"/>
          <w:szCs w:val="26"/>
        </w:rPr>
        <w:t>Понимать автора-собеседника и его язык; учитывать степень владения художественными средствами языка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адеть навыками диалогической устной и письменной речи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ритически анализировать художественное произведение с позиций значимости его для культуры вообще и для себя как читателя, в частност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й курс предполагает создание учеником разнообразных текстов, которые могут накапливаться в его индивидуальной папке, с которой он постоянно работает. Особое значение здесь приобретают черновики. Это дает ему возможность наблюдать собственный образовательный рост, постоянно совершенствовать свою письменную речь и овладевать навыками образного письма.</w:t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Тематическое планирование курса, 11</w:t>
      </w:r>
      <w:r>
        <w:rPr/>
        <w:t xml:space="preserve"> класс (34 часа)</w:t>
      </w:r>
    </w:p>
    <w:tbl>
      <w:tblPr>
        <w:tblW w:w="110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89"/>
        <w:gridCol w:w="4875"/>
        <w:gridCol w:w="990"/>
        <w:gridCol w:w="9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  полученных знаний и умений в теоретической, учебной и практической деятельност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1. «Рукописи не горят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4" w:right="33" w:hanging="34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в ракурсе исторических процессов. Судьбы писателей 20 века и их книг.</w:t>
            </w:r>
          </w:p>
        </w:tc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а художника и эпохи. Создание  авторских текстов «Современный читатель», «Слово о писателе – герое своего времен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четная работа на тему: «Слово о любимом писате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прочтения литературы. «Массовая культура», «виртуальная реальность» и современный читатель.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и время в романе «Мастер и Маргарита»: Дом Грибоедова.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2. «Что такое истина?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анские мотивы в романе «Мастер и Маргарита»: встреча на Патриарших прудах; Понтий Пилат и Иешуа.</w:t>
            </w:r>
          </w:p>
        </w:tc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: истина; Бог и дьявол, человек и смысл жизни. Философская мысль и творчество поэтов «серебряного века»: темы одиночества, духовных исканий, художественное новатор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авторских текстов. «Разговор с поэтом»,  «Человек», «Бо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четная работа на тем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Христианские мотивы в творчестве русских писателей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иски истины героями русской литературы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ребряный век» русской поэзии. Отражение философских взглядов В. Соловьева, Н.Бердяева, С.Булгакова, Ф.Ницше в творчестве поэтов «серебряного века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лирических героев А. Блока, С.Есенина, В. Маяковского с миром и с человеком.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богочеловека в романе Ч. Айтматова «Плаха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ия жизни в «Жизни насекомых» В. Пелевина.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 Т. Толстой «Кысь». тайны человеческого бытия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3. «Квартирный вопрос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дома в «Мастере и Маргарите» (клиника Стравинского, «нехорошая» квартира, «квартирный вопрос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: «дом и бездомье». Создание авторских текстов «Мой дом», «Моя Родина», «Моя семья», «Моя плане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работа на тему «Тема дома и бездомья в произведениях писателей 20 век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е Сент_Экзюпери. «Маленький принц» Образ дома как внутреннего мира человека.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домье и «дно» в произведениях М. Горького («Макар Чудра», «Старуха Изергиль», «Челкаш»)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я «общего дома» в романе Е. Замятина «Мы» и в повести А. Платонова «Котлован», Д. Оруэлл «Скотный двор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семья в переломные моменты истории. М. Шолохов «Тихий Дон»</w:t>
            </w:r>
          </w:p>
        </w:tc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знаки художественной речи: образность, широкое использование изобразительно-выразительных средст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зрухи в стране и во внутреннем «хозяйстве» в произведениях В. Распутина, В. Шукшина («Прощание с Матерой», «Пожар»)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. Э. Хемингуэй, Б. Васильев («Старик и море, «Не стреляйте в белых лебедей»)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Раздел № 3 « Я  один в мире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очество лирической героини в поэзии М. Цветаевой.</w:t>
            </w:r>
          </w:p>
        </w:tc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: «Быт и бытие человека», «Проблема нравственности». Создание авторских текстов «Гимн любимой вещи», «Выхожу один я на дорогу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Ильф и Е. Петров «Двенадцать стульев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жь и правда в пьесах А. Вампилова 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и москвичи 20-х годов в «Мастере и Маргарите» и в «Двенадцати стульях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Кафка «Духовная изоляция человека в мире людей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 Сэлинджер «Над пропастью во ржи». Нерешительность героя у порога взрослой жизни.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Раздел 5. « «Любовь выскочила перед нами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глазами Булгакова. Отношения Мастера и Маргариты.</w:t>
            </w:r>
          </w:p>
        </w:tc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: «Любовь и ненависть». Создание авторских текстов «Дневник влюбленного человека», «»Письмо любимому челове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работа на тему: «Любовь – звезда, которою моряк определяет место в океане» (У. Шекспир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как тайна, как трагедия в произведениях И. Бунина («Грамматика любви», «Темные аллеи», «Господин из Сан-Франциско»)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вая сказка любви в повестях А.И. Куприна. «Олеся», «Гранатовый браслет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хматова. Поэзия. Современная поэзия.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Раздел 6. «Снизу текла река…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человечества как история борьбы добра и зла. «Мастер и Маргарита»: бал у сатаны.</w:t>
            </w:r>
          </w:p>
        </w:tc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: «Личность и история», «Добро и зл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работа на тем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чность и история глазами художника», «Рецензия на книгу о ВОВ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ь в истории. А. Толстой «Петр Первый» 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волюция как зло в «Жестокости» С. Серергеева-Ценского и в «Повести непогашенной луны» Б. Пильняка 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игенция и революция в романе Б. Пастернака «Доктор Живаго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ь в условиях несвободы. А. Солженицын «Один день Ивана Денисовича, В. Шаламов «Колымские рассказы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ы и «пасынки» времени в романе В. Гроссмана «Жизнь и судьба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роковые, роковые…» Б. Васильев «А зори здесь тихие, «В списках не значился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и В. Быкова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УЕМАЯ ЛИТЕРАТУР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хтин М.М. Проблемы поэтики Достоевского. – М., 1979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ахтин М.М. Эстетика словесного творчества. – М., 1986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лова С.В Диалогическое изучение литературы в школе: как помочь школьнику раскрыть свое  «Я». – М., 2003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нциклопедия для детей. Т.9. Русская литература. Ч. 1, 2/ под ред. Аксеновой М.Д. – М., 1998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СЕКРЕТЫ РУССКОГО СЛОВООБРАЗОВАНИЯ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ОГРАММА элективного курса для 11 класса (34 ч.)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Автор-составитель Львова С.И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>Курс посвящен одному из самых интересных разделов лингвистики – русскому словообразованию. В процессе изучения родного  языка в школе многие вопросы, раскрывающие  секреты зарождения новой жизни в языке – слова, оказываются вне поля зрения школьников. данный курс в какой-то мере поможет удовлетворить естественное желание ученика разгадать тайну появления  слова в русском языке, даст ключ к анализу многих сложных явлений языка (орфографических, лексических, грамматических, стилистических), которые поддаются объяснению, если взглянуть на них с точки зрения  образования слова.</w:t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рс послужит достаточно сильным средством речевого развития, так как морфемно-словообразовательный анализ опирается на языковую интуицию учащегося, развивает чувство родного языка, помогает осознанию его законов. При этом постепенно совершенствуется способность к языковой  догадке, когда по отдельному  элементу (морфеме) ученик может определить  важнейшую информацию о слове, его свойствах (грамматических, лексических, орфографических), пытаясь воспроизвести его словообразовательную судьбу, часто сложную и запутанную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>В связи с этим  содержание курса обеспечивает  развитие и совершенствование разнообразных навыков и умений, в том числе и орфографических. Так, использование этимологического анализа  помогает не только дать интересную информацию о происхождении слова, но и мотивировать его написание с опорой на исторически выделяемые в слове морфемы. значительными обучающими  возможностями обладает орфографический анализ структурно-семантических схем слова или морфемно-словообразовательных моделей.</w:t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итывая то, что словообразование является источником выразительности и непрерывного пополнения словарного богатства русского языка,  программа предусматривает знакомство с изобразительными возможностями русской словообразовательной системы и с приемами их использования в художественных текстах.</w:t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Тематическое планирование курса, 11</w:t>
      </w:r>
      <w:r>
        <w:rPr/>
        <w:t xml:space="preserve"> класс (34 часа)</w:t>
      </w:r>
    </w:p>
    <w:tbl>
      <w:tblPr>
        <w:tblW w:w="110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244"/>
        <w:gridCol w:w="3402"/>
        <w:gridCol w:w="708"/>
        <w:gridCol w:w="9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  полученных знаний и умений в теоретической, учебной и практической деятельност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-108" w:right="3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 как основной путь пополнения словарного состав русского языка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орфемно-словообразовательная модель как источник пополнения словарного состава русского языка. Роль словообразовательных аффиксов в построении этих моде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алькирование: словообразовательные и семантические кальки. Добавление словообразующей морфемы к производящей осн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08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изменения в структуре слова (появление новых морфем, изменения звукового облика морфем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08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ы образования новых слов. Использование иноязычных элементов при образовании слов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ия и многозначность  приставок и суффиксов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 и суффикс как  словообразующие морфемы. Основные способы  образования, в которых участвуют эти морфемы: приставочный и приставочно-суффиксальный, сложение с суффиксацией, безаффиксный (бессуфиксный) спосо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возникновении и истории наиболее употребительных аббревиату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гвистические словари, построенные по гнездовому принцип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как продуктивный способ образования слов в 20 веке. Типы сложных слов и их написание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кращенные слова; нормы употребления их в реч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производного и производящего корня однокоренного слова в словообразовательной паре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тельная цепочка. Гнездо однокоренных слов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как значимая часть слова. Семантико-словообразовательная  общность однокоренных слов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-паронимы: их сходство и различие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справка о происхождении чередований гласных и согласных в корнях слов. 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аничение омонимичных корней (горе – гореть – гора)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ные корни. Вопрос об изменяемости корня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орфологические (неморфемные) способы образования слова: переход из одной части речи в другую, сращение сочетаний в слов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е процессы современного словопроизводств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типы морфемно-словообразовательных, этимологических словарей; работа с 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 слов, образованных по одной словообразовательной мод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историей и этимологией отдельных слов. Этимологический анализ и его написание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тельный повтор как стилистическое средство. Виды повтор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ыщение текста словами с суффиксами субъективной оценки как изобразительный прие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потребления слов с уменьшительно-ласкательными суффиксами в произведениях УН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нтизация морфем как прием привлечения внимания к лексическому значению сло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двухприставочных глаголов в поэтических текст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форма слова как объяснимость производного слова значением составляющих его морфе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привлечения внимания  к значению морфем: графическое выделение их в текст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привлечения внимания  к значению морфем: употребление морфем в качестве самостоятельных сл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привлечения внимания  к значению морфем: смысловое сопоставление производного и производящего сл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обыгрывания внутренней формы слова (этимологизация) как средство выражения иронии, сарказ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обыгрывания внутренней формы слова (этимологизация) как средство выражения  наивности детского восприят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обыгрывания внутренней формы слова (этимологизация) как средство характеристики необразованных людей, любящих пофилософство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обыгрывания внутренней формы слова (этимологизация) как средство  оживления пейзажных зарисов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циативные каламбуры, построенные на ошибочном толковании внутренней формы сло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циативные каламбуры, построенные на ошибочном толковании внутренней формы сло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тельная модель как источник пополнения словарного состава язы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-авторские образования (окказионализмы) и их стилистическая роль в художественном текст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использованием указанных приемов в произведениях художественной  литератур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использованием указанных приемов в произведениях художественной  литератур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ТЕРАТУР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учащихс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ерьянова А.П. Как образуются слова. – М., Л., 1966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таньян Э.А. Рождение слова. – М., 1986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Львова С.И. Словообразование – занимательно о серьезном: практические задания для учащихся 9 – 11 клвссов. – М., 2006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ьвова С.И. Морфемика и словообразование. Пособие ля учащихся. -  М., 1999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нский Н.М. Занимательный русский язык. В 2 ч. – М., 1996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учител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нюк Л.В. Изучение состава слова и словообразования в школе. – Киев, 1989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патин В.В. Рождение слова. – М., 1973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ьвова С.И. Орфография. Этимология на службе у орфографии. Пособие для учителя. – М., 2000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Львова С.И. Словообразование. Словообразовательная модель на уроках русского языка. Пособие для учителя. – М.,0 2000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ехикачекачева М.Ш. и др. Модели и схемы словообразовательных типов русского языка. – М., 1993</w:t>
      </w:r>
    </w:p>
    <w:sectPr>
      <w:type w:val="nextPage"/>
      <w:pgSz w:w="11906" w:h="16838"/>
      <w:pgMar w:left="709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7:43:00Z</dcterms:created>
  <dc:creator>Admin</dc:creator>
  <dc:description/>
  <cp:keywords/>
  <dc:language>en-US</dc:language>
  <cp:lastModifiedBy>Admin</cp:lastModifiedBy>
  <cp:lastPrinted>2011-09-18T15:30:00Z</cp:lastPrinted>
  <dcterms:modified xsi:type="dcterms:W3CDTF">2012-09-30T17:43:00Z</dcterms:modified>
  <cp:revision>2</cp:revision>
  <dc:subject/>
  <dc:title/>
</cp:coreProperties>
</file>