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2060"/>
          <w:sz w:val="22"/>
          <w:szCs w:val="22"/>
        </w:rPr>
        <w:t xml:space="preserve">Муниципальное бюджетное общеобразовательное учреждение средняя общеобразовательная </w:t>
      </w:r>
      <w:r>
        <w:rPr>
          <w:rFonts w:cs="Times New Roman" w:ascii="Times New Roman" w:hAnsi="Times New Roman"/>
          <w:b/>
          <w:bCs/>
          <w:color w:val="002060"/>
          <w:sz w:val="22"/>
          <w:szCs w:val="22"/>
        </w:rPr>
        <w:t>школа №3 им. С.А. Красовского п. Монино Щелковского района Моск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2060"/>
          <w:sz w:val="22"/>
          <w:szCs w:val="22"/>
        </w:rPr>
        <w:t>Ассоциированная школа ЮНЕС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сс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выполнила Потапова Ольга Александров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В рамках кейс-метода особое значение приобретает учебное задание, не имеющее однозначного решения. Что должен учесть преподаватель, выбирая, создавая такое задание, а также реализуя такое задание на уроке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asecas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е задание, не имеющее однозначного решения, пожалуй, самая сложная задача, которая стоит перед учителем. С другой стороны, по-иному быть не может, так как суть метода заключается  в том, что обучающимся предлагают осмыслить и  найти решение для ситуации, имеющей отношения к </w:t>
      </w:r>
      <w:r>
        <w:rPr>
          <w:rFonts w:cs="Times New Roman" w:ascii="Times New Roman" w:hAnsi="Times New Roman"/>
          <w:b/>
          <w:i/>
          <w:sz w:val="28"/>
          <w:szCs w:val="28"/>
        </w:rPr>
        <w:t>реальным жизненным проблемам</w:t>
      </w:r>
      <w:r>
        <w:rPr>
          <w:rFonts w:cs="Times New Roman" w:ascii="Times New Roman" w:hAnsi="Times New Roman"/>
          <w:sz w:val="28"/>
          <w:szCs w:val="28"/>
        </w:rPr>
        <w:t xml:space="preserve"> и описание которой отражает какую-либо практическую задачу. </w:t>
      </w:r>
      <w:r>
        <w:rPr>
          <w:rFonts w:cs="Times New Roman" w:ascii="Times New Roman" w:hAnsi="Times New Roman"/>
          <w:sz w:val="28"/>
        </w:rPr>
        <w:t xml:space="preserve"> Проблемная ситуация создаётся на основе фактов из реальной жизни, а значит многогранна и неоднозначна, как сама жизнь. Поскольку учитель, используя кейс-метод на уроке, стремится к реализации важнейших задач по формированию компетентностей, знаний и практических навыков, то все этапы урока или его задания должны быть как можно ближе к жизненным вопросам и ситуациям. Поэтому учитель обязан не только хорошо владеть методикой преподавания предмета, знать приёмы и формы проведения нестандартных уроков, но и обладать эрудицией в широком смысле этого слова, разбираться в вопросах современных требований к преподаванию,  интересоваться проблемами молодежи. При формирования задания, учитывать необходимо прежде всего возрастные особенности и уровень подготовки обучающихся, их способность к мышлению, к умению делать выводы. Нельзя забывать об особенностях классного коллектива. Так, например, если учитель ведёт два или более классов в параллели, то скорее всего придётся готовить задания или варьировать их для каждого класса в отдельности, иначе говоря, применять дифференцированный подход. Задание должно быть рассчитано на всех обучающихся, т.е. средней сложности , понятным, обязательно интересным и полезным.</w:t>
      </w:r>
    </w:p>
    <w:p>
      <w:pPr>
        <w:pStyle w:val="Basecas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 запастись немалой долей терпения, чтобы освоить способы создания заданий. Я думаю, что   меня выручат наблюдательность и умение слушать собеседника. У педагогов, помимо профессионального опыта, есть ещё и колоссальный опыт общения (дети, коллеги, родители, начальство и т.д.) , поэтому необходимо только научиться применять этот опыт, эти знания на уроке, тогда урок будет приближен к жизни, а значит достигнет цели.</w:t>
      </w:r>
    </w:p>
    <w:p>
      <w:pPr>
        <w:pStyle w:val="Basecas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о кейс-методе было сказано о том, что этот метод давно и очень успешно реализуется за рубежом. Изучив структуру метода, пути его реализации, могу сказать, что некоторые составные части или этапы этого  метода давно использую на своих уроках истории и обществознания. Например, постановка проблемы, поиск  выхода из ситуации или изучение исторического документа и его обсуждение. Однако, считаю очень полезным для себя детально изучить предложенный кейс-метод и использовать его в своей педагогической деятельно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asecase">
    <w:name w:val="base-case"/>
    <w:basedOn w:val="Normal"/>
    <w:qFormat/>
    <w:pPr>
      <w:spacing w:before="75" w:after="75"/>
      <w:ind w:left="0" w:right="0" w:firstLine="225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0:23:33Z</dcterms:created>
  <dc:creator/>
  <dc:description/>
  <dc:language>en-US</dc:language>
  <cp:lastModifiedBy/>
  <cp:revision>0</cp:revision>
  <dc:subject/>
  <dc:title/>
</cp:coreProperties>
</file>