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Формирование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навыков устных вычислений,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ак средство развития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ознавательных интересов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школьников начальных классов вычислительных навыков – одна из главных задач начального обучения математике. Действующая программа по математике предусматривает «формирование вычислительных навыков на основе сознательного использования приёмов вычислений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 менее важная задача современной школы – развитие у учащихся в процессе обучения познавательной самостоятельности, творческой активности, потребности в знан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 известно, различают устные и письменные приёмы вычисления. К устным относятся все виды и приёмы для случаев вычислений в пределах 100, а также сводящиеся к ним приёмы вычислений для случаев за пределами 100 (например, 200 + 70, так как он сводится к приёму для случая 20 + 7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начальных классах особое место занимает работа по формированию навыков устных вычислений, поскольку в течение четырёх лет обучения учащиеся должны не только сознательно усвоить приёмы устных вычислений, но и приобрести твёрдые вычислительные навыки. Овладение навыками устных вычислений имеет большое образовательное, воспитательное и практическое значение, так как они помогают усвоить многие вопросы теории арифметических действий, изменение результатов действий в зависимости от изменения одного компонента и др. Устные вычисления способствуют лучшему усвоению приёмов письменных, так как последние включают в себя элементы устных вычисл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ные вычисления в сочетании с иными видами упражнений активизируют мыслительную деятельность, развивают логическое мышление, сообразительность, память, творческие начала и волевые качества, наблюдательность и математическую зоркость, способствуют развитию речи учащихся, если с самого начала обучения вводить в тексты заданий и использовать при обсуждении упражнений математические терми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щё профессор Московского университета С.А.Рачинский (1836–1902) обращал внимание на то, что способность к устному счёту полезна и в практическом отношении, и как средство для здоровой умственной гимнасти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ольшую роль в развитии мышления учащихся на уроках математики играют систематические и целенаправленные устные упражн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вивая любовь к устным вычислениям, учитель помогает ученикам активно действовать с учебным материалом, пробуждает у них стремление совершенствовать способы вычислений и решения задач, заменяя менее рациональные более современными. А это важнейшее условие сознательного усвоения материа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радиционной методике существуют следующие виды устных вычисле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хождение значений математических выраж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равнение математических выраж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Решение уравн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Решение зада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пример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 + 2 =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 + 2 =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4 + 2 =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учащиеся не только вычисляют результат, но и делают вывод: если одно из слагаемых увеличивается на десяток, а второе постоянно, то и сумма будет увеличиваться на десят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 эти упражнения усложн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 + 4 – 3 =                      17 + 5 – 10 =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 + 4 – 2 =                      17 + 3 – 10 =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 + 4 – 1 =                      17 + 1 – 10 =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ольшое значение имеет решение неравенств, которое основано на знании математических законов, свойств действий, связей между результатами и компонентами действ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 + 6 ⁮ 6 + 10                   10 + 4 = 4 + ⁮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7 – 7 ⁮ 17 – 10                  15 – 4 &gt; 15 − ⁮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 + 4 ⁮ 9 + 5                        7 + 8 &lt; 7 + ⁮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водятся неравенства с окошечкам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 &gt; ⁮                                   11 &lt; ⁮ &lt; 17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 &lt; ⁮                                   15 &gt; ⁮ &gt; 1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сложения и вычитания оправдывается широкое использование деформированных примеров, в которых один из компонентов восстанавливается по результату и другому компонен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⁮ </w:t>
      </w:r>
      <w:r>
        <w:rPr>
          <w:sz w:val="22"/>
          <w:szCs w:val="22"/>
        </w:rPr>
        <w:t>+ 7 = 1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⁮ </w:t>
      </w:r>
      <w:r>
        <w:rPr>
          <w:sz w:val="22"/>
          <w:szCs w:val="22"/>
        </w:rPr>
        <w:t>+ 7 = 1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тих примерах учащиеся не только находят неизвестный компонент, т.е. устно решают уравнение, но и выводят закономерности и связи между компонентами, с дальнейшим усложнени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⁮ </w:t>
      </w:r>
      <w:r>
        <w:rPr>
          <w:sz w:val="22"/>
          <w:szCs w:val="22"/>
        </w:rPr>
        <w:t>+ 4 = 14                          5 + 5 + ⁮ = 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 + ⁮ = 14                          7 − ⁮ + 10 = 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 − ⁮ = 10                        ⁮ + ⁮ −⁮ = 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этим же примерам относятся такие, где неизвестен знак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 ⁮ 2 = 7                            15 ⁮ 6 ⁮ 4 ⁮ 1 = 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 ⁮ 2 = 3                            15 ⁮ 6 ⁮ 4 ⁮ 1 = 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лее даются примеры, когда неизвестны знак действия и одно из чисе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 ○ ⁮ = 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 ○ ⁮ = 3</w:t>
      </w:r>
    </w:p>
    <w:p>
      <w:pPr>
        <w:pStyle w:val="Normal"/>
        <w:ind w:firstLine="708"/>
        <w:jc w:val="both"/>
        <w:rPr/>
      </w:pPr>
      <w:r>
        <w:rPr/>
        <w:t>5) Разнообразят устный счёт и матричные упражнения: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74"/>
        <w:gridCol w:w="1080"/>
        <w:gridCol w:w="1080"/>
        <w:gridCol w:w="1080"/>
        <w:gridCol w:w="108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−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ывод: взаимосвязь между компонентами, т.е. изменение результата действия в зависимости от изменения одного из компонентов.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74"/>
        <w:gridCol w:w="1080"/>
        <w:gridCol w:w="1080"/>
        <w:gridCol w:w="1080"/>
        <w:gridCol w:w="108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+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неизвестного компон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Введение в устный счёт действий с именованными числами – это и сравнение именованных чисе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 м ⁮ 60 д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 м ⁮ 600 с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 м ⁮ 51 д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 сложение, и вычитание именованных чисе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 м + 5….. = …д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 дм + 5 см = 25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Многие приёмы устных вычислений основываются на знании нумерации, поэтому в устный счёт вводятся упражнения с числовым ря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тобы добиться понимания места какого-либо числа в числовом ряд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ются следующие вопрос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каким числом находится число 3?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жду какими числами находится число 2?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ое число идёт за числом 1?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ое число находится между числами 1 и 3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налогичная работа проводится и в дальнейшем. Например, с числом 16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ое это число? (двузначное, чётно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зовите соседей этого чис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зовите число на 5 единиц меньш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зовите число на 2 десятка больше этого чис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честь из этого числа число 9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Работа с магическими квадрат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ragraph">
                  <wp:posOffset>-648970</wp:posOffset>
                </wp:positionV>
                <wp:extent cx="685800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95pt;mso-wrap-distance-left:9pt;mso-wrap-distance-right:9pt;mso-wrap-distance-top:0pt;mso-wrap-distance-bottom:0pt;margin-top:-51.1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) Проводится и такой вид устного счёта, как решение задач. Это, прежде всего устное решение задач – прямых и обратных с опорой на схем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то и выполнение логических заданий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 меня 3 фотографии. На двух фотографиях мама и на двух я. Может ли это быть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обувном отделе универмага висит указатель «Обувь 37 – 42 размеров». Можно ли в этом отделе купить обувь 39 размера?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А так же весёлые задачи в стихотворной форме: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Шесть весёлых медвежат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малиной в лес спешат, 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 один малыш устал, 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От товарищей отстал.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А теперь ответ найди: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Сколько мишек впереди?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Белочка грибы сушила,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Только посчитать забыла.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Белых было 25,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Да ещё масляток 5,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7 груздей и 2 лисички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(очень рыжие сестрички).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У кого ответ готов?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  <w:t>Сколько было всех грибов?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Создание игровой ситуации приводит к тому, что дети, незаметно для себя и без особого труда и напряжения приобретают определённые умения, знания и навыки. Игра делает отдельные элементы урока эмоционально насыщенными. Однако игра не самоцель, а средство для развития интереса к математике.</w:t>
      </w:r>
    </w:p>
    <w:p>
      <w:pPr>
        <w:pStyle w:val="Normal"/>
        <w:ind w:left="1080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вычислительных навыков – трудоёмкая и скучная работа, если учитель не вносит разнообразия в её организацию. Учебные задания с нематематической информацией – один из возможных приёмов разнообразия деятельности в работе по совершенствованию вычислительных навыков. Учащиеся выполняют математические задания, чередуя их с информацией о животных и событиях в форме беседы, что даёт возможность усилить воспитательный эффект, осуществить межпредметные связи, повысить познавательную активность детей.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С первого класса на уроках математики используются комплекты индивидуальных наглядных пособий «Математика. Суперпапка. 1 класс.», которые обеспечивают формирование математических понятий, вычислительных навыков в пределах первого и второго десятка, которые являются фундаментом математических знаний в начальной школе.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Выдающийся психолог Л.С.Выготский назвал наглядные пособия «психологическим орудием» учителя. Однако данные наглядные пособия нужно применять в определённой последовательности, учитывая психологические особенности детей. Известно, что у детей в этом возрасте преобладает наглядно-образное и наглядно-действенное мышление, требующее наглядного предъявления информации, что учитывалось, например, в школах М.Монтессори и выражалось в словах: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Когда я слышу – я забываю,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Когда я вижу – я запоминаю,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Когда я делаю – я изуча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лика функциональная возможность данных средств обучения. Яркое восприятие, многократное повторение и ассоциативные связи как необходимые условия запоминания позволяют учащим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моделировать математические понят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легко усваивать материал за счёт игровых ситуаций и использования дидактических игр;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о строить (создавать) систему знаний;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само- и взаимопроверку и оценку знаний.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аботы с пособиями учащиеся проводят сравнение, сопоставление, обобщение, что способствует формированию основ современной вычислительной культуры и логического мышления.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В комплект входят следующие пособия: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линейка «Счёт в пределах первого десятка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Посчитай по порядку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аписание цифр (верхний левый клапан)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оответствие чисел цветам радуги (верхний правый клапан)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Компьютер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Квадрат с подвижным уголком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Радужная горка» (нижняя крышка папки)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Числовая горка» (верхняя крышка папки)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игральный кубик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Считай и решай в пределах 20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аблица «Состав чисел первого десятка» (левый клапан папки)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аблица «Сложение однозначных чисел с переходом через десяток» (правый клапан папки)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линейка «Сложение однозначных чисел с переходом черех десяток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Дециметр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Микрокалькулятор с линейкой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Телефон-справочник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Образ числа и цифры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геометрический материа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Медали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Цветовые сигнальные карточки»;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«Танграм».</w:t>
      </w:r>
    </w:p>
    <w:p>
      <w:pPr>
        <w:pStyle w:val="Normal"/>
        <w:ind w:firstLine="7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  <w:t>Наибольшая эффективность при работе с классом достигается при параллельном использовании комплекта демонстрационных наглядных пособий «Изучение чисел первого и второго десятка» (автор Н. В. Петкевич) и данной папки.</w:t>
      </w:r>
    </w:p>
    <w:p>
      <w:pPr>
        <w:pStyle w:val="Normal"/>
        <w:ind w:firstLine="7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2"/>
        <w:jc w:val="both"/>
        <w:rPr/>
      </w:pPr>
      <w:r>
        <w:rPr>
          <w:sz w:val="22"/>
          <w:szCs w:val="22"/>
        </w:rPr>
        <w:t>Разнообразие средств обучения позволяет учителю творчески их использовать в различных сочетаниях и ситуациях, даёт возможность учащимся в занимательной форме выполнить огромное количество упражнений, освобождая их от однообразного написания традиционных столбиков примеров в тетради, что способствует сохранению зрения и правильной осанки в процессе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45:00Z</dcterms:created>
  <dc:creator>Dell</dc:creator>
  <dc:description/>
  <cp:keywords/>
  <dc:language>en-US</dc:language>
  <cp:lastModifiedBy>Dell</cp:lastModifiedBy>
  <dcterms:modified xsi:type="dcterms:W3CDTF">2012-11-11T17:03:00Z</dcterms:modified>
  <cp:revision>15</cp:revision>
  <dc:subject/>
  <dc:title/>
</cp:coreProperties>
</file>