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зм. Его возможности в формировании интереса ребёнка к родному я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 Начальная школа 21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современный ребёнок может расширять свой словарный зап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семья, школа, Интернет, телевизор. Ребёнку повезло, если в семье есть читающие люди с богатым словарным зап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как редко это бывает? В школе он, несомненно, обогатит свой словарный запас от других учеников, но не всегда в лучш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нет и телевидение тоже всё чаще используют слова ненормативной лексики, и кажется, даже немного бравируют этим – оправдываясь художественной необходимостью описания реальной действи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едь</w:t>
      </w:r>
      <w:r>
        <w:rPr/>
        <w:t xml:space="preserve"> </w:t>
      </w:r>
      <w:r>
        <w:rPr>
          <w:sz w:val="28"/>
          <w:szCs w:val="28"/>
        </w:rPr>
        <w:t>совсем недавно, буквально лет 30 назад мы говорили о том, что русский язык один из самых богатых и выраз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ебе, взрослому человеку, замечаю, что, имея очень богатый словарный запас, в активном словаре использую наиболее простые, общеизвестные – понятные детям слова. Это особенность нашего проживания в обществе. Если и проскользнёт в речи необычное, яркое слово, то это обращает внимание окружающих взрослых, часто с негативным оттенком восприятия. А вот дети реагируют по-разному. В нашем обществе становится нормой ограничение словарного запаса, особенно в плане экспрессивной лекси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 фразеологизмов в курсе начального обучения сложна и интересна как для учителя, так и для учеников. Сложность для учеников в том, что в большинстве своём они никогда с ними не сталкивались, а если и слышали, то не понимали  цели использования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лючением могут стать фразеологизмы негативного характера. Такие как «орёшь как резаный». Значения высказывания понятно по тону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работы с ними, дети начинают осознавать богатство русского языка, его многослойность. Открывают истинное значение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, синтез, необходимы, чтобы открыть смысл фразеологизма. Часто используется ситуация сотрудничества – как для нахождения смысла, так и для синтеза ситуации, в которой используется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учитель начинает работать над фразеологизмом, он понимает, что все дети делятся на две, неравные группы по знанию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ая, очень большая группа детей, не понимает их, и не интересуется, зачем автор фразы вставил в свою речь в данное высказывание,  – только, что он говорил в  докладе на окружающем мире о растениях, и вдруг  -  о каких-то цыплятах, которых надо считать по осен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любого ребёнка есть негативный опыт общения с взрослыми, когда на какой – то вопрос ему отвечали, ты ещё маленький, вырастешь – узнаешь. Поэтому ребёнок выпускает эту фразу из контекста, не обращая на неё внимания, и не интересуясь её значение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группа – очень незначительная,  осознаёт, что не понимает данной фразы и пытается объяснить её с точки зрения своей детской логики, но опять же редко спрашивает взрослог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этому начало работы с фразеологизмами очень сложное для учителя и детей. То, что учителю кажется простым и понятным – дети не понимают совсем. Многие фразеологизмы приходится объяснять ситуативно, то есть рисовать ситуацию, в которой он может быть использован. Сильные дети понимают,  и сами предлагают варианты использования данного высказывания, слабые чаще всего запоминают слова учителя и могут их только воспроизвест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п осознания при работе с фразеологизмами очень длителен и достигается только многократным повторением. Это может быть возможным только благодаря работе учителя – создание на уроках таких ситуаций, когда надо использовать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диагностика – должна включать в себя два варианта – понимание и использование фразеологизмов в устной и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ство с фразеологизмами происходит по программе Виноградовой в первом классе. ( Уроки №130, 131, стр.85-87). Значит, о письменной речи детей можно спокойно забыть – она не сформирована ещё на таком уровне, чтобы в ней можно было бы  ожидать наличие выразительных средств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тной речи у детей за весь первый класс я также не слышала ни одного фразеологизма, значит, в активном словаре они не используе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ссивный словарь проверить было очень прос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, что, я имела в виду, когда сказала, что ему медведь на ухо насту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получила совершенно разные предположения, именно предпо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того, многие были напрямую связаны с неким, никому неизвестным медвед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сильные дети смогли понять, второй слой фразы, - эзопов язык, а значит, имеется в виду, - не животное. Но это всё равно были предположения, а не точные ответы, что показывает, что с этим фразеологизмом дети в своей сознательной жизни никогда не сталки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гче, понятней было с фразеологизмами, которые встречались в русских сказках – помните, ленивица мух считала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и здесь большая часть детей думала, что это было её реальное занятие. Опять же сильные дети, осознав мои предыдущие вопросы, догадались, что у этой фразы есть другой общий смысл и по контексту поняли какой имен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работа с фразеологизмами очень полезна по  5   причи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ует у детей понимание того, что в реальный смысл фразы может быть спря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является интерес к открытию этого смысла – приобщение к миру и языку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Формируются познавательные мотивы 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огащается пассивный словарный запас, при серьёзной работе учителя ещё и ак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азвитие устной и письменно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Являются великолепной базой для формирования УУД (познавательных, личностных и коммуникатив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данных причин, я рассматривала работу с фразеологизмами по следующему план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зучения фразеологизм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ведение понятия фразеологизма. (1 класс)</w:t>
      </w:r>
    </w:p>
    <w:p>
      <w:pPr>
        <w:pStyle w:val="Normal"/>
        <w:rPr/>
      </w:pPr>
      <w:r>
        <w:rPr>
          <w:sz w:val="28"/>
          <w:szCs w:val="28"/>
        </w:rPr>
        <w:t>Цель: осознанное понимание того, что это сочетание слов, которые по отдельности имеют один смысл, а в сочетании друг с другом совершенно 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Научиться находить в тексте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Понимание смысла фразеолог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>Обогащение детского словаря (1-2-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смысленное накопление в памяти фразеологизмов и и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Создание синонимичного ряда фразеолог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Подбор фразеологизмов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Создание словаря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3.Введение фразеологизмов в активный словарь ребёнка.(2-3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ведение фразеологизмов в активный словарь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Введение в устную речь в различных жизненных ситуациях ( происходит на всех этапах работы по т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Введение в письменную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4.Самостоятельное обогащение речи фразеолог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амостоятельное нахождение фразеологизмов в бытовом общении и расширение собствен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ами данной работы должны были стат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увство включения во взрослую речь путём понимания иди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ознание совершенствования своих возможностей по построению речево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само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познавательных мотиво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витие коммуникативных способ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письменной и уст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гащение пассивного и активн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хождение в контексте приблизительного смысла фразеолог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ыстраивание синонимичных 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хождение антонимов – фразеологиз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стоятельный поиск (не всегда осознанный ребё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ние пользоваться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ние строить коммуникативное высказывание, объясняющее смысло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лучшение построения структуры высказывания (как письменного, так и уст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здание сценки – иллюстрации на заданную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лучшение коммуникации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зеологизмы по программе Виноградовой изучаются по концентрам. Знакомство с фразеологизмами происходит в 1 классе при изучении темы лексика и продолжается во втором класс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3 классе эта тема вспоминается при изучении синтаксиса. Там мы рассматриваем фразеологический оборот как одну синтаксическую един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работе в первом классе эта тема идёт после темы – слово и его зна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знакомство с данной темой я строю на материале объяснение значения слов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этого я выбираю фразеологизм «язык за зубами». Прошу объяснить значения слова «язык» - их у него много. Прошу объяснить значение слова «зубы» - то же несколько вариантов. Предлагаю объяснить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 ты умеешь держать язык за зубам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сначала не понимают. Но можно довести ситуацию до абсурда. Где у вас язык? Дети понимают, что за зу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Так зачем тогда об этом говорить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этого предложения есть какое-то другое значение, попробуйте догадаться 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поставлена. Дети начинают думать, что же это действительно может обозначать мой вопрос, и довольно быстро предлагают вариант – 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щё раз рассматриваем изученное – по отдельности слова обозначают одно, а вместе совсем друго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чему? -  Ответы получаются разные, но сводятся к одному так принято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мы узнаём, что фразеологизмы это устойчивые сочетания, значение которых отличается от значений отдельных слов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им этапом работы осознание полученных знаний: надо соединить половинки фразеологиз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ить                                                                не разоль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й                                                                   на 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лять палки                                                   в колё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ождичка                                                    на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пятниц                                                            в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                                                                        бакл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обозначают данные выражения? Объясняем идиомы и представляем ситуацию, в которой они могли бы произнос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тором классе мы вновь встречаемся с фразеологизмами. Вспоминаем, что это та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им этапом работы является нахождение фразеологизмов в текс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записан текс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ня возвращался из магазина не солоно хлебавши. Бабушка, увидев, что внук повесил нос, спросил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 Что, голову повес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 объяснил, что в книжном магазине не было фразеологического словар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А это что ещё за зверь такой и с чем его ед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Это не зверь, а это бабушка такой словарь, где объясняется, что разные сочетания слов обознач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Это ж, как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Ну, разные. Про сидорову козу, после дождичка в четверг, мёдом намазали и друг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Такие слова я и сама тебе объясн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а оказалась настоящим кладезем мудрости. Но значение  самых сложных фразеологизмов Ваня нашёл в библиоте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</w:t>
      </w:r>
    </w:p>
    <w:p>
      <w:pPr>
        <w:pStyle w:val="Normal"/>
        <w:rPr/>
      </w:pPr>
      <w:r>
        <w:rPr>
          <w:sz w:val="28"/>
          <w:szCs w:val="28"/>
        </w:rPr>
        <w:t>-  Найдите фразеологизмы. В один столбик записываем знакомые, в другой  - те, значение, которых вы не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 у детей спраши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нашли знакомые фразеологизмы – мне понятно, но как вы узнали, что это фразеологизм про кладезь мудрости и (или) не солоно хлебавши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 редкий  фразеологизм? Детям довольно трудно бывает осознать, как они это сделали. Помощь учителя должна направить детей на понимание того факта, что если в речи встретилось сочетание слов не подходящих по смыслу – значит это неизвестное им устойчив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Где, скажите ребята, где можно узнать значение неизвестных вам фразеологизмов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текста дети понимают где (спросить у взрослых, посмотреть в фразеологическом словаре в библиотеке), что и предлагается им с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ая работа с фразеологизмами строится по следующему принципу:</w:t>
      </w:r>
    </w:p>
    <w:p>
      <w:pPr>
        <w:pStyle w:val="Normal"/>
        <w:rPr/>
      </w:pPr>
      <w:r>
        <w:rPr>
          <w:sz w:val="28"/>
          <w:szCs w:val="28"/>
        </w:rPr>
        <w:t xml:space="preserve">я ставлю задачу для себя создать словарь фразеологизмов – не письменный словарь,  – уст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этого важно количество фразеологизмов знакомых детям. Оно должно постоянно увеличив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этого создаю на уроке ситуацию, в которой дети учатся друг у друга.             Начало урока мы начинаем с соревнования между рядами. Выбираю одного ребёнка в экспе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ряд может назвать по 1 фразеологизму. Они черед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чала называть легко. Но потом появляются сложности, так как общеизвестные уже названы. Количество баллов увеличивается у того ряда, дети на котором смогли вспомнить что-то необычно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льные ряды слышат новые фразеологизмы и на следующий день их озвучивают, чтобы вы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кончанию работы обращаемся к эксперту. Его задача была запомнить и назвать фразеологизмы, значения которых ему неизвестны. Ребята, которые назвали этот фразеологизм, должны объяснить его значения и привести пример ситуации, где его можно было бы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жно отметить, что при работе с фразеологизмами, учитель изначально должен учитывать две категории: понимание значения фразеологизма и ситуативность, понимание в какой ситуации его можно при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 в пятки ушл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лс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ла, куда мой Паша залез, и душа ушла в пят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читаю, что эти три компонента неделимы. В большинстве же упражнений предлагается либо только определить значение фразеологизма, либо выбрать из списка фразеологизмов подходящее к да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вом классе я предлагаю детям 2 набора фразеологизма, из значений, и два незаконченных предложения, к которым данные фразеологизмы можно применить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ть носо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ть не нужную помощ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так устал на тренировке, что в автобусе по дороге домой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на ухо наступи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читал наизусть стихотворение, Коля подсказывал мне. Учительница решила, что я плохо выучил и поставила «3».  Коля  оказал мне…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жно соединить ячейки, которые относятся к одному фразеологизму. Кажется, что просто, но для большинства детей эта работа очень важна, так как не только знакомит их с новыми фразеологизмами и их значением, но и показывает ситуацию возможного при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класс начинаем с того упражнения, которым заканчивали  1 класс. Только включаю в таблицу 3 фразеологизма. Дети спокойно с ними спр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>
          <w:trHeight w:val="89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ть носо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ть не нужную помощ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так устал на тренировке, что в автобусе по дороге домой…</w:t>
            </w:r>
          </w:p>
        </w:tc>
      </w:tr>
      <w:tr>
        <w:trPr>
          <w:trHeight w:val="391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рак на горе свистнет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едем на рыбалку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ья услуг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т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читал наизусть стихотворение, Коля подсказывал мне. Учительница решила, что я плохо выучил и поставила «3».  Коля  оказал мне…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ледующей работе, в таблице появляются пропуски. И задание – заполни пропуски. Чаще всего  они во второй колонке – напиши значение или в третьей – придумай, как можно использовать. Данный вариант предлагается для парной или групповой работы – инсценир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лее, я изменяю таблицу, включая в неё фразеологизмы, синонимы и антон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применения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наплак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 в бутылке оставалось, просто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не клюю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и до начала уроков осталось 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улькин н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лось, что картошки в сарае…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 и маленькая тележ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к у Васи 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этой работы мы делаем на доске вывод: </w:t>
      </w:r>
      <w:r>
        <w:rPr>
          <w:i/>
          <w:sz w:val="28"/>
          <w:szCs w:val="28"/>
        </w:rPr>
        <w:t>кот наплакал и с гулькин нос – имеют одно значение – ма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ы не клюют и воз и маленькая тележка –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инаем правило, что если слова имеют одинаковое значение – то это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 как вы думаете, а бывают ли фразеологизмы - синонимы?  -  Взрослым людям кажется, что ответ очевиден, но в классе на эту тему может развернуться целая дискусси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у меня и произошло. В результате без моего участия одни дети доказали всем, что фразеологизмы - синонимы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й вопрос звучи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уществуют ли фразеологизмы - антонимы? – Дети делают вывод без моего участия. В учебнике мы рассматриваем и выполняем предложенные упражнение для закрепления данны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удовольствие и мне и детям доставила работа по рабочей тетради 2ч. с 49. Там в дополнительных упражнениях я нашла замечательное стихотворение И.Соковня-Семёновой «Кудыкина гор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ыкина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нашег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удыкина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горою ветры д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рою солнц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рою рак зим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шине рак сви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четверг дожди и гроз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бы плавают с зон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дят Сидоровы коз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т воду реш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Макар телят не гон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бездонных бочек пь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шадь бубликами корм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дырки сам жу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упало и проп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од гору по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ая есть г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нашег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лучайно наткнулась на него. Мы не вставляли буквы, как требовалось по заданию, мы находили фразеологизмы, которые там спрятались, и объясняли их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м  этапом  работы стало написание сочинения по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кст назвали «Уборка школьного двора». Это задание из учебника, (стр. 99 упр.3 – урок 132), но идёт немного раньше изучения фразеологизмов. Я его приберегла и дала после темы: «Использование фразеологизмов» (Урок 133). В этот текст просто просятся фразеологизмы, связанные с работой и бездельем. (Засучив рукава, не покладая рук, до седьмого пота, в поте лица, ловить мух, гонять лодыря, бить баклуши, спустя рукава и др.)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чинения получились шикарные. У каждого ребёнка было включено от 2 – 6 фразеологизмов.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класс – дети ещё маленькие, а очень хочется рассказать историю возникновения какого-нибудь  фразеологизма. Жаль, что нет такого в учебнике. Но почему бы немного не пофантазировать? Я решила, что такая сложная тема как текст- рассуждение – будет замечательной точкой в работе с фразеолог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рограмме не предусматривается  создание  детьми текста-рассуждения. Я решила это изме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еня важной задачей этому являлось структурирование детских текстов. Все знают, что  первоначально у детей присутствует как основная речевая ошибка – неумение делить свой текст на структурные единицы – предложения. Во многих работах есть только одн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попросила детей создать тексты на темы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чему возник фразеологизм: когда рак на горе свистне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спустя рука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вставлять палки в колёса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возник фразеологизм: уши вянут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дании я четко обрисовала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сать фразеологизм и объяснить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пробовать представить ситуацию, в которой этот фразеологизм был придуман.</w:t>
      </w:r>
    </w:p>
    <w:p>
      <w:pPr>
        <w:pStyle w:val="Normal"/>
        <w:rPr/>
      </w:pPr>
      <w:r>
        <w:rPr>
          <w:sz w:val="28"/>
          <w:szCs w:val="28"/>
        </w:rPr>
        <w:t xml:space="preserve">3.Подумать, почему остальные люди стали использовать его в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дании я сказала, что мы фантазируем так, как у многих идиом происхождение известно,  поэтому вы должны использовать слова: я думаю…, мне кажется…, может быть,   потому,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оказалось сложным. Но были дети, которым оно очень понравилось, и они успешно с ним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ледних уроках можно провести следующий 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 поставьте цифру подходящего вам высказыва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) Поставьте цифру 1 те из вас, кто </w:t>
      </w:r>
      <w:r>
        <w:rPr>
          <w:b/>
          <w:sz w:val="28"/>
          <w:szCs w:val="28"/>
        </w:rPr>
        <w:t>на этом уроке</w:t>
      </w:r>
      <w:r>
        <w:rPr>
          <w:sz w:val="28"/>
          <w:szCs w:val="28"/>
        </w:rPr>
        <w:t xml:space="preserve"> научился хорошо считать. (Вопрос на понимание задачи.)  Поставят цифру 1 на русском языке те, кто не понял, что от них требуется.</w:t>
      </w:r>
    </w:p>
    <w:p>
      <w:pPr>
        <w:pStyle w:val="Normal"/>
        <w:rPr/>
      </w:pPr>
      <w:r>
        <w:rPr>
          <w:sz w:val="28"/>
          <w:szCs w:val="28"/>
        </w:rPr>
        <w:t>2.) Поставьте цифру 2 те, кто  знает, что такое фразеологизм. (Так же на понимание задачи опро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Научился красиво писать. (Проверка искр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Стал, как ему кажется, умнее или образованнее. ( Открытый смысл)</w:t>
      </w:r>
    </w:p>
    <w:p>
      <w:pPr>
        <w:pStyle w:val="Normal"/>
        <w:rPr/>
      </w:pPr>
      <w:r>
        <w:rPr>
          <w:sz w:val="28"/>
          <w:szCs w:val="28"/>
        </w:rPr>
        <w:t>5.) Стал лучше понимать речь окружающих. ( Осознание того, что ребёнок научился справляться с проблемой непонимания смысла устойчивых сочет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м важным для учителя является 5 вопрос. Он показывает, что ребёнок осознал результат своей деятельности на уроке и понимает его эффе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не учитывать тех детей, которые поставили все цифры. Они не сосредоточились на вопросах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3 классе мы встретились устойчивыми выражениями в разделе изучения синтаксиса. Мы вспомнили устный словарь фразеологизмов, узнали правило, что фразеологизм разбирается как один член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очень успешно прошла сказочная викторина в 3 классе: </w:t>
      </w:r>
    </w:p>
    <w:p>
      <w:pPr>
        <w:pStyle w:val="Normal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дети разделены на 4 группы. У каждой группы своя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гр. «Волк и семеро козл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гр. « 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гр.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гр. « Пузырь, соломинка и лапо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ую сказку, и в какой ситуации можно было бы включить фразеолог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ый как волк, расхлёбывать кашу, как кошка с собакой, пошли туда, не зная куда, намылить шею, с больной головы на здор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должны были взять на себя роль одного из героев и показать ситуацию, в которой один из героев произнёс данный фразеолог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результатом этой работы стало появление фразеологических словарей в некоторых семьях моих учеников. Дети научились включать фразеологизм в письменную речь, объяснять их значение и придумывать ситуации их использования. В бытовом и дружеском общении детей я стала слышать фразеологизмы, да и я сама часто ловила себя на том, что вставляю в свою устную речь на уроке устойчивое выражение. Это, я считаю, самым главным результатом своей работы. Родители моих детей приходили и рассказывали, что фразеологический словарь стал любимой книгой некоторых моих учеников.  Многие дети стали называть предмет русский язык – своим любимым уроком. Какая это редкость знают вс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 к русскому языку, самое важное достижение учителя. Работа над фразеологизмами позволяет этой цели достиг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47:00Z</dcterms:created>
  <dc:creator>Ольга</dc:creator>
  <dc:description/>
  <dc:language>en-US</dc:language>
  <cp:lastModifiedBy>Ольга</cp:lastModifiedBy>
  <dcterms:modified xsi:type="dcterms:W3CDTF">2012-11-11T07:23:00Z</dcterms:modified>
  <cp:revision>45</cp:revision>
  <dc:subject/>
  <dc:title/>
</cp:coreProperties>
</file>