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 алгебры  в 7 классе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  <w:r>
        <w:rPr>
          <w:sz w:val="28"/>
          <w:szCs w:val="28"/>
        </w:rPr>
        <w:t>: Анисимова С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ема: Функции и их графики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</w:rPr>
        <w:t>Тип урока</w:t>
      </w:r>
      <w:r>
        <w:rPr>
          <w:i/>
        </w:rPr>
        <w:t>:</w:t>
      </w:r>
      <w:r>
        <w:rPr/>
        <w:t xml:space="preserve"> урок-повтор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Цель</w:t>
      </w:r>
      <w:r>
        <w:rPr>
          <w:b/>
        </w:rPr>
        <w:t>:</w:t>
      </w:r>
      <w:r>
        <w:rPr/>
        <w:t xml:space="preserve"> отработка навыка распознавания линейной функции по заданной формуле, отработка навыка вычисления значения функции по заданному значению аргумента, продолжить формирование графической и функциональной культуры учащих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Ход урока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омашнее задание.</w:t>
      </w:r>
    </w:p>
    <w:p>
      <w:pPr>
        <w:pStyle w:val="Normal"/>
        <w:spacing w:lineRule="auto" w:line="360"/>
        <w:ind w:left="540" w:hanging="0"/>
        <w:rPr/>
      </w:pPr>
      <w:r>
        <w:rPr/>
        <w:t>Проверка домашнего задания.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стно: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Функция задана формулой у=х</w:t>
      </w:r>
      <w:r>
        <w:rPr>
          <w:vertAlign w:val="superscript"/>
        </w:rPr>
        <w:t>2</w:t>
      </w:r>
      <w:r>
        <w:rPr/>
        <w:t>-х+5. Какова область определения данной функции? Найдите ее значение при х=3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Какая из формул задает линейную функцию? Почему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=3/х-4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270</wp:posOffset>
                </wp:positionV>
                <wp:extent cx="0" cy="914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1pt" to="315pt,7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15570</wp:posOffset>
                </wp:positionV>
                <wp:extent cx="685800" cy="5715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1pt" to="332.95pt,5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=3х;                                                                     </w:t>
      </w:r>
      <w:r>
        <w:rPr>
          <w:sz w:val="16"/>
          <w:szCs w:val="16"/>
        </w:rPr>
        <w:t>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у=х/3-4;                                                                    </w:t>
      </w:r>
      <w:r>
        <w:rPr>
          <w:sz w:val="16"/>
          <w:szCs w:val="16"/>
        </w:rPr>
        <w:t>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7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=3х</w:t>
      </w:r>
      <w:r>
        <w:rPr>
          <w:vertAlign w:val="superscript"/>
        </w:rPr>
        <w:t>2</w:t>
      </w:r>
      <w:r>
        <w:rPr/>
        <w:t xml:space="preserve">-7;                                                            </w:t>
      </w:r>
      <w:r>
        <w:rPr>
          <w:sz w:val="16"/>
          <w:szCs w:val="16"/>
        </w:rPr>
        <w:t xml:space="preserve">-2        </w:t>
      </w:r>
      <w:r>
        <w:rPr>
          <w:sz w:val="20"/>
          <w:szCs w:val="20"/>
          <w:vertAlign w:val="superscript"/>
        </w:rPr>
        <w:t xml:space="preserve"> 0  </w:t>
      </w:r>
      <w:r>
        <w:rPr>
          <w:sz w:val="16"/>
          <w:szCs w:val="16"/>
        </w:rPr>
        <w:t xml:space="preserve">                       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=3х+7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Каким из уравнений может задаваться функция, график которой изображен на рисунке?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=х</w:t>
      </w:r>
      <w:r>
        <w:rPr>
          <w:vertAlign w:val="superscript"/>
        </w:rPr>
        <w:t>2</w:t>
      </w:r>
      <w:r>
        <w:rPr/>
        <w:t xml:space="preserve">+2;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=х+2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=2х+2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=-2х+2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амостоятельная работа (по вариантам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7"/>
        <w:gridCol w:w="1196"/>
        <w:gridCol w:w="1197"/>
        <w:gridCol w:w="1197"/>
        <w:gridCol w:w="1197"/>
      </w:tblGrid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вариан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Функция задана формулой у=4х+7. при каком значении аргумента значение функции равно 5?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вариан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Функция задана формулой у=3х-5. При каком значении аргумента значение функции равно 10?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) -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)-1/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) 1/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-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) -5/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) 5/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) 5</w:t>
            </w:r>
          </w:p>
        </w:tc>
      </w:tr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Найдите область определения функции у=(х+1)/(8-х)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Найдите область определения функ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=3х/(х-3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х≠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) х≠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) х≠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) х-</w:t>
            </w:r>
            <w:r>
              <w:rPr>
                <w:sz w:val="16"/>
                <w:szCs w:val="16"/>
              </w:rPr>
              <w:t>люб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х≠-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) х≠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) х≠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) х-</w:t>
            </w:r>
            <w:r>
              <w:rPr>
                <w:sz w:val="16"/>
                <w:szCs w:val="16"/>
              </w:rPr>
              <w:t xml:space="preserve"> любое</w:t>
            </w:r>
          </w:p>
        </w:tc>
      </w:tr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В каких точках функция у=х-3 пересекает  а) ось оу; б) ось ох?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В каких точках функция у=-х+2 пересекает  а) ось оу; б) ось ох?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(0;3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(0;-3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(0;3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(3;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(0;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(0;-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(0;1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(2;0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) (3;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) (-3;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) (0;3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) (0;-3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) (2;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) (-2;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) (0;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) (0;-2)</w:t>
            </w:r>
          </w:p>
        </w:tc>
      </w:tr>
    </w:tbl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дания выполняются письменно в тетради. Один ученик выполняет у доски.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акие из данных точек принадлежат графику функции у=(3х-7)/2: М(5;4),    К(-2;6.5), Е(0;3.5), А(-2;-6.5) 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Функция задана формулой у=-4х+</w:t>
      </w:r>
      <w:r>
        <w:rPr>
          <w:lang w:val="en-US"/>
        </w:rPr>
        <w:t>b</w:t>
      </w:r>
      <w:r>
        <w:rPr/>
        <w:t>. Заполните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 одной и той же координатной плоскости постройте графики функций у=2х-1 и у=-2х</w:t>
      </w:r>
      <w:r>
        <w:rPr>
          <w:vertAlign w:val="superscript"/>
        </w:rPr>
        <w:t>2</w:t>
      </w:r>
      <w:r>
        <w:rPr/>
        <w:t>+1. В какой точке пересекаются эти функции?</w:t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 конце урока подводятся итоги. На доске – задание на дом (№897, №901; №993; №994 учебник «Алгебра 7» / под ред. А.Г. Мордковича)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5:17:00Z</dcterms:created>
  <dc:creator>Анисимов</dc:creator>
  <dc:description/>
  <cp:keywords/>
  <dc:language>en-US</dc:language>
  <cp:lastModifiedBy>Sam</cp:lastModifiedBy>
  <dcterms:modified xsi:type="dcterms:W3CDTF">2012-11-10T18:41:00Z</dcterms:modified>
  <cp:revision>8</cp:revision>
  <dc:subject/>
  <dc:title>Урок алгебры  в 7 классе</dc:title>
</cp:coreProperties>
</file>