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УБЬ ЛЮДМИЛА ВЛАДИМИРОВН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Образование </w:t>
      </w:r>
      <w:r>
        <w:rPr>
          <w:sz w:val="24"/>
          <w:szCs w:val="24"/>
        </w:rPr>
        <w:t>– высшее, г. Москва, Московский Государственный педагогический институт имени В.И. Ленина, исторический факультет, 1981 год.</w:t>
      </w:r>
    </w:p>
    <w:p>
      <w:pPr>
        <w:pStyle w:val="Normal"/>
        <w:rPr/>
      </w:pPr>
      <w:r>
        <w:rPr>
          <w:b/>
          <w:sz w:val="24"/>
          <w:szCs w:val="24"/>
        </w:rPr>
        <w:t>Место работы</w:t>
      </w:r>
      <w:r>
        <w:rPr>
          <w:sz w:val="24"/>
          <w:szCs w:val="24"/>
        </w:rPr>
        <w:t xml:space="preserve"> - МБОУ СОШ №5 п. Ленинский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Должность </w:t>
      </w:r>
      <w:r>
        <w:rPr>
          <w:sz w:val="24"/>
          <w:szCs w:val="24"/>
        </w:rPr>
        <w:t>– учитель истории и обществознания.</w:t>
      </w:r>
    </w:p>
    <w:p>
      <w:pPr>
        <w:pStyle w:val="Normal"/>
        <w:rPr/>
      </w:pPr>
      <w:r>
        <w:rPr>
          <w:b/>
          <w:sz w:val="24"/>
          <w:szCs w:val="24"/>
        </w:rPr>
        <w:t>Квалификационная категория</w:t>
      </w:r>
      <w:r>
        <w:rPr>
          <w:sz w:val="24"/>
          <w:szCs w:val="24"/>
        </w:rPr>
        <w:t xml:space="preserve"> – высшая.</w:t>
      </w:r>
    </w:p>
    <w:p>
      <w:pPr>
        <w:pStyle w:val="Normal"/>
        <w:rPr/>
      </w:pPr>
      <w:r>
        <w:rPr>
          <w:b/>
          <w:sz w:val="24"/>
          <w:szCs w:val="24"/>
        </w:rPr>
        <w:t>Стаж работы  в МБОУ СОШ №5</w:t>
      </w:r>
      <w:r>
        <w:rPr>
          <w:sz w:val="24"/>
          <w:szCs w:val="24"/>
        </w:rPr>
        <w:t xml:space="preserve"> -  30 лет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Звания </w:t>
      </w:r>
      <w:r>
        <w:rPr>
          <w:sz w:val="24"/>
          <w:szCs w:val="24"/>
        </w:rPr>
        <w:t>– «Отличник образования Республики Саха (Якутия)», Грамота Министерства образования РФ</w:t>
      </w:r>
    </w:p>
    <w:p>
      <w:pPr>
        <w:pStyle w:val="Normal"/>
        <w:rPr/>
      </w:pPr>
      <w:r>
        <w:rPr>
          <w:b/>
          <w:sz w:val="24"/>
          <w:szCs w:val="24"/>
        </w:rPr>
        <w:t>Телефон</w:t>
      </w:r>
      <w:r>
        <w:rPr>
          <w:sz w:val="24"/>
          <w:szCs w:val="24"/>
        </w:rPr>
        <w:t>- 52-6-39; 52-5- 32</w:t>
      </w:r>
    </w:p>
    <w:p>
      <w:pPr>
        <w:pStyle w:val="Normal"/>
        <w:rPr/>
      </w:pPr>
      <w:r>
        <w:rPr>
          <w:b/>
          <w:sz w:val="24"/>
          <w:szCs w:val="24"/>
        </w:rPr>
        <w:t>Тема урока</w:t>
      </w:r>
      <w:r>
        <w:rPr>
          <w:sz w:val="24"/>
          <w:szCs w:val="24"/>
        </w:rPr>
        <w:t>: «Человек на войне»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ласс </w:t>
      </w:r>
      <w:r>
        <w:rPr>
          <w:sz w:val="24"/>
          <w:szCs w:val="24"/>
        </w:rPr>
        <w:t>– 9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Данные  уроки ( 2 урока) построен на групповой работе учащихся с несколькими видами источников</w:t>
      </w: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Раскрыть историю трагедии и триумфа нашего народа с наибольшей и доступной для школьного курса полнотой и научной объективностью.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Узнавая правду о войне , «погружаясь» в изучаемые события, ребята должны в полной мере увидеть антигуманную сторону войны и стать противниками военных способов решения вопросов.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ок проводится в форме дискуссионного обсуждения следующих проблем: это проблема жизни на оккупированных территориях , проблема героев и символов Великой Отечественной войны , взаимодействия солдат и полководцев , проблема соотношения правды и вымысла о войне в художественной литерату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данному уроку учащиеся пишут сочинения «Моя семья в годы войны». Собранный фактический материал (фотографии, награды и т.п.) привлекается к работе на уроке, повышая интерес к изучению темы и делая изучаемую проблему личностно значимой.</w:t>
      </w:r>
    </w:p>
    <w:p>
      <w:pPr>
        <w:pStyle w:val="Normal"/>
        <w:rPr/>
      </w:pPr>
      <w:r>
        <w:rPr>
          <w:sz w:val="24"/>
          <w:szCs w:val="24"/>
        </w:rPr>
        <w:t>Урок проводится в школьном краеведческом музее и на нем используются материалы музея: письма с фронта учеников школы Желещикова Кости, Нагорнова Александра, Гуляша Павла, похоронки Желещикова К, Нагорнова А, квитанции семьи Кошелевых за сданные во время войны денежные средства, письма с фронта солдат и офицеров с благодарностью за валенки , тулупы, кисеты , отправленные жителями п. Нижне- Сталинска  в годы войны, телеграмма от имени И. Сталина в 1943 г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пиграфами урока служат цита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ы должны поклониться до земли  нашему советскому человеку. Повсюду и везде он делал все , от него зависящее, чтобы приблизить час победы над фашизмом»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</w:rPr>
        <w:t>Г.К. Жук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мните, какой ценой завоевано счастье. Пожалуйста, помните!»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Р. Рождественск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начале урока звучит запись песни «В землянке», создающей настрой у ребят на восприятие тем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сс делится на четыре подгруппы , и ребята выполняют задания , выбирая одно из направл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Человек на фронт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Человек в тыл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Человек в оккупации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 Человек в пле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й урок двухчасового занятия отводится на самостоятельную работу обучающихся и обсуждение в подгруппах поставленных вопро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ники используют документы, письма военных лет, учебник, воспоминания родных , отрывки из художественных произвед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нные материалы заранее отксерокопированы. В течение первого часа занятия учитель выступает в качестве консультанта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Каждая группа получает задания, многие из которых ориентированы на выявление личностного отношения обучающегося к фактам и событиям , выработку самостоятельных оценочных суждений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Человек в тылу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ы для обсуждения в учебной группе.</w:t>
      </w:r>
    </w:p>
    <w:p>
      <w:pPr>
        <w:pStyle w:val="Style15"/>
        <w:numPr>
          <w:ilvl w:val="0"/>
          <w:numId w:val="4"/>
        </w:numPr>
        <w:rPr/>
      </w:pPr>
      <w:r>
        <w:rPr>
          <w:sz w:val="24"/>
          <w:szCs w:val="24"/>
        </w:rPr>
        <w:t>Как вы понимаете выражение «трудовой подвиг»?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Л.Н.Толстой считал важной ту неуловимую силу, которая называется духом воюющих . Как вы считаете , присутствовал ли этот фактор в тылу? Если да, то в чем он проявляется?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цените вклад тружеников тыла в разгром врага. В чем он проявился? Что вы можете рассказать о труде жителей нашего поселка в годы войны?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то из ваших родных работал в тылу? В чем заключалась их работа?</w:t>
      </w:r>
    </w:p>
    <w:p>
      <w:pPr>
        <w:pStyle w:val="Style15"/>
        <w:numPr>
          <w:ilvl w:val="0"/>
          <w:numId w:val="4"/>
        </w:numPr>
        <w:rPr/>
      </w:pPr>
      <w:r>
        <w:rPr>
          <w:sz w:val="24"/>
          <w:szCs w:val="24"/>
        </w:rPr>
        <w:t>Выясните, в каких условиях живут люди сегодня эти люди, вынесшие на себе всю тяжесть войны. Чем вы можете им помочь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гедия плен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ы для обсуждения в учебной групп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1.Почему и как человек мог попасть в плен? Всегда ли это от него зависело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2. Подтвердите выдержками из документов , художественной и научной литературы особую жестокость немцев в отношении советских военнопленных .Обобщив свои знания,  подготовьте краткое сообщение о жизни советского человека в условиях плена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3. Война – экстремальная ситуация, в которой люди раскрываются по- разному, подчас самым неожиданным для себя образом. Кто-то в плену становится героем, кто-то –предателем. А что значит «предать» в плену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4. Был ли кто-то из ваших родных в плену в годы войны. Какова их дальнейшая судьба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5.Известно, что война унесла более 27 млн. советских людей. Выясните , сколько из них погибло в плену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ловек на фронте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ы для обсуждения в учебной групп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ривлекая полученные ранее знания, опишите призывника 1941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Солдат – это человек, который в условиях войны призван идти в атаку, осуществлять планы командования, погибать. За что же, в конечном счете, воевали наши солдаты? За Родину? За Сталина? За коммунистическую идею? За свою семью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олдатские письма… О чем они? Что волновало солдат? Вдохновляло и удивляло их? Кому адресованы письма? Прочтите их . Что в них кажется необычны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Изучите приказы № 220 и 227. Когда и в связи с какими условиями они были приняты.? Всегда ли есть смысл защищать до последней капли крови? А может быть, лучше разумно отступить? Чем обернулся принцип «Мы за ценой не постоим» на практике? Дайте моральную оценку данным приказам. Выскажите свое отношение к штрафным батальонам и заградительным отряд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Кто из ваших родных воевал? В каких сражениях участвовал? Чем награжден?Как сложилась их дальнейшая судьба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купированных территориях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ы для обсуждения в учебной группе.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Что такое оккупация? Раскройте смысл «нового порядка» , установленного нацистами на оккупированной территории.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ак вы думаете , чем была вызвана особая жестокость нацистов по отношению к мирным жителям .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Установите цели, методы борьбы партизанских отрядов. Каковы мотивы, на ваш взгляд, двигали людьми , стремившимися вступить в партизанские отряды? Чем вы можете объяснить причины массового размаха партизанского движения в нашей стране в годы войны?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Кто из ваших родных был в оккупации ? Как сложилась их судьба?</w:t>
      </w:r>
    </w:p>
    <w:p>
      <w:pPr>
        <w:pStyle w:val="Style15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тором уроке   каждой группе дается на выступление 10 минут  по предложенным вопросам. После выступления каждой группы показывается отрывок фильма , соответственно теме выступления группы (3 минуты).</w:t>
      </w:r>
    </w:p>
    <w:p>
      <w:pPr>
        <w:pStyle w:val="Style15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ое слово учителя</w:t>
      </w:r>
    </w:p>
    <w:p>
      <w:pPr>
        <w:pStyle w:val="Style15"/>
        <w:ind w:left="0" w:hanging="0"/>
        <w:rPr/>
      </w:pPr>
      <w:r>
        <w:rPr>
          <w:sz w:val="24"/>
          <w:szCs w:val="24"/>
        </w:rPr>
        <w:t xml:space="preserve">Войну не смогли бы выиграть слепые исполнители воли вождя, а только люди, лично ответственные за судьбы страны. Они выстояли, они победили. И мы в неоплатном долгу перед ними. 82 наших земляка не вернулись с фронта. Среди них ученики нашей школы: Желещиков Костя , который мечтал стать переводчиком , Нагорнов Саша, братья Цегольники  Михаил и Александр. Четыре жителя нашего маленького поселка стали Героями Советского Союза: 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Жадейкин Максим Степанович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осмачев Михаил Михайлович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епляков Мартын Пантелеймонович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трельцов Виктор Николаевич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Оставшиеся в тылу работали не покладая рук : добывали необходимое стране золото. В 1943 году прииск «Нижне- Сталинск» был признан «Лучшим прииском СССР» , за количество добытого золота. В музее школы хранится телеграмма от имени И.В. Сталина. </w:t>
      </w:r>
    </w:p>
    <w:p>
      <w:pPr>
        <w:pStyle w:val="Style15"/>
        <w:ind w:left="0" w:hanging="0"/>
        <w:rPr/>
      </w:pPr>
      <w:r>
        <w:rPr>
          <w:sz w:val="24"/>
          <w:szCs w:val="24"/>
        </w:rPr>
        <w:t xml:space="preserve">Жители поселка отправляли посылки на фронт с тулупами, валенками, кисетами, рукавицами. Руководила этой работой В. Щербакова. Дважды за период войны наши земляки собирали денежные средства на строительство танковой колонны. 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Сегодня в нашем поселке осталось три фронтовика : Букин Павел Маркович, Нетребин Геннадий Семенович и Юрлов Анатолий Николаевич. Проживает около 20 ветеранов тыла. Война изменила наш народ: люди стали другими. Что же в них появилось другого , будет обсуждаться на последующих уроках. 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конце уроках группы оценивают работу друг друга и своих участников, сопоставляют свои оценки с оценками учителя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исок используемой литературы. 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Учебник «История России -20 век» -А.А. Данилов, Л.Г.Косулина. 9 класс.-2004 год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В.В. Кириллов, М.Н. Чернова «Курс истории России 19-20 веков» М-2000год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Материалы школьного краеведческого музея СОШ №5 п. Ленинский (письма с фронта, похоронки, воспоминания ветеранов, фотографии, награды и т.д.)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Самсонов А.М. «Знать и помнить» М., 1998 год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Кулиш В.М. «Об уроках и правде истории. Страницы истории советского общества: факты, проблемы, люди». М., 1989 год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Вторая мировая война  в 12 томах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Полвека назад: «Великая Отечественная война: цифры и факты» / Под редакцией Г.Ф. Кривошеева. М., 1995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Рефлекс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пробуйте оценить свою работу на уроке по 10-бальной шкал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я усвоил материал?</w:t>
      </w:r>
    </w:p>
    <w:p>
      <w:pPr>
        <w:pStyle w:val="Normal"/>
        <w:rPr/>
      </w:pPr>
      <w:r>
        <w:rPr>
          <w:sz w:val="24"/>
          <w:szCs w:val="24"/>
        </w:rPr>
        <w:t xml:space="preserve">Получил прочные знания   -   9-10 баллов          </w:t>
      </w:r>
      <w:r>
        <w:rPr>
          <w:b/>
          <w:sz w:val="24"/>
          <w:szCs w:val="24"/>
        </w:rPr>
        <w:t>14 обучающихся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Усвоил материал частично – 7-8 баллов</w:t>
      </w:r>
      <w:r>
        <w:rPr>
          <w:b/>
          <w:sz w:val="24"/>
          <w:szCs w:val="24"/>
        </w:rPr>
        <w:t xml:space="preserve">  -         4 обучающихся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Недостаточно усвоил , необходимо еще поработать  -</w:t>
      </w:r>
      <w:r>
        <w:rPr>
          <w:b/>
          <w:sz w:val="24"/>
          <w:szCs w:val="24"/>
        </w:rPr>
        <w:t xml:space="preserve"> 1 обучающихс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я работал? Где допустил ошибки?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о всеми заданиями справился сам, удовлетворен своей работой </w:t>
      </w:r>
      <w:r>
        <w:rPr>
          <w:b/>
          <w:sz w:val="24"/>
          <w:szCs w:val="24"/>
        </w:rPr>
        <w:t>-  14 обучающих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пустил ошибки 7-8 баллов  -  </w:t>
      </w:r>
      <w:r>
        <w:rPr>
          <w:b/>
          <w:sz w:val="24"/>
          <w:szCs w:val="24"/>
        </w:rPr>
        <w:t>5 обучающихся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е справился – 4-6 баллов       - </w:t>
      </w:r>
      <w:r>
        <w:rPr>
          <w:b/>
          <w:sz w:val="24"/>
          <w:szCs w:val="24"/>
        </w:rPr>
        <w:t>0 обучающихс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к работала группа </w:t>
      </w:r>
    </w:p>
    <w:p>
      <w:pPr>
        <w:pStyle w:val="Normal"/>
        <w:rPr/>
      </w:pPr>
      <w:r>
        <w:rPr>
          <w:sz w:val="24"/>
          <w:szCs w:val="24"/>
        </w:rPr>
        <w:t>Дружно, совместно разбирали задания – 9-10 баллов  -</w:t>
      </w:r>
      <w:r>
        <w:rPr>
          <w:b/>
          <w:sz w:val="24"/>
          <w:szCs w:val="24"/>
        </w:rPr>
        <w:t xml:space="preserve"> 12 обучающихся</w:t>
      </w:r>
    </w:p>
    <w:p>
      <w:pPr>
        <w:pStyle w:val="Normal"/>
        <w:rPr/>
      </w:pPr>
      <w:r>
        <w:rPr>
          <w:sz w:val="24"/>
          <w:szCs w:val="24"/>
        </w:rPr>
        <w:t>Не все активно участвовали в обсуждении – 7-8 баллов</w:t>
      </w:r>
      <w:r>
        <w:rPr>
          <w:b/>
          <w:sz w:val="24"/>
          <w:szCs w:val="24"/>
        </w:rPr>
        <w:t xml:space="preserve"> -  2 обучающихся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Работа была вялая, неинтересная , много ошибок</w:t>
      </w:r>
      <w:r>
        <w:rPr>
          <w:b/>
          <w:sz w:val="24"/>
          <w:szCs w:val="24"/>
        </w:rPr>
        <w:t xml:space="preserve"> -</w:t>
      </w:r>
      <w:r>
        <w:rPr>
          <w:sz w:val="24"/>
          <w:szCs w:val="24"/>
        </w:rPr>
        <w:t>4-6 баллов</w:t>
      </w:r>
      <w:r>
        <w:rPr>
          <w:b/>
          <w:sz w:val="24"/>
          <w:szCs w:val="24"/>
        </w:rPr>
        <w:t xml:space="preserve"> -  0 обучающихся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Ваше мнение об уроке: </w:t>
      </w:r>
      <w:r>
        <w:rPr>
          <w:sz w:val="24"/>
          <w:szCs w:val="24"/>
        </w:rPr>
        <w:t xml:space="preserve">  1. Урок понравился. 2. Было Интересно. 3. Узнал много нового о нашем поселке и его жителях во время войны. 4. Услышала много знакомых фамилий.5.Узнала к уроку от бабушки о своих родственниках – участниках войны.6. Живу в доме рядом с родственниками Героя Советского Союза  Жадейкина М.С. 7. Как мало знала о своей семье. Почему не рассказывают родители? 8.Нужно больше читать .9. Очень люблю историю. Буду сдавать ЕГЭ в 11 классе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РИ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Сочинение на тему: «67 лет Победы в Великой Отечественной  войне».</w:t>
      </w:r>
    </w:p>
    <w:p>
      <w:pPr>
        <w:pStyle w:val="Normal"/>
        <w:rPr/>
      </w:pPr>
      <w:r>
        <w:rPr/>
        <w:t>Девятого мая две тысячи двенадцатого  года исполняется шестьдесят семь лет со Дня Победы в Великой Отечественной войне. В той войне участвовали мои прадеды и далёкие родственники. О них я знаю по рассказам своей бабушки. Бабин Иван Савельевич - прадед с папиной стороны. По рассказам бабушки мой папа внешне и характером похож на Ивана Савельевича. Другой мой прадед Осипенко Михаил Ефимович - участник войны с Финляндией и Великой Отечественной, был ранен в ногу на Калининском фронте. Воевали Василий Савельевич в войсках М.В.Д. Александр Савельевич - пехотинец . Зорин Степан Илларионович - военфельдшер, похоронен в Молдавии, в селе Олонешты Копысов Афанасий Кузьмич награждён орденом Ленина за освобождение Севастополя. День победы встретил в Румынии. После войны приехал работать в прииск Самодумовский. Долгие годы работал драгером. У бабушки храниться его фотография, от двадцать девятого июля сорок пятого года, присланная из Румынии. Артём Иванович Евстифеев тоже награждён орденом Ленина. Материалы о нём хранятся в школьном музее. Копысов Алексей Кузьмич погиб под Смоленском в первые дни войны. Очевидцы рассказывали, что их рота была вмята немецкими танками е болото. Заметка военного корреспондента об этом сражении более тридцати лет хранилась у его матери, Копысовой Ольги Илларионовны Я снова хочу вернуться к рассказу моей бабушки о её отце ,Иване Савельевиче. С первого дня войны и до победы он храбро защищал нашу Родину. Куда только не бросала его военная судьба. Был ранен под Харьковом. Госпиталь, в котором он лежал несколько раз бомбили фашисты. После выздоровления был переведён в район Ленинграда. Навсегда остался в памяти моей бабушки рассказ прадеда о том, как трое суток по замерзшей реке пробирались они к мосту, чтобы взорвать его, чтобы фашисты не могли подтянуть свежие войска для разгрома Ленинграда. Последние пятьсот метров к мосту они ползли под настом. Надо было проползти не только самим, но ещё протащить взрывчатку и детонатор, заминировать мост, по тем же траншеям отползти на безопасное расстояние и только потом подорвать мост. За успешно проведённую операцию, вся группа была награждена орденом Красного Знамени.</w:t>
      </w:r>
    </w:p>
    <w:p>
      <w:pPr>
        <w:pStyle w:val="Normal"/>
        <w:rPr/>
      </w:pPr>
      <w:r>
        <w:rPr/>
        <w:t>Другой мой прадед Дроздов Михаил Николаевич дошел до самого Берлина. Был танкистом. Награждён орденом Отечественной Войны, орденом славы третьей степени, сорок лет победы в Великой Отечественной Войне.</w:t>
      </w:r>
    </w:p>
    <w:p>
      <w:pPr>
        <w:pStyle w:val="Normal"/>
        <w:rPr/>
      </w:pPr>
      <w:r>
        <w:rPr/>
        <w:t>Семья Дроздовых проводила на фронт восемь братьев. Один из них пропал без вести. А мой дед Михайлов Виктор Алексеевич был ранен в Чехословакии в голову и в живот.</w:t>
      </w:r>
    </w:p>
    <w:p>
      <w:pPr>
        <w:pStyle w:val="Normal"/>
        <w:rPr/>
      </w:pPr>
      <w:r>
        <w:rPr/>
        <w:t>Вечная память тем кто не вернулся с войны и тем кто вернулся ,но не дожил до наших дней! Я считаю что они погибли не зря , отстаивая свою Родину!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</w:t>
      </w:r>
      <w:r>
        <w:rPr/>
        <w:t xml:space="preserve">Осипенко Викто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ОДНЫЕ НАШИ ДЕВУШКИ В ШИНЕЛЯХ...»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</w:t>
      </w:r>
      <w:r>
        <w:rPr/>
        <w:t>Е.М. Чумичкина.</w:t>
      </w:r>
    </w:p>
    <w:p>
      <w:pPr>
        <w:pStyle w:val="Normal"/>
        <w:rPr/>
      </w:pPr>
      <w:r>
        <w:rPr/>
        <w:t>В этом году будет отмечаться 67-летие со дня окончания Великой Отечественной войны.</w:t>
      </w:r>
    </w:p>
    <w:p>
      <w:pPr>
        <w:pStyle w:val="Normal"/>
        <w:rPr/>
      </w:pPr>
      <w:r>
        <w:rPr/>
        <w:t>В школьном краеведческом музее хранятся многочисленные материалы об ее участниках; старые фотографии, пожелтевшие от времени письма, похоронки, награды, личные вещи, переданные родными.</w:t>
      </w:r>
    </w:p>
    <w:p>
      <w:pPr>
        <w:pStyle w:val="Normal"/>
        <w:rPr/>
      </w:pPr>
      <w:r>
        <w:rPr/>
        <w:t>Из нашего посёлка Ленинский ушел  на фронт 141 человек, из них погибло 82.</w:t>
      </w:r>
    </w:p>
    <w:p>
      <w:pPr>
        <w:pStyle w:val="Normal"/>
        <w:rPr/>
      </w:pPr>
      <w:r>
        <w:rPr/>
        <w:t>С каждым годом ветеранов войны остаётся всё меньше и меньше. Сейчас в нашем посёлке проживает 3 участника войны.</w:t>
      </w:r>
    </w:p>
    <w:p>
      <w:pPr>
        <w:pStyle w:val="Normal"/>
        <w:rPr/>
      </w:pPr>
      <w:r>
        <w:rPr/>
        <w:t>Меня заинтересовала судьба Е.М- Чумичкиной. Ее уже нет с нами. Это была невысокая худощавая женщина, бодрая, живая, полная энергии, сил, общительная. Часто мы видели ее в нашей школе, она любила встречаться с ребятами, вспоминать о фронтовых годах. Ребята часто задавали ей  свои вопросы:</w:t>
      </w:r>
    </w:p>
    <w:p>
      <w:pPr>
        <w:pStyle w:val="Normal"/>
        <w:rPr/>
      </w:pPr>
      <w:r>
        <w:rPr/>
        <w:t>-Екатерина Михайловна, как Вы попали на фронт?</w:t>
      </w:r>
    </w:p>
    <w:p>
      <w:pPr>
        <w:pStyle w:val="Normal"/>
        <w:rPr/>
      </w:pPr>
      <w:r>
        <w:rPr/>
        <w:t>Екатерина Михайловна рассказывала:</w:t>
      </w:r>
    </w:p>
    <w:p>
      <w:pPr>
        <w:pStyle w:val="Normal"/>
        <w:rPr/>
      </w:pPr>
      <w:r>
        <w:rPr/>
        <w:t>-На фронт меня взяли по повестке из города Казани в 1942 году. Я жила в селе Нижний Услон. Попала на Третий Украинский фронт, была зенитчицей, закончила войну под Будапештом.</w:t>
      </w:r>
    </w:p>
    <w:p>
      <w:pPr>
        <w:pStyle w:val="Normal"/>
        <w:rPr/>
      </w:pPr>
      <w:r>
        <w:rPr/>
        <w:t>В октябре 1943 года мы прибыли на железнодорожную станцию Бобрик Черниговской области. Сгрузив на платформу орудия, уставшие, переутомившиеся за длительную дорогу, мы разместились на автомашинах и поехали на огневые позиции, находившиеся в двух километрах. Здесь была расположена зенитная часть. Приехали ночью. Почему-то запомнилась мне эта ночь, хотя не было ни бомбежки, ни страха. Было просто очень холодно, трава покрылась инеем. Воздух морозный, пронизывающий до костей. Погреться бы у костра, да нельзя:</w:t>
      </w:r>
    </w:p>
    <w:p>
      <w:pPr>
        <w:pStyle w:val="Normal"/>
        <w:rPr/>
      </w:pPr>
      <w:r>
        <w:rPr/>
        <w:t>маскировка. Всю ночь шныряли в воздухе вражеские самолеты, выискивая огневые позиции. От холода никто не мог сомкнуть глаз. Лежали, тесно прижавшись друг к другу. К гулу вражеских самолетов мы уже привыкли, не обращали внимания. А вот ночные звезды поразили нас. Мы смотрели на них, и каждая была для нас кусочком родного домашнего тепла. Всем нам было не больше 17-19 лет, совсем девочки. Было очень грустно, хотелось плакать, но слез не было. Думали о доме, о родных, близких. Эти звезды связывали нас с домом, они согревали нас в эту холодную октябрьскую ночь...</w:t>
      </w:r>
    </w:p>
    <w:p>
      <w:pPr>
        <w:pStyle w:val="Normal"/>
        <w:rPr/>
      </w:pPr>
      <w:r>
        <w:rPr/>
        <w:t>Однажды, сидя в землянке в один из фронтовых вечеров, мы, девушки-бойцы, сочинили стихотворение «Девушка-боец».</w:t>
      </w:r>
    </w:p>
    <w:p>
      <w:pPr>
        <w:pStyle w:val="Normal"/>
        <w:rPr/>
      </w:pPr>
      <w:r>
        <w:rPr/>
        <w:t>Оно сохранилось у меня:</w:t>
      </w:r>
    </w:p>
    <w:p>
      <w:pPr>
        <w:pStyle w:val="Normal"/>
        <w:rPr/>
      </w:pPr>
      <w:r>
        <w:rPr/>
        <w:t>Родные наши девушки в шинелях,</w:t>
      </w:r>
    </w:p>
    <w:p>
      <w:pPr>
        <w:pStyle w:val="Normal"/>
        <w:rPr/>
      </w:pPr>
      <w:r>
        <w:rPr/>
        <w:t>Поговорим, как старые друзья»</w:t>
      </w:r>
    </w:p>
    <w:p>
      <w:pPr>
        <w:pStyle w:val="Normal"/>
        <w:rPr/>
      </w:pPr>
      <w:r>
        <w:rPr/>
        <w:t>Мы на войне не первую неделю,</w:t>
      </w:r>
    </w:p>
    <w:p>
      <w:pPr>
        <w:pStyle w:val="Normal"/>
        <w:rPr/>
      </w:pPr>
      <w:r>
        <w:rPr/>
        <w:t>И нам иначе говорить нельзя.</w:t>
      </w:r>
    </w:p>
    <w:p>
      <w:pPr>
        <w:pStyle w:val="Normal"/>
        <w:rPr/>
      </w:pPr>
      <w:r>
        <w:rPr/>
        <w:t>И вот порой, когда девчат гражданских Встречаете на улицах Москвы,</w:t>
      </w:r>
    </w:p>
    <w:p>
      <w:pPr>
        <w:pStyle w:val="Normal"/>
        <w:rPr/>
      </w:pPr>
      <w:r>
        <w:rPr/>
        <w:t>Вдали от дома, от тепла, от ласки,</w:t>
      </w:r>
    </w:p>
    <w:p>
      <w:pPr>
        <w:pStyle w:val="Normal"/>
        <w:rPr/>
      </w:pPr>
      <w:r>
        <w:rPr/>
        <w:t>Как много передумаете вы!</w:t>
      </w:r>
    </w:p>
    <w:p>
      <w:pPr>
        <w:pStyle w:val="Normal"/>
        <w:rPr/>
      </w:pPr>
      <w:r>
        <w:rPr/>
        <w:t>У них свои заботы и тревоги,</w:t>
      </w:r>
    </w:p>
    <w:p>
      <w:pPr>
        <w:pStyle w:val="Normal"/>
        <w:rPr/>
      </w:pPr>
      <w:r>
        <w:rPr/>
        <w:t>Их жизнь сегодня — подвиг трудовой.</w:t>
      </w:r>
    </w:p>
    <w:p>
      <w:pPr>
        <w:pStyle w:val="Normal"/>
        <w:rPr/>
      </w:pPr>
      <w:r>
        <w:rPr/>
        <w:t>Они идут к победе с вами в ногу,</w:t>
      </w:r>
    </w:p>
    <w:p>
      <w:pPr>
        <w:pStyle w:val="Normal"/>
        <w:rPr/>
      </w:pPr>
      <w:r>
        <w:rPr/>
        <w:t>На славу закаленные войной.</w:t>
      </w:r>
    </w:p>
    <w:p>
      <w:pPr>
        <w:pStyle w:val="Normal"/>
        <w:rPr/>
      </w:pPr>
      <w:r>
        <w:rPr/>
        <w:t>И вам они завидуют сегодня,</w:t>
      </w:r>
    </w:p>
    <w:p>
      <w:pPr>
        <w:pStyle w:val="Normal"/>
        <w:rPr/>
      </w:pPr>
      <w:r>
        <w:rPr/>
        <w:t>Ведь вы, солдаты, счастливы вдвойне:</w:t>
      </w:r>
    </w:p>
    <w:p>
      <w:pPr>
        <w:pStyle w:val="Normal"/>
        <w:rPr/>
      </w:pPr>
      <w:r>
        <w:rPr/>
        <w:t>Что может быть на свете благородней,</w:t>
      </w:r>
    </w:p>
    <w:p>
      <w:pPr>
        <w:pStyle w:val="Normal"/>
        <w:rPr/>
      </w:pPr>
      <w:r>
        <w:rPr/>
        <w:t>Чем защищать Отчизну на войне!</w:t>
      </w:r>
    </w:p>
    <w:p>
      <w:pPr>
        <w:pStyle w:val="Normal"/>
        <w:rPr/>
      </w:pPr>
      <w:r>
        <w:rPr/>
        <w:t>Пройдут года, и вот однажды вечером Вдруг спросит дочка, перестав играть:</w:t>
      </w:r>
    </w:p>
    <w:p>
      <w:pPr>
        <w:pStyle w:val="Normal"/>
        <w:rPr/>
      </w:pPr>
      <w:r>
        <w:rPr/>
        <w:t>-А верно, мама, ты была ефрейтором И не боялась из ружья стрелять?</w:t>
      </w:r>
    </w:p>
    <w:p>
      <w:pPr>
        <w:pStyle w:val="Normal"/>
        <w:rPr/>
      </w:pPr>
      <w:r>
        <w:rPr/>
        <w:t>Расскажешь ей, как мерзла ты в разведке,</w:t>
      </w:r>
    </w:p>
    <w:p>
      <w:pPr>
        <w:pStyle w:val="Normal"/>
        <w:rPr/>
      </w:pPr>
      <w:r>
        <w:rPr/>
        <w:t>Как исправляла линию в метель.</w:t>
      </w:r>
    </w:p>
    <w:p>
      <w:pPr>
        <w:pStyle w:val="Normal"/>
        <w:rPr/>
      </w:pPr>
      <w:r>
        <w:rPr/>
        <w:t>Покажешь ей со звездочкой беретку И старую солдатскую шинель.</w:t>
      </w:r>
    </w:p>
    <w:p>
      <w:pPr>
        <w:pStyle w:val="Normal"/>
        <w:rPr/>
      </w:pPr>
      <w:r>
        <w:rPr/>
        <w:t>А дочка тихой и серьезной станет,</w:t>
      </w:r>
    </w:p>
    <w:p>
      <w:pPr>
        <w:pStyle w:val="Normal"/>
        <w:rPr/>
      </w:pPr>
      <w:r>
        <w:rPr/>
        <w:t>Потертые погоны теребя,</w:t>
      </w:r>
    </w:p>
    <w:p>
      <w:pPr>
        <w:pStyle w:val="Normal"/>
        <w:rPr/>
      </w:pPr>
      <w:r>
        <w:rPr/>
        <w:t>И вдруг беретку на себя натянет,</w:t>
      </w:r>
    </w:p>
    <w:p>
      <w:pPr>
        <w:pStyle w:val="Normal"/>
        <w:rPr/>
      </w:pPr>
      <w:r>
        <w:rPr/>
        <w:t>Чтоб быть хоть чуть похожей на меня.</w:t>
      </w:r>
    </w:p>
    <w:p>
      <w:pPr>
        <w:pStyle w:val="Normal"/>
        <w:rPr/>
      </w:pPr>
      <w:r>
        <w:rPr/>
        <w:t>Сейчас все стихи Е.М.Чумичкиной хранятся в архивах нашего музея.</w:t>
      </w:r>
    </w:p>
    <w:p>
      <w:pPr>
        <w:pStyle w:val="Normal"/>
        <w:rPr/>
      </w:pPr>
      <w:r>
        <w:rPr/>
        <w:t>Из сочинения Александры Василье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Документы</w:t>
      </w:r>
    </w:p>
    <w:p>
      <w:pPr>
        <w:pStyle w:val="Normal"/>
        <w:rPr/>
      </w:pPr>
      <w:r>
        <w:rPr/>
        <w:t>Приказ № 270, изданный Ставкой Верховного</w:t>
      </w:r>
    </w:p>
    <w:p>
      <w:pPr>
        <w:pStyle w:val="Normal"/>
        <w:rPr/>
      </w:pPr>
      <w:r>
        <w:rPr/>
        <w:t>Главнокомандования</w:t>
      </w:r>
    </w:p>
    <w:p>
      <w:pPr>
        <w:pStyle w:val="Normal"/>
        <w:rPr/>
      </w:pPr>
      <w:r>
        <w:rPr/>
        <w:t>16 августа 1941 года</w:t>
      </w:r>
    </w:p>
    <w:p>
      <w:pPr>
        <w:pStyle w:val="Normal"/>
        <w:rPr/>
      </w:pPr>
      <w:r>
        <w:rPr/>
        <w:t>«Многочисленные... факты свидетельствуют о стойкости наших войск, высоком моральном духе наших бойцов, командиров и ко</w:t>
        <w:softHyphen/>
        <w:t>миссаров... Но мы не можем скрывать и того, что в последнее вре</w:t>
        <w:softHyphen/>
        <w:t>мя имели место несколько позорных фактов сдачи в плен врагу.</w:t>
      </w:r>
    </w:p>
    <w:p>
      <w:pPr>
        <w:pStyle w:val="Normal"/>
        <w:rPr/>
      </w:pPr>
      <w:r>
        <w:rPr/>
        <w:t>Приказываю:</w:t>
      </w:r>
    </w:p>
    <w:p>
      <w:pPr>
        <w:pStyle w:val="Normal"/>
        <w:numPr>
          <w:ilvl w:val="0"/>
          <w:numId w:val="2"/>
        </w:numPr>
        <w:rPr/>
      </w:pPr>
      <w:r>
        <w:rPr/>
        <w:t>Командиров и политработников, во время боя срывающих с себя знаки различия и дезертирующих в тыл или сдающихся в плен врагу, считать злостными дезертирами, семьи которых подлежат аресту как семьи нарушивших присягу и предавших свою Родину дезертиров.</w:t>
      </w:r>
    </w:p>
    <w:p>
      <w:pPr>
        <w:pStyle w:val="Normal"/>
        <w:rPr/>
      </w:pPr>
      <w:r>
        <w:rPr/>
        <w:t>Обязать всех вышестоящих командиров и комиссаров расстре</w:t>
        <w:softHyphen/>
        <w:t>ливать на месте подобных дезертиров из начсостава.</w:t>
      </w:r>
    </w:p>
    <w:p>
      <w:pPr>
        <w:pStyle w:val="Normal"/>
        <w:rPr/>
      </w:pPr>
      <w:r>
        <w:rPr/>
        <w:t>Попавшим в окружение врага частям и подразделениям само</w:t>
        <w:softHyphen/>
        <w:t>отверженно сражаться до последней возможности, беречь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/>
        <w:t>матери</w:t>
        <w:softHyphen/>
        <w:t>альную часть как зеницу ока, пробиваться к своим по тылам враже</w:t>
        <w:softHyphen/>
        <w:t>ских войск, нанося поражение фашистским собакам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/>
        <w:t>Обязать каждого военнослужащего независимо от его служебно</w:t>
        <w:softHyphen/>
        <w:t>го положения потребовать от вышестоящего начальника, если часть его находится в окружении, драться до последней возможности, что</w:t>
        <w:softHyphen/>
        <w:t>бы пробиться к своим, и если такой начальник или часть красноар</w:t>
        <w:softHyphen/>
        <w:t>мейцев вместо организации отпора врагу предпочтут сдаться ему в плен — уничтожать их всеми средствами, как наземными, так и воз</w:t>
        <w:softHyphen/>
        <w:t>душными, а семьи сдавшихся в плен красноармейцев лишать госу</w:t>
        <w:softHyphen/>
        <w:t>дарственного пособия и помощи.</w:t>
      </w:r>
    </w:p>
    <w:p>
      <w:pPr>
        <w:pStyle w:val="Normal"/>
        <w:rPr/>
      </w:pPr>
      <w:r>
        <w:rPr/>
        <w:t>3. Обязать командиров и комиссаров дивизий немедля смещать с постов командиров батальонов и полков, прячущихся в щелях во время боя на поле сражения, снимать их с должности, как самозван</w:t>
        <w:softHyphen/>
        <w:t>цев, переводить в рядовые, а при необходимости расстреливать их на месте, выдвигая на их место смелых и мужественных людей из младшего начсостава или из рядов отличившихся красноармейцев».</w:t>
      </w:r>
    </w:p>
    <w:p>
      <w:pPr>
        <w:pStyle w:val="Normal"/>
        <w:rPr>
          <w:b/>
          <w:b/>
        </w:rPr>
      </w:pPr>
      <w:r>
        <w:rPr>
          <w:b/>
        </w:rPr>
        <w:t>Из директивы Сталина командующим фронтами. 12 сентября</w:t>
      </w:r>
    </w:p>
    <w:p>
      <w:pPr>
        <w:pStyle w:val="Normal"/>
        <w:rPr>
          <w:b/>
          <w:b/>
        </w:rPr>
      </w:pPr>
      <w:r>
        <w:rPr>
          <w:b/>
        </w:rPr>
        <w:t>1941 года</w:t>
      </w:r>
    </w:p>
    <w:p>
      <w:pPr>
        <w:pStyle w:val="Normal"/>
        <w:rPr/>
      </w:pPr>
      <w:r>
        <w:rPr/>
        <w:t>«...В наших стрелковых дивизиях имеется немало панических и прямо враждебных элементов, которые при первом же нажиме со сто</w:t>
        <w:softHyphen/>
        <w:t>роны противника бросают оружие... и увлекают за собой остальных бойцов. В результате подобных действий... дивизия обращается в бегст</w:t>
        <w:softHyphen/>
        <w:t>во... Подобные действия имеют место на всех фронтах... Беда в том, что твердых и устойчивых командиров и комиссаров у нас не так много...</w:t>
      </w:r>
    </w:p>
    <w:p>
      <w:pPr>
        <w:pStyle w:val="Normal"/>
        <w:rPr/>
      </w:pPr>
      <w:r>
        <w:rPr/>
        <w:t>Приказываю:</w:t>
      </w:r>
    </w:p>
    <w:p>
      <w:pPr>
        <w:pStyle w:val="Normal"/>
        <w:numPr>
          <w:ilvl w:val="0"/>
          <w:numId w:val="1"/>
        </w:numPr>
        <w:rPr/>
      </w:pPr>
      <w:r>
        <w:rPr/>
        <w:t>В каждой стрелковой дивизии иметь заградительный отряд из надежных бойцов численностью не более батальона.</w:t>
      </w:r>
    </w:p>
    <w:p>
      <w:pPr>
        <w:pStyle w:val="Normal"/>
        <w:numPr>
          <w:ilvl w:val="0"/>
          <w:numId w:val="1"/>
        </w:numPr>
        <w:rPr/>
      </w:pPr>
      <w:r>
        <w:rPr/>
        <w:t>Задачами заградительного отряда считать прямую помощь комсоставу в установлении твердой дисциплины в дивизии, приос</w:t>
        <w:softHyphen/>
        <w:t>тановку бегства одержимых паникой военнослужащих, не останав</w:t>
        <w:softHyphen/>
        <w:t>ливаясь перед применением оружия».</w:t>
      </w:r>
    </w:p>
    <w:p>
      <w:pPr>
        <w:pStyle w:val="Normal"/>
        <w:rPr>
          <w:b/>
          <w:b/>
        </w:rPr>
      </w:pPr>
      <w:r>
        <w:rPr>
          <w:b/>
        </w:rPr>
        <w:t>Из дневника генерал-полковника Ф. Гальдера. 1941 год</w:t>
      </w:r>
    </w:p>
    <w:p>
      <w:pPr>
        <w:pStyle w:val="Normal"/>
        <w:rPr/>
      </w:pPr>
      <w:r>
        <w:rPr/>
        <w:t>«Большая напряженность возникла в связи с обсуждением вопро</w:t>
        <w:softHyphen/>
        <w:t>са о военнопленных. Генеральный штаб проделал всю подготовитель</w:t>
        <w:softHyphen/>
        <w:t>ную работу для транспортировки военнопленных обычным, одобрен</w:t>
        <w:softHyphen/>
        <w:t>ным ранее образом. Были осуществлены масштабные мероприятия с целью размещения военнопленных на территории Германии. И вдруг, когда уже началась эвакуация пленных, поступил приказ от Гитлера не направлять русских военнопленных на территорию рейха. Это явилось для всех нас полной неожиданностью. Причиной называлась опасность „большевистского заражения". Верховное главнокомандо</w:t>
        <w:softHyphen/>
        <w:t>вание вермахта (Кейтель) поэтому взяло на себя переброску русских военнопленных из зоны военных действий и всю ответственность за них. В результате русские военнопленные были в массовом порядке умерщвлены. Последствия такого малоприятного оборота событий чувствовались даже среди наших войск».</w:t>
      </w:r>
    </w:p>
    <w:p>
      <w:pPr>
        <w:pStyle w:val="Normal"/>
        <w:rPr>
          <w:b/>
          <w:b/>
        </w:rPr>
      </w:pPr>
      <w:r>
        <w:rPr>
          <w:b/>
        </w:rPr>
        <w:t>Из директивы главной ставки фюрера, подписанной Гиммлером</w:t>
      </w:r>
    </w:p>
    <w:p>
      <w:pPr>
        <w:pStyle w:val="Normal"/>
        <w:rPr>
          <w:b/>
          <w:b/>
        </w:rPr>
      </w:pPr>
      <w:r>
        <w:rPr>
          <w:b/>
        </w:rPr>
        <w:t>8 июля 194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Фюрер приказал 7.7 для проведения расширенной программы производства железа и стали непременно увеличить добычу угля, а для этого покрывать потребность в рабочей силе из военнопленных.</w:t>
      </w:r>
    </w:p>
    <w:p>
      <w:pPr>
        <w:pStyle w:val="Normal"/>
        <w:rPr/>
      </w:pPr>
      <w:r>
        <w:rPr/>
        <w:t>Фюрер требует, чтобы срочно были приняты следующие меры, чтобы предоставить угольной промышленности 300 тыс. дополни</w:t>
        <w:softHyphen/>
        <w:t>тельных рабочих...</w:t>
      </w:r>
    </w:p>
    <w:p>
      <w:pPr>
        <w:pStyle w:val="Normal"/>
        <w:rPr/>
      </w:pPr>
      <w:r>
        <w:rPr/>
        <w:t>Пленные мужчины в возрасте от 16 до 55 лет, взятые в борьбе с бандами в зоне восточных действий, в армейском тылу, восточных комиссариатах, генерал-губернаторстве и на Балканах, считаются военнопленными. Это же относится к мужчинам во вновь завоеван</w:t>
        <w:softHyphen/>
        <w:t>ных областях Востока. Они должны быть переселены в лагеря воен</w:t>
        <w:softHyphen/>
        <w:t>нопленных, а оттуда на работу в Германию...</w:t>
      </w:r>
    </w:p>
    <w:p>
      <w:pPr>
        <w:pStyle w:val="Normal"/>
        <w:rPr/>
      </w:pPr>
      <w:r>
        <w:rPr/>
        <w:t>Для доклада фюреру начальник отдела военнопленных каждые 10 дней докладывает мне о ходе мероприятий, в первый раз — 25.7.43 по состоянию на 20.7.43 г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</w:t>
      </w:r>
    </w:p>
    <w:p>
      <w:pPr>
        <w:pStyle w:val="Normal"/>
        <w:rPr>
          <w:b/>
          <w:b/>
        </w:rPr>
      </w:pPr>
      <w:r>
        <w:rPr>
          <w:b/>
        </w:rPr>
        <w:t>Указание об организации партизанских отрядов на территории</w:t>
      </w:r>
    </w:p>
    <w:p>
      <w:pPr>
        <w:pStyle w:val="Normal"/>
        <w:rPr>
          <w:b/>
          <w:b/>
        </w:rPr>
      </w:pPr>
      <w:r>
        <w:rPr>
          <w:b/>
        </w:rPr>
        <w:t>Московской области. 10 октября 1941 года</w:t>
      </w:r>
    </w:p>
    <w:p>
      <w:pPr>
        <w:pStyle w:val="Normal"/>
        <w:rPr/>
      </w:pPr>
      <w:r>
        <w:rPr/>
        <w:t>«Подлежит возврату по ознакомлении не позже 48 часов.</w:t>
      </w:r>
    </w:p>
    <w:p>
      <w:pPr>
        <w:pStyle w:val="Normal"/>
        <w:rPr/>
      </w:pPr>
      <w:r>
        <w:rPr/>
        <w:t>СОВЕРШЕННО СЕКРЕТНО</w:t>
      </w:r>
    </w:p>
    <w:p>
      <w:pPr>
        <w:pStyle w:val="Normal"/>
        <w:rPr/>
      </w:pPr>
      <w:r>
        <w:rPr/>
        <w:t>С получением настоящего указания немедленно приступите к организации партизанского отряда для действия его в случае необ</w:t>
        <w:softHyphen/>
        <w:t>ходимости на территории Вашего района.</w:t>
      </w:r>
    </w:p>
    <w:p>
      <w:pPr>
        <w:pStyle w:val="Normal"/>
        <w:rPr/>
      </w:pPr>
      <w:r>
        <w:rPr/>
        <w:t>Отряд Должен быть скомплектован в количестве 25—100 бойцов из числа наиболее смелых и подготовленных в боевом отношении сотруд</w:t>
        <w:softHyphen/>
        <w:t>ников РО УНКВД, милиции и бойцов истребительного батальона.</w:t>
      </w:r>
    </w:p>
    <w:p>
      <w:pPr>
        <w:pStyle w:val="Normal"/>
        <w:rPr/>
      </w:pPr>
      <w:r>
        <w:rPr/>
        <w:t>В случае появления противника на территории Вашего района партизанский отряд переходит на нелегальное положение и ведет борьбу партизанским методом и методами диверсий.</w:t>
      </w:r>
    </w:p>
    <w:p>
      <w:pPr>
        <w:pStyle w:val="Normal"/>
        <w:rPr/>
      </w:pPr>
      <w:r>
        <w:rPr/>
        <w:t>Остальной состав сотрудников РО УНКВД МО и бойцов истре</w:t>
        <w:softHyphen/>
        <w:t>бительного батальона вливается в войсковую часть и действует в борь</w:t>
        <w:softHyphen/>
        <w:t>бе против врага под командованием общевойсковою командира.</w:t>
      </w:r>
    </w:p>
    <w:p>
      <w:pPr>
        <w:pStyle w:val="Normal"/>
        <w:rPr/>
      </w:pPr>
      <w:r>
        <w:rPr/>
        <w:t>Основной задачей партизанского отряда должно явиться все</w:t>
        <w:softHyphen/>
        <w:t>мерное уничтожение материальной части и живой силы противни</w:t>
        <w:softHyphen/>
        <w:t>ка в районах железных и шоссейных дорог.</w:t>
      </w:r>
    </w:p>
    <w:p>
      <w:pPr>
        <w:pStyle w:val="Normal"/>
        <w:rPr/>
      </w:pPr>
      <w:r>
        <w:rPr/>
        <w:t>В зависимости от обстановки партизанский отряд проводит свои операции группами или в полном своем составе.</w:t>
      </w:r>
    </w:p>
    <w:p>
      <w:pPr>
        <w:pStyle w:val="Normal"/>
        <w:rPr/>
      </w:pPr>
      <w:r>
        <w:rPr/>
        <w:t>Для вооружения бойцов партизанского отряда использовать ору</w:t>
        <w:softHyphen/>
        <w:t>жие и боеприпасы, имеющиеся в РО и истребительном батальоне.</w:t>
      </w:r>
    </w:p>
    <w:p>
      <w:pPr>
        <w:pStyle w:val="Normal"/>
        <w:rPr/>
      </w:pPr>
      <w:r>
        <w:rPr/>
        <w:t>Одновременно с проведением работы по комплектованию пар</w:t>
        <w:softHyphen/>
        <w:t>тизанского отряда примите меры через секретаря РК к созданию продовольственной базы и склада горючего (для зажигательных бу</w:t>
        <w:softHyphen/>
        <w:t>тылок).</w:t>
      </w:r>
    </w:p>
    <w:p>
      <w:pPr>
        <w:pStyle w:val="Normal"/>
        <w:rPr/>
      </w:pPr>
      <w:r>
        <w:rPr/>
        <w:t>Начальник управления НКВД г. Москвы и МО старший майор Госбезопасности Журавлев»</w:t>
      </w:r>
    </w:p>
    <w:p>
      <w:pPr>
        <w:pStyle w:val="Normal"/>
        <w:rPr/>
      </w:pPr>
      <w:r>
        <w:rPr/>
        <w:t>Из записки первого секретаря ЦК КП(б) Белоруссии П.К. Пономаренко И.В. Сталину. 21 сентября 1941 года «ЦЕНТРАЛЬНЫЙ КОМИТЕТ ВКП(б) товарищу СТАЛИНУ И.В.</w:t>
      </w:r>
    </w:p>
    <w:p>
      <w:pPr>
        <w:pStyle w:val="Normal"/>
        <w:rPr/>
      </w:pPr>
      <w:r>
        <w:rPr/>
        <w:t>Считаю неотложно необходимым доложить Вам соображения о состоянии и необходимых мероприятиях по диверсиям в тылу у противника. Эти соображения основаны на двухмесячном опыте руководства диверсионными мероприятиями в Белоруссии и на изучении работы талантливых диверсантов-командиров...</w:t>
      </w:r>
    </w:p>
    <w:p>
      <w:pPr>
        <w:pStyle w:val="Normal"/>
        <w:rPr/>
      </w:pPr>
      <w:r>
        <w:rPr/>
        <w:t>В июле месяце Центральным Комитетом КП(б) Белоруссии была организована в г. Гомеле диверсионная школа. В школу наби</w:t>
        <w:softHyphen/>
        <w:t>рались главным образом колхозники. Учились они пять дней под руководством опытных инструкторов применению различного рода взрывной техники. Техника, кроме взрывателей, готовилась в мас</w:t>
        <w:softHyphen/>
        <w:t>терской школы.</w:t>
      </w:r>
    </w:p>
    <w:p>
      <w:pPr>
        <w:pStyle w:val="Normal"/>
        <w:rPr/>
      </w:pPr>
      <w:r>
        <w:rPr/>
        <w:t>Через пять дней практического обучения колхозник, дрожав</w:t>
        <w:softHyphen/>
        <w:t>ший ранее при одном слове диверсия, практически убедившись, как легко летят в воздух куски рельсов и мостов под воздействием им же самим приготовленного и поставленного заряда, шел смело в тыл. Он знал, что добраться и скрываться в своих местах легко, а снаря</w:t>
        <w:softHyphen/>
        <w:t>дом он управлять научился.</w:t>
      </w:r>
    </w:p>
    <w:p>
      <w:pPr>
        <w:pStyle w:val="Normal"/>
        <w:rPr/>
      </w:pPr>
      <w:r>
        <w:rPr/>
        <w:t>Нужно заметить, что диверсия — это наиболее удобный и лю</w:t>
        <w:softHyphen/>
        <w:t>бимый крестьянами вид участия в партизанском движении. Дивер</w:t>
        <w:softHyphen/>
        <w:t>сант может действовать в любой местности, в том числе и безлесной, где партизану трудно. Диверсант не боится, что деревню немцы со</w:t>
        <w:softHyphen/>
        <w:t>жгут, как это они делают за участие в партизанском отряде, так как</w:t>
      </w:r>
    </w:p>
    <w:p>
      <w:pPr>
        <w:pStyle w:val="Normal"/>
        <w:rPr/>
      </w:pPr>
      <w:r>
        <w:rPr/>
        <w:t>действует диверсант вдали от деревни и не связан с местонахожде</w:t>
        <w:softHyphen/>
        <w:t>нием отряда.</w:t>
      </w:r>
    </w:p>
    <w:p>
      <w:pPr>
        <w:pStyle w:val="Normal"/>
        <w:rPr/>
      </w:pPr>
      <w:r>
        <w:rPr/>
        <w:t>Гомельская школа за 2 месяца подготовила практически и за</w:t>
        <w:softHyphen/>
        <w:t>бросила в тыл 2960 диверсантов с соответствующей техникой, сде</w:t>
        <w:softHyphen/>
        <w:t>ланной в мастерской школы.</w:t>
      </w:r>
    </w:p>
    <w:p>
      <w:pPr>
        <w:pStyle w:val="Normal"/>
        <w:rPr/>
      </w:pPr>
      <w:r>
        <w:rPr/>
        <w:t>Однако в целом постановку диверсионной работы у нас следует признать совершенно неудовлетворительной, не соответствующей ни огромным возможностям, которыми мы располагаем, ни инте</w:t>
        <w:softHyphen/>
        <w:t>ресам обороны родины.</w:t>
      </w:r>
    </w:p>
    <w:p>
      <w:pPr>
        <w:pStyle w:val="Normal"/>
        <w:rPr/>
      </w:pPr>
      <w:r>
        <w:rPr/>
        <w:t>Фронты и армии правильно поставленной сколько-нибудь ши</w:t>
        <w:softHyphen/>
        <w:t>рокой диверсионной работы не ведут. Разведупры и особые отделы засылают ничтожное количество людей. Эти люди, взятые отдель</w:t>
        <w:softHyphen/>
        <w:t>но, действуют неплохо, но в целом их работа оперативного значе</w:t>
        <w:softHyphen/>
        <w:t>ния не имеет.</w:t>
      </w:r>
    </w:p>
    <w:p>
      <w:pPr>
        <w:pStyle w:val="Normal"/>
        <w:rPr/>
      </w:pPr>
      <w:r>
        <w:rPr/>
        <w:t>Сейчас необходима широко организованная, планомерная, сис</w:t>
        <w:softHyphen/>
        <w:t>тематическая, массовая диверсионная работа, для которой у нас та</w:t>
        <w:softHyphen/>
        <w:t>кие изумительные возможности, каких никогда не имела никакая армия в мире...</w:t>
      </w:r>
    </w:p>
    <w:p>
      <w:pPr>
        <w:pStyle w:val="Normal"/>
        <w:rPr/>
      </w:pPr>
      <w:r>
        <w:rPr/>
        <w:t>ПОНОМАРЕНКО»</w:t>
      </w:r>
    </w:p>
    <w:p>
      <w:pPr>
        <w:pStyle w:val="Normal"/>
        <w:rPr>
          <w:b/>
          <w:b/>
        </w:rPr>
      </w:pPr>
      <w:r>
        <w:rPr>
          <w:b/>
        </w:rPr>
        <w:t>Приказ Ставки Верховного Главнокомандования № 0428</w:t>
      </w:r>
    </w:p>
    <w:p>
      <w:pPr>
        <w:pStyle w:val="Normal"/>
        <w:rPr>
          <w:b/>
          <w:b/>
        </w:rPr>
      </w:pPr>
      <w:r>
        <w:rPr>
          <w:b/>
        </w:rPr>
        <w:t>г. Москва 17 ноября 1941 года</w:t>
      </w:r>
    </w:p>
    <w:p>
      <w:pPr>
        <w:pStyle w:val="Normal"/>
        <w:rPr/>
      </w:pPr>
      <w:r>
        <w:rPr/>
        <w:t>«Опыт последнего месяца войны показал, что германская армия плохо приспособлена к войне в зимних условиях, не имеет теплого одеяния и, испытывая огромные трудности от наступивших моро</w:t>
        <w:softHyphen/>
        <w:t>зов, ютится в прифронтовой полосе в населенных пунктах. Самона</w:t>
        <w:softHyphen/>
        <w:t>деянный до наглости противник собирался зимовать в теплых домах Москвы и Ленинграда, но этому воспрепятствовали действия наших войск. На обширных участках фронта немецкие войска, встретив упорное сопротивление наших частей, вынужденно перешли к обо</w:t>
        <w:softHyphen/>
        <w:t>роне и расположились в населенных пунктах вдоль дорог на 20— 30 км по обе их стороны. Немецкие солдаты живут, как правило, в городах, в местечках, в деревнях в крестьянских избах, сараях, ри</w:t>
        <w:softHyphen/>
        <w:t>гах, банях близ фронта, а штабы германских частей размещаются в более крупных населенных пунктах и городах, прячутся в подваль</w:t>
        <w:softHyphen/>
        <w:t>ных помещениях, используя их в качестве укрытия от нашей авиа</w:t>
        <w:softHyphen/>
        <w:t>ции и артиллерии. Советское население этих пунктов обычно высе</w:t>
        <w:softHyphen/>
        <w:t>ляют и выбрасывают вон немецкие захватчики.</w:t>
      </w:r>
    </w:p>
    <w:p>
      <w:pPr>
        <w:pStyle w:val="Normal"/>
        <w:rPr/>
      </w:pPr>
      <w:r>
        <w:rPr/>
        <w:t>Лишить германскую армию возможности располагаться в селах и городах, выгнать немецких захватчиков из всех населенных пунк</w:t>
        <w:softHyphen/>
        <w:t>тов на холод в поле, выкурить их из всех помещений и теплых убе</w:t>
        <w:softHyphen/>
        <w:t>жищ и заставить мерзнуть под открытым небом — такова неотлож</w:t>
        <w:softHyphen/>
        <w:t>ная задача, от решения которой во многом зависит ускорение раз</w:t>
        <w:softHyphen/>
        <w:t>грома врага и разложение его армии.</w:t>
      </w:r>
    </w:p>
    <w:p>
      <w:pPr>
        <w:pStyle w:val="Normal"/>
        <w:rPr/>
      </w:pPr>
      <w:r>
        <w:rPr/>
        <w:t>Ставка Верховного Главнокомандования ПРИКАЗЫВАЕТ:</w:t>
      </w:r>
    </w:p>
    <w:p>
      <w:pPr>
        <w:pStyle w:val="Normal"/>
        <w:numPr>
          <w:ilvl w:val="0"/>
          <w:numId w:val="1"/>
        </w:numPr>
        <w:rPr/>
      </w:pPr>
      <w:r>
        <w:rPr/>
        <w:t>Разрушать и сжигать дотла все населенные пункты в тылу не</w:t>
        <w:softHyphen/>
        <w:t>мецких войск на расстоянии 40—60 км в глубину от переднего края и на 20—30 км вправо и влево от дорог.</w:t>
      </w:r>
    </w:p>
    <w:p>
      <w:pPr>
        <w:pStyle w:val="Normal"/>
        <w:rPr/>
      </w:pPr>
      <w:r>
        <w:rPr/>
        <w:t>Для уничтожения населенных пунктов в указанном радиусе дей</w:t>
        <w:softHyphen/>
        <w:t>ствия бросить немедленно авиацию, широко использовать артилле</w:t>
        <w:softHyphen/>
        <w:t>рийский и минометный огонь, команды разведчиков, лыжников и партизанские диверсионные группы, снабженные бутылками с за</w:t>
        <w:softHyphen/>
        <w:t>жигательной смесью, гранатами и подрывными средствами.</w:t>
      </w:r>
    </w:p>
    <w:p>
      <w:pPr>
        <w:pStyle w:val="Normal"/>
        <w:numPr>
          <w:ilvl w:val="0"/>
          <w:numId w:val="1"/>
        </w:numPr>
        <w:rPr/>
      </w:pPr>
      <w:r>
        <w:rPr/>
        <w:t>В каждом полку создать команды охотников по 20—30 человек каждая для взрыва и сжигания населенных пунктов, в которых рас</w:t>
        <w:softHyphen/>
        <w:t>полагаются войска противника. В команды охотников подбирать наиболее отважных и крепких в политико-моральном отношении бойцов, командиров и политработников, тщательно разъясняя им задачи этого мероприятия для разгрома германской армии. Выдаю</w:t>
        <w:softHyphen/>
        <w:t>щихся смельчаков за отважные действия по уничтожению населен</w:t>
        <w:softHyphen/>
        <w:t>ных пунктов, в которых расположены немецкие войска, представ</w:t>
        <w:softHyphen/>
        <w:t>лять к правительственной награде.</w:t>
      </w:r>
    </w:p>
    <w:p>
      <w:pPr>
        <w:pStyle w:val="Normal"/>
        <w:numPr>
          <w:ilvl w:val="0"/>
          <w:numId w:val="1"/>
        </w:numPr>
        <w:rPr/>
      </w:pPr>
      <w:r>
        <w:rPr/>
        <w:t>При вынужденном отходе наших частей на том или другом участке уводить с собой советское население и обязательно уничто</w:t>
        <w:softHyphen/>
        <w:t>жать все без исключения населенные пункты, чтобы противник не мог их использовать. В первую очередь для этой цели использовать выделенные в полках команды охотников.</w:t>
      </w:r>
    </w:p>
    <w:p>
      <w:pPr>
        <w:pStyle w:val="Normal"/>
        <w:numPr>
          <w:ilvl w:val="0"/>
          <w:numId w:val="1"/>
        </w:numPr>
        <w:rPr/>
      </w:pPr>
      <w:r>
        <w:rPr/>
        <w:t>Военным Советам фронтов и отдельных армий систематиче</w:t>
        <w:softHyphen/>
        <w:t>ски проверять, как выполняются задания по уничтожению населен</w:t>
        <w:softHyphen/>
        <w:t>ных пунктов в указанном выше радиусе от линии фронта. Ставке через каждые 3 дня отдельной сводкой доносить, сколько и какие населен</w:t>
        <w:softHyphen/>
        <w:t>ные пункты уничтожены за прошедшие дни и какими средствами дос</w:t>
        <w:softHyphen/>
        <w:t>тигнуты эти результаты.</w:t>
      </w:r>
    </w:p>
    <w:p>
      <w:pPr>
        <w:pStyle w:val="Normal"/>
        <w:rPr/>
      </w:pPr>
      <w:r>
        <w:rPr/>
        <w:t>Ставка Верховного Главнокомандования</w:t>
      </w:r>
    </w:p>
    <w:p>
      <w:pPr>
        <w:pStyle w:val="Normal"/>
        <w:rPr/>
      </w:pPr>
      <w:r>
        <w:rPr/>
        <w:t>И. Сталин»</w:t>
      </w:r>
    </w:p>
    <w:p>
      <w:pPr>
        <w:pStyle w:val="Normal"/>
        <w:rPr>
          <w:b/>
          <w:b/>
        </w:rPr>
      </w:pPr>
      <w:r>
        <w:rPr>
          <w:b/>
        </w:rPr>
        <w:t>Нацистское руководство о партизанском движении в СССР 1941-1942 годы Генерал-полковник Гудериан</w:t>
      </w:r>
    </w:p>
    <w:p>
      <w:pPr>
        <w:pStyle w:val="Normal"/>
        <w:rPr/>
      </w:pPr>
      <w:r>
        <w:rPr/>
        <w:t>«Во время наступления 1941 г. немецкие войска еще мало, а то и вообще не страдали от партизан. Но по мере того, как война при</w:t>
        <w:softHyphen/>
        <w:t>нимала затяжной характер, а бои на фронте становились все упор</w:t>
        <w:softHyphen/>
        <w:t>нее, партизанская война стала настоящим бичом, сильно влияя на моральный дух фронтовых солдат».</w:t>
      </w:r>
    </w:p>
    <w:p>
      <w:pPr>
        <w:pStyle w:val="Normal"/>
        <w:rPr>
          <w:b/>
          <w:b/>
        </w:rPr>
      </w:pPr>
      <w:r>
        <w:rPr>
          <w:b/>
        </w:rPr>
        <w:t>Генерал-полковник Рендулич</w:t>
      </w:r>
    </w:p>
    <w:p>
      <w:pPr>
        <w:pStyle w:val="Normal"/>
        <w:rPr/>
      </w:pPr>
      <w:r>
        <w:rPr/>
        <w:t>«Уже в первые месяцы войны действия партизан стали прини</w:t>
        <w:softHyphen/>
        <w:t>мать все более широкие размеры. Весной 1942 г. они уже представ</w:t>
        <w:softHyphen/>
        <w:t>ляли серьезную опасность для тыловых коммуникаций, поэтому для решительной борьбы с ними приходилось стягивать в уже оккупи</w:t>
        <w:softHyphen/>
        <w:t>рованные районы большие силы, а для проведения крупных опера</w:t>
        <w:softHyphen/>
        <w:t>ций в областях, где движение приняло наиболее угрожающие раз</w:t>
        <w:softHyphen/>
        <w:t>меры, — снимать отдельные части с фронта».</w:t>
      </w:r>
    </w:p>
    <w:p>
      <w:pPr>
        <w:pStyle w:val="Normal"/>
        <w:rPr/>
      </w:pPr>
      <w:r>
        <w:rPr/>
        <w:t>Министр пропаганды Геббельс. Весна 1942 года «Опасность со стороны партизан растет с каждой неделей. Пар</w:t>
        <w:softHyphen/>
        <w:t>тизаны безраздельно господствуют над обширными районами окку</w:t>
        <w:softHyphen/>
        <w:t>пированной России».</w:t>
      </w:r>
    </w:p>
    <w:p>
      <w:pPr>
        <w:pStyle w:val="Normal"/>
        <w:rPr/>
      </w:pPr>
      <w:r>
        <w:rPr/>
        <w:t>Глава восточного министерства, ведавшего управлением оккупационных территорий СССР, Розенберг «Население Белоруссии в такой мере заражено большевистским мировоззрением, что для местного самоуправления не имеется ни организационных, ни персональных условий.</w:t>
      </w:r>
    </w:p>
    <w:p>
      <w:pPr>
        <w:pStyle w:val="Normal"/>
        <w:rPr/>
      </w:pPr>
      <w:r>
        <w:rPr/>
        <w:t>Позитивных элементов, на которые можно опереться, в Бело</w:t>
        <w:softHyphen/>
        <w:t>руссии не обнаружено.</w:t>
      </w:r>
    </w:p>
    <w:p>
      <w:pPr>
        <w:pStyle w:val="Normal"/>
        <w:rPr/>
      </w:pPr>
      <w:r>
        <w:rPr/>
        <w:t>Население обширных районов России вначале видело в немец</w:t>
        <w:softHyphen/>
        <w:t>ком солдате своего освободителя. Совершенно неправильная поли</w:t>
        <w:softHyphen/>
        <w:t>тика притеснения народа вконец подорвала доверие народа к не</w:t>
        <w:softHyphen/>
        <w:t>мецкой армии и немцам и лишила Германию возможности прово</w:t>
        <w:softHyphen/>
        <w:t>дить какую-либо политику, что в условиях горького разочарования местного населения создавало партизанам все предпосылки для рас</w:t>
        <w:softHyphen/>
        <w:t>ширения масштабов своей борьбы».</w:t>
      </w:r>
    </w:p>
    <w:p>
      <w:pPr>
        <w:pStyle w:val="Normal"/>
        <w:rPr>
          <w:b/>
          <w:b/>
        </w:rPr>
      </w:pPr>
      <w:r>
        <w:rPr>
          <w:b/>
        </w:rPr>
        <w:t>Из директивы Гитлера. Август 1942 года</w:t>
      </w:r>
    </w:p>
    <w:p>
      <w:pPr>
        <w:pStyle w:val="Normal"/>
        <w:rPr/>
      </w:pPr>
      <w:r>
        <w:rPr/>
        <w:t>«Партизанское движение угрожает стать серьезной опасностью для снабжения фронта и эксплуатации страны. Необходимо до зимы в основном истребить отряды партизан и тем самым умиротворить восточные земл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анализ уро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Данный урок является заключительным в изучении темы: «Советский Союз во второй мировой войне (1939-1945 гг)».  На данном уроке большое внимание уделяется материалу участия жителей поселка Ленинский в событиях Великой Отечественной войны (в тылу, на фронте).</w:t>
      </w:r>
    </w:p>
    <w:p>
      <w:pPr>
        <w:pStyle w:val="Style15"/>
        <w:ind w:left="0" w:hanging="0"/>
        <w:rPr/>
      </w:pPr>
      <w:r>
        <w:rPr>
          <w:sz w:val="24"/>
          <w:szCs w:val="24"/>
        </w:rPr>
        <w:t>2. Цели урока: А) Раскрыть историю трагедии и триумфа нашего народа с наибольшей и доступной для школьного курса полнотой и научной объективностью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Б)Узнавая правду о войне , «погружаясь» в изучаемые события, ребята должны в полной мере увидеть антигуманную сторону войны и стать противниками военных способов решения вопросов. Данные цели на уроке были достигнуты.</w:t>
      </w:r>
    </w:p>
    <w:p>
      <w:pPr>
        <w:pStyle w:val="Style15"/>
        <w:ind w:left="0" w:hanging="0"/>
        <w:rPr/>
      </w:pPr>
      <w:r>
        <w:rPr>
          <w:sz w:val="24"/>
          <w:szCs w:val="24"/>
        </w:rPr>
        <w:t>3. Данный урок является очень важным и соответствует Временным требованиям к содержанию образования образовательной области «История»</w:t>
      </w:r>
    </w:p>
    <w:p>
      <w:pPr>
        <w:pStyle w:val="Style15"/>
        <w:ind w:left="0" w:hanging="0"/>
        <w:rPr/>
      </w:pPr>
      <w:r>
        <w:rPr>
          <w:sz w:val="24"/>
          <w:szCs w:val="24"/>
        </w:rPr>
        <w:t>4.В содержании урока отражены новые данные исторической науки: не только победы, но  поражения  и ошибки, допущенные командованием СССР в годы войны. Это способствует развитию у обучающихся критического мышления, которое необходимо современному человеку. Ученики выдвигали свои версии и высказывали свои мнения по поводу изучаемых фактов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5. На уроке обучающимся было предложено несколько источников информации: учебник истории, документы, письма фронтовиков, воспоминания фронтовиков, отрывки из произведений художественной литературы. Информация носила спорный характер, что способствует обучению приемам критического анализа исторических источников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6. Урок был основан на самостоятельной работе обучающихся. Она составила 80% всего времени. Урок был проведен в форме дискуссии, что способствует формированию умения у обучающихся отстаивать свою точку зрения. ( Интерактивные технологии).</w:t>
      </w:r>
    </w:p>
    <w:p>
      <w:pPr>
        <w:pStyle w:val="Style15"/>
        <w:ind w:left="0" w:hanging="0"/>
        <w:rPr/>
      </w:pPr>
      <w:r>
        <w:rPr>
          <w:sz w:val="24"/>
          <w:szCs w:val="24"/>
        </w:rPr>
        <w:t>7.Все этапы урока были логически взаимосвязаны друг с другом.  Завершением работы были выступления каждой из четырех групп, во время которого они должны были показать не только фактические знания из учебника, но и знания , которые они получили при изучении документов, местного материала, знания о своих родственниках, участниках тех событий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8. На уроке были использованы ИКТ – просмотр фрагментов фильма о Великой Отечественной войне</w:t>
      </w:r>
    </w:p>
    <w:p>
      <w:pPr>
        <w:pStyle w:val="Style15"/>
        <w:spacing w:before="0" w:after="200"/>
        <w:ind w:left="0" w:hanging="0"/>
        <w:contextualSpacing/>
        <w:rPr/>
      </w:pPr>
      <w:r>
        <w:rPr>
          <w:sz w:val="24"/>
          <w:szCs w:val="24"/>
        </w:rPr>
        <w:t>9. Работу групп оценивали сами обучающиеся, оценивал учитель. Была оценена работа каждого ученика и его вклад в работу всей группы. Оценки были сопоставлены.Урок вызвал у учеников повышенный интерес.  Была проведена рефлексия в конце уро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5:41:00Z</dcterms:created>
  <dc:creator>Люда</dc:creator>
  <dc:description/>
  <cp:keywords/>
  <dc:language>en-US</dc:language>
  <cp:lastModifiedBy>Владимир</cp:lastModifiedBy>
  <cp:lastPrinted>2012-04-02T13:33:00Z</cp:lastPrinted>
  <dcterms:modified xsi:type="dcterms:W3CDTF">2012-11-11T09:26:00Z</dcterms:modified>
  <cp:revision>11</cp:revision>
  <dc:subject/>
  <dc:title/>
</cp:coreProperties>
</file>