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wmf" ContentType="image/x-wmf"/>
  <Override PartName="/word/media/image1.jpeg" ContentType="image/jpeg"/>
  <Override PartName="/word/media/image16.png" ContentType="image/png"/>
  <Override PartName="/word/media/image29.png" ContentType="image/png"/>
  <Override PartName="/word/media/image17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VI городские научные чт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. И.В.Курчат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2025</wp:posOffset>
            </wp:positionH>
            <wp:positionV relativeFrom="paragraph">
              <wp:posOffset>285115</wp:posOffset>
            </wp:positionV>
            <wp:extent cx="3897630" cy="2828925"/>
            <wp:effectExtent l="0" t="0" r="0" b="0"/>
            <wp:wrapTight wrapText="bothSides">
              <wp:wrapPolygon edited="0">
                <wp:start x="-361" y="-499"/>
                <wp:lineTo x="-361" y="22009"/>
                <wp:lineTo x="21961" y="22009"/>
                <wp:lineTo x="21961" y="-499"/>
                <wp:lineTo x="-361" y="-4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828925"/>
                    </a:xfrm>
                    <a:prstGeom prst="rect">
                      <a:avLst/>
                    </a:prstGeom>
                    <a:ln w="666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Тема: Откуда в сыре дырк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р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Гончарова Наталь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ученица 2 б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ОУ СОШ №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учный руководитель: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Б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a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радачев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рина Геннадье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Озё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...........................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История сыра……………………………………..…………….…………….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Сырные легенды………………………………….…...……………………...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 Сорта сыра……………………………………………………………..……...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 На сыроварне…………………..…………………………………………….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5 Пищевая ценность сыра………………………………………………..……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 Откуда в сыре дырки?………… ………………… …..…………...……….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 Практическая ча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.………..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……………..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спользуемые источни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……………………………………………………2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………………………………………………………......…………2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я семья очень любит сыр и часто его покупает. Интересно, любят ли сыр ученики нашей школы? Оказывается, 80% моих одноклассников с удовольствием употребляют в пищу этот продукт (Приложение 1). И, как, отметила заведующая столовой, учащиеся нашей  школы едят сыр очень хорошо (Приложение 2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ыр – это один из наиболее питательных продуктов. И если его внимательно рассмотреть, то можно увидеть дырочки разной величины. Я задумалась, откуда в сыре дырки? Не знают ответа на этот вопрос и 94% учащихся моего класса (Приложение 1)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рки в сыре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..Вас интересовали дырки?</w:t>
        <w:br/>
        <w:t>Так в чём же дело? Сыр я съела,</w:t>
        <w:br/>
        <w:t>А дырки - все! - остались целы!</w:t>
        <w:br/>
        <w:t>На этом был окончен спор,</w:t>
        <w:br/>
        <w:t>И потому-то до сих пор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Увы, никто не знает в мире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Откуда все же дырки в сыре!</w:t>
        <w:br/>
        <w:br/>
        <w:t>Ян БЖЕХ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Б. Заходе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ако, в анкетах учащихся 2 класса было выдвинуто 2 гипотезы (Приложение 1). Максим считает, что дырочки в сыре прогрызли мыши, а Вика ответила, что всему виной – воздух. Кто же из них пра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 решила узнать, как появился сыр на свете, как его изготавливают и как в сыре появляются дырочк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Я считаю, что отвечая на эти вопросы, я смогу расширить свой кругозор, узнать что-то новое. Со своими небольшими открытиями я обязательно поделюсь с друзь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узнать, откуда в сыре дырочк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специальную литературу (выяснить историю появления сыра, технологию его  изготовления; его пищевую ценно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практическую работу (анкетирование учащихся, интервью у зав.  школьной столовой, производство сыра в домашних условиях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>данный материал можно использовать на уроке окружающего мира в разделе «Здоровье и безопасность»,  классном часе «Чтобы быть здоровым…» и 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исательны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иментальны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авнительны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ен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.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История сы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то такое сыр? Ответ на этот вопрос я нашла в словаре С.И.Ожегова. «Сыр – это пищевой продукт - твердая или полутвердая масса, получаемая путем специальной обработк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ло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ществует довольно много легенд о происхождении сыра. Одна из самых красивых из них гласит, что однажды, более четырех тысяч лет назад, аравийский купец Канан ранним утром отправился в далекий путь по пустынной местности. С собою он взял немного еды и молоко, налитое в традиционный для кочевников сосуд - высушенный овечий желудок. Вечером, купец остановился на ночлег и перед сном решил выпить молока. Но... вместо молока из овечьего желудка потекла водянистая жидкость (сыворотка), а внутри сосуда оказался белый комок. Канан решил все же попробовать кусочек этого сгустка,  и неожиданно был приятно удивлен вкусом нового продукта. Так в Аравии родился на свет сыр, вскоре способ изготовления сыра стал известен в Европе.</w:t>
      </w:r>
    </w:p>
    <w:p>
      <w:pPr>
        <w:pStyle w:val="Style13"/>
        <w:shd w:fill="FFFFFF" w:val="clear"/>
        <w:spacing w:before="0" w:after="0"/>
        <w:ind w:firstLine="167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98755</wp:posOffset>
            </wp:positionV>
            <wp:extent cx="1852295" cy="1484630"/>
            <wp:effectExtent l="0" t="0" r="0" b="0"/>
            <wp:wrapSquare wrapText="bothSides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тр I, посетив Голландию и попробовав там всемирно известные голландские сыры, привез в Россию сыроделов-иностранцев. В  1795 году был основан первый сыродельный завод. Он находился в Тверской губернии в имении князя Мещерского. Уже в 1880 году на Международной выставке в Лондоне сыр Честер из этой сыроварни получил высшую награду. А ученик Мещерского Грачев создал оригинальный сыр, напоминающий немецкий Бакштей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02125</wp:posOffset>
            </wp:positionH>
            <wp:positionV relativeFrom="paragraph">
              <wp:posOffset>95250</wp:posOffset>
            </wp:positionV>
            <wp:extent cx="1816100" cy="1851660"/>
            <wp:effectExtent l="0" t="0" r="0" b="0"/>
            <wp:wrapSquare wrapText="bothSides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51660"/>
                    </a:xfrm>
                    <a:prstGeom prst="rect">
                      <a:avLst/>
                    </a:prstGeom>
                    <a:ln w="412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866 году под руководством Н. В. Верещагина императорским Вольным Экономическим обществом была открыта сыроварня в селе Отроковичи Тверской губернии. Верещагин был морским офицером. Выйдя в отставку, он отправился в Швейцарию, где обучался у лучших сыроделов своего времени. По возвращении в Россию Верещагин стал активно пропагандировать сыродел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онцу XIX века сыр российского производства стали импортировать иностранные государ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1.2 Сырные легенды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ервая легенда о сыре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лучилось в те далекие времена, когда крестьяне из Бригельса (кантон Граубюнден) мирно пасли на лугах свой скот и доили своих коров, как они продолжают это делать и по сей день. Полученное молоко они все выпивали, так как они не знали, для каких целей его можно было еще использовать.</w:t>
        <w:br/>
        <w:br/>
        <w:t>Однажды к ним деревню пришел чужестранец в роскошном одеянии. Никто его раньше здесь не видел, и никто не знал, откуда он родом. Он казался человеком достойным уважения. Единственно, что смущало – его глаза! Они сверкали, точно горящие угли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жестранец спросил крестьян, почему они выпивают все молоко. - Мы бы рады что-нибудь другое приготовить, но мы не знаем, что, – отвечали они. - Ах, вон оно что! - с этими словами чужестранец склонился над кринкой с молоком, засучил рукава и показал крестьянам, как из него можно сделать сыр. Крестьянам эта затея очень понравилась, но их интересовал вопрос, что же можно сделать с оставшейся сывороткой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х, вон оно что! - снова воскликнул чужестранец и показал крестьянам, как из нее можно приготовить творог. Крестьяне снова обрадовались. Тогда чужестранец сам спросил крестьян, знают ли они, что можно приготовить из оставшейся жидкости. - Вода она и есть вода, - сказал один старец, – из нее уже ничего не сделаешь. - Это только вы так думаете. А вот теперь вы никогда не узнаете! - с этими словами чужестранец так быстро исчез, как будто в воздухе испарился. И тут крестьяне вспомнили о его горящих глазах, и поняли, что перед ними был сам дьявол. Но им также стало понятно, что они никогда теперь не узнают, что же можно было приготовить из оставшейся жидкости …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любленный пастух из Эмменталя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tLeast" w:line="25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да был один бедный пастух, который был сильно влюблен в дочь богатого крестьянина. Она его тоже очень любила, но ее отец запретил даже и думать о нем, так как будущий жених был ее не достоин.</w:t>
        <w:br/>
        <w:t>На этом история бы и закончилась, если бы не произошло следующее: Томящийся от любви пастух возвратился в свою хижину высоко в горах и думал только об одном, как же ему заполучить возлюбленную. Днями и ночами он размышлял, как доказать отцу невесты, что он достоин этой девушки. Но ничего не приходило на ум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вечером разразилась сильная гроза. Молодой пастух как раз собирался ужинать, когда услышал сильный стук в дверь. В тот самый момент он вспомнил, что забыл произнести вечернюю молитву и был готов понести за это наказание. Дрожащими руками он открыл дверь и увидел освещенного молнией уродливого горного духа. В мгновение ока дух оказался в избушке, проглотил в один прием со стола приготовленный молодым человеком ужин, оставив на полу только несколько крошек, и повернулся к двери, чтобы уйти. Но прежде чем выйти, он сунул в руки испуганному пастуху клочок бумаги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дованный тем, что легко отделался, молодой человек сначала даже не заметил странного клочка бумаги. Когда он развернул его, то это оказался рецепт какого-то кушанья, для приготовления которого требовалось молоко и еще некоторые ингредиенты. Трудно было представить, для чего был этот рецепт.</w:t>
        <w:br/>
        <w:br/>
        <w:t>На следующий день пастух сразу же приступил к приготовлению по рецепту: налил молоко в большой котел, подвешенный над огнем, и при постоянном помешивании добавил оставшиеся ингредиенты. Набравшись терпения и четко придерживаясь рецепта, он продолжал мешать и вскоре заметил, как масса начала постепенно сгущаться. Наконец она приобрела форму тугого сырного круга. Молодой пастух не очень понимал, что с этим куском можно делать, но для него было очень важно, что он собственными руками приготовил этот продукт.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инув его в торбу, пастух отправился в деревню к отцу своей возлюбленной. Восхищению богатого крестьянина не было границ – еще ни разу в жизни он не видел такого своеобразного творения. А когда он еще и отведал кусочек этого сыра, то окончательно убедился, что молодой пастух может принести настоящую прибыль для его хозяйства. Вскоре молодые люди отпраздновали свою свадьбу и жили счастливо до скончания своего века. А благодаря их любви появился такой ценный молочный продукт, как сыр, нашедший своих поклонников во всем мире!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егенда о рокфоре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ой пастух пас отару овец на вершине горы Комбалу, недалеко от деревни Рокфор. Мимо проходила пастушка с соседней фермы. Девушка была столь прелестна, что наш пастух забыл свой завтрак, состоявший из ломтя ржаного хлеба и куска свежего сыра, в пещерном гроте и побежал покорять сердце юной красавицы. Вернувшись к гроту через несколько дней, пастух увидел, что кусок сыра сильно изменился: он был покрыт голубовато-зеленой плесенью. Пастух попробовал сыр и нашел его превосходным. Так родился рокфор.</w:t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ind w:firstLine="1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  <w:t>1.3 Сорта сы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i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tLeast" w:line="318" w:before="56" w:after="56"/>
        <w:jc w:val="both"/>
        <w:rPr>
          <w:rFonts w:ascii="Verdana" w:hAnsi="Verdana" w:cs="Verdana"/>
          <w:color w:val="333333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ят о том, сколько сортов сыра вообще изготавливают в мире. На вопрос «Как вы думаете, сколько сыртов сыра существует?», мои одноклассники указали разные числа: от 50 до 1 миллиона (Приложение 1). Вообще, высказывается мнение, что число их достигает 4 000.</w:t>
      </w:r>
      <w:r>
        <w:rPr>
          <w:rFonts w:cs="Verdana" w:ascii="Verdana" w:hAnsi="Verdana"/>
          <w:color w:val="33333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ют сыры из сои, гороха, из печени телёнка или свиньи, из сметаны и даже сахара со льд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реди разнообразия сортов сыра можно найти даже… червивый! Для его приготовления нужны личинки сырной мух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удобная и общедоступная классификация сыров — по вида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Свежие сыры</w:t>
      </w:r>
    </w:p>
    <w:p>
      <w:pPr>
        <w:pStyle w:val="Normal"/>
        <w:shd w:fill="FFFFFF" w:val="clear"/>
        <w:spacing w:lineRule="atLeast" w:line="251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и из наиболее полезных, оптимально сохраняющих свои питательные свойства считаются сорт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жих сы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х также называют творожными сырами. Свежие сыры по нежности своей консистенции напоминают творог высочайшего качества. Такие сыры не подвергаются прессованию, в них не добавляют соль — все это лишь способствует сохранению вкусовых качеств сыра и позволяет рекомендовать свежие сыры как детям, так и взрослым. </w:t>
      </w:r>
    </w:p>
    <w:p>
      <w:pPr>
        <w:pStyle w:val="Normal"/>
        <w:shd w:fill="FFFFFF" w:val="clear"/>
        <w:spacing w:lineRule="auto" w:line="240" w:before="201" w:after="20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имеют пастообразную консистенцию и обладают очень нежным молочным вкусом. Знаменитые представители этого вида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царел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итальянский сыр из молока буйволицы)</w:t>
      </w:r>
      <w:r>
        <w:rPr>
          <w:rFonts w:eastAsia="Times New Roman" w:cs="Tahoma" w:ascii="Tahoma" w:hAnsi="Tahoma"/>
          <w:color w:val="333333"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Ф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традиционный греческий сыр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Невареные прессованные сыры</w:t>
      </w:r>
    </w:p>
    <w:p>
      <w:pPr>
        <w:pStyle w:val="Normal"/>
        <w:shd w:fill="FFFFFF" w:val="clear"/>
        <w:spacing w:lineRule="atLeast" w:line="251" w:before="240" w:after="20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сыры имеют твердую корочку и плотную нежную сырную массу желтого цвета.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готовления невареного прессованного сыра полученную сырную массу вычерпывают, измельчают и раскладывают в формы, где её прессуют - чтобы ускорить стекание сыворотки. Затем этот сырой сыр недолго сохнет, вынимается из формы и обрабатывается в рассоле. После этого сыр помещается на созревание в большие перфорированные формы. В течение выдержки сыр время от времени солят, переворачивают и чистят щеткой. Последнее позволяет придать краям равномерную окраску.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ahoma" w:hAnsi="Tahoma" w:eastAsia="Times New Roman" w:cs="Tahom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ревают такие сыры медленно, от 1 до 12 месяцев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менитые представители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лландский сыр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уда и традиционный английский сыр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дде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анкетах мои одноклассники отметили, что в их семьях чаще всего покупают Голландский сыр. В школьной столовой также закупается именно этот сорт сыра (Приложение1, 2)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Вареные прессованные сыр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ыры большого размера, со светлой корочкой, сырной массой бледно-желтого цвета, чаще всего с дырочками.</w:t>
      </w:r>
      <w:r>
        <w:rPr>
          <w:rFonts w:eastAsia="Times New Roman" w:cs="Tahoma" w:ascii="Tahoma" w:hAnsi="Tahoma"/>
          <w:b/>
          <w:bCs/>
          <w:color w:val="333333"/>
          <w:sz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2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ено-прессованные сы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готавливают следующим образом: после вечерней дойки коров, молоку дают постоять до утра, утром вечернее молоко смешивают с только что надоенным парным молоком. Из данного молочного «коктейля» и получают варено-прессованные сыры. Сыры, относящиеся к данному виду, отличаются молочно-шоколадными ароматами с фруктовыми оттенками. Наилучшими среди варено-прессованных сыров считаются сыры, производимые с июня по сентябрь, вкус которых передает неповторимые оттенки летних цветов и трав. К варено-прессованным сырам относятся следующие виды: Бофор, Конте и знаменитый в России сыр Пармезан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мо всего прочего при изготовлении этих сыров важно и время года. Сыры из летнего молока гораздо ароматнее. Сыры из зимнего молока мягче по вкусу.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эти сыры в форме колеса или круга. Вызревание их может длиться около года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Мягкие сыры с плесневой корочкой</w:t>
      </w:r>
    </w:p>
    <w:p>
      <w:pPr>
        <w:pStyle w:val="Normal"/>
        <w:shd w:fill="FFFFFF" w:val="clear"/>
        <w:spacing w:lineRule="atLeast" w:line="251" w:before="240" w:after="20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сыры жирные и мягкие, покрытые светлой корочкой из белой плесени. Сырная масса - текучая и имеет бледно-жёлтый цвет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гущения молока с помощью сычужного фермента, молочнокислых бактерий или растительного сгустителя сырную массу либо прессуют либо обжигают. Затем сыр солят и обрызгивают раствором специального грибка. Этот грибок всходит затем плесневым газоном на кругах сыра. Таким образом образуется корочка в процессе созревания. 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озревания мягкие сыры помещаются в погреб на срок от 2-х до 6-ти недель. По форме они бывают круглыми, овальными или квадратными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ри</w:t>
      </w:r>
    </w:p>
    <w:p>
      <w:pPr>
        <w:pStyle w:val="Normal"/>
        <w:shd w:fill="FFFFFF" w:val="clear"/>
        <w:spacing w:lineRule="atLeast" w:line="2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французский сыр из коровьего молока, покрытый белой плесневой корочкой имеет давнюю историю. Он был изобретен в 7 веке в аббатстве Жуар. Этот сыр любили короли и правители на протяжении веков. Бри называли королём сыров и первоклассным десертом. Этот сыр признавали победителем среди других сыров, ни один из которых не мог составить ему настоящую конкуренцию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и вызревает в течение не меньше месяца и имеет белые края, с легкими следами желтого и красного. В зависимости от разновидности вкус этого сыра варьируется от фруктового до грибного. А например Мелен Блё - Бри натерт древесной золой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мамбер</w:t>
      </w:r>
    </w:p>
    <w:p>
      <w:pPr>
        <w:pStyle w:val="Normal"/>
        <w:shd w:fill="FFFFFF" w:val="clear"/>
        <w:spacing w:lineRule="atLeast" w:line="2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сыр Камамбер изготавливается из коровьего молока в Нормандии, Франция. В мире производится очень много аналогов настоящего французского сыра Камамбер, но лишь настоящий Камамбер имеет специальный знак качества и особую упаковку - круглый деревянный ящичек, с сырным кругом весом 250 грамм, 11 см в диаметре и 3 см в высоту. Согласно легенде этот сыр был изобретен в 1791 году крестьянкой из деревни Камамбер. Очень долгое время Камамбер влачил жалкое существование как бледное подобие более старого сыра Бри. Лишь в конце 19 века этот сыр занял своё достойное место, когда и получил свою оригинальную деревянную упаковку и форму.</w:t>
      </w:r>
    </w:p>
    <w:p>
      <w:pPr>
        <w:pStyle w:val="Normal"/>
        <w:shd w:fill="FFFFFF" w:val="clear"/>
        <w:spacing w:lineRule="atLeast" w:line="2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 традиционный круг Камамбера изготавливают из примерно двух литров молока нормандских коров, по старинке наливают половником форму и добавляют соль. Камамбер зреет от краев к центру. В процессе вызревания сыр покрывается съедобной бархатной белой плесневой корочкой. Так как настоящий Камамбер не подлежит длительному хранению его часто продают немного недозревшим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этого сыра чуть-чуть грибной и нежный вкус. На ощупь он мягкий и не должен рассыпаться при нарезке.</w:t>
      </w:r>
    </w:p>
    <w:p>
      <w:pPr>
        <w:pStyle w:val="Normal"/>
        <w:shd w:fill="FFFFFF" w:val="clear"/>
        <w:spacing w:lineRule="atLeast" w:line="251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Мягкие сыры с обмытыми краями</w:t>
      </w:r>
    </w:p>
    <w:p>
      <w:pPr>
        <w:pStyle w:val="Normal"/>
        <w:shd w:fill="FFFFFF" w:val="clear"/>
        <w:spacing w:lineRule="atLeast" w:line="251" w:before="24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сыры называют также красноплесневыми, а иногда пикантными. Их отличает специфический запах и вкус в диапазоне от мягко до очень резкого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ывание данного вида сыра солёной водой в процессе созревания способствует образованию особой корочки и специфического вкуса. Обмывание сыра рассолом устраняет образование обычной плесени и создаёт условия для образования красной плесени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 получается сыр с гладкой и блестящей поверхностью, цветом корочки от жёлтого до оранжево-красного в зависимости от сорта. Сырная масса по консистенции чаще всего жёлтая и мягкая. Сыр обладает специфичным вкусом и запахом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Эпуасс - зреет 2-3 месяца, производится из коровьего молока, имеет крепкий вкус и аромат.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Мюнстер - созревает около 3-х месяцев, готовится из коровьего молока, имеет мягкую консистенцию и золотисто-краснoватую окраску, острый вкус и резкий запах.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Ливаро - изготавливается из коровьего молока, вызревает примернo 3 месяца, имеет оранжевую корочку, мягкую консистенцию, острый вкус и запах.</w:t>
        <w:br/>
        <w:t>      * Маруаль - из коровьего молока, зреет 3 месяца, с краснoй плесенью, сыр золотистого цвета, пористый, обладает острым вкусом и ароматом.</w:t>
      </w:r>
    </w:p>
    <w:p>
      <w:pPr>
        <w:pStyle w:val="Normal"/>
        <w:shd w:fill="FFFFFF" w:val="clear"/>
        <w:spacing w:lineRule="atLeast" w:line="251" w:before="0" w:after="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Голубые сыры с плесенью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ительная особенность этих сыров - наличие пятнышек зелено-голубой плесени в мягкой сырной массе, что придаёт сыру особый несравнимый ни с чем вкус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сыров с голубой плесенью производится из коровьего молока. Исключение составляет знаменитый сыр Рокфор, для изготовления которого используется овечье молок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ко для этого вида сыров должно сворачиваться при температуре 30 С градусов. После этого сырную массу аккуратно вытряхивают в выложенную материей форму и закрывают деревянной пластиной. Затем время от времени сырные круги поворачиваются, чтобы обеспечить лучшее стекание сыворотки.</w:t>
        <w:br/>
        <w:t>Через одну-две недели сыр вынимают из формы и периодически переворачивают, чтобы сыворотка продолжала стекать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 получается невареная и непрессованная сырная масса, которая затем натирается солью и прокалывается длинными иглами с грибками плесени, что способствует развитию зелёно-голубых прожилок внутри сыра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редставители сыров с голубой плесенью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кф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Этот французский сыр, изготавливаемый из овечьего молока, является самым известным в мире сыром с голубой плесень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Рокфор вызревает по меньшей мере в течение трех месяцев в известковых пещерах с особым микроклиматом, где сохраняется постоянная низкая температура в любое время года и очень высокий уровень влажност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о для образования голубой плесени используют ржаной хлеб - его плесень провоцирует рост голубых плесневых грибков. Для того, чтобы сыр был пронизан этой плесенью его прокалывают иглами - таким образом в образовавшихся каналах развивается плесень. В результате этого и получается сыр с прожилками зелено-голубой плесе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фор обладает особым острым пикантным вкусом и способен придать эту пикантность любому блюду, изготовленному с его использ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оргонзо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к и Рокфор, этот итальянский сыр, изготавливаемый из коровьего молока является известнейшим сыром с голубой плесенью. Он также вызревает в пещерах и пронизан прожилками зелено-голубой плесе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Горгонзола зреет от двух до четырех месяцев и по мере созревания приобретает все более острый и пикантный вкус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урм д'Амб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анцузский сыр из коровьего молока, который считается одним из самых нежных сыров с голубой плесенью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Фурм д'Амбер созревает в течение трех месяцев и обладает пряным пикантным ароматом и вкусо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лё д'Овернь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французский с голубой плесенью сыр, отмеченный особым знаком качества, является аналогом Рокфор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 Бле д'Овернь производится с XIX века в Сантальских горах из коровьего молока особых, типичных для той местности пород коров. Вызревает сыр в течение трех месяцев во влажном погребе. Как и любой другой сыр с голубой плесенью он пронизан зелено-голубыми жилками плесе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ырная масса Бле д'Овернь влажная, клейкая и слегка рыхлая, но не должна быть рассыпчатой. Сыр обладает сильным острым ароматом и пряным, не слишком соленым вкус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Сыры из козьего и овечьего молока</w:t>
      </w:r>
    </w:p>
    <w:p>
      <w:pPr>
        <w:pStyle w:val="Normal"/>
        <w:shd w:fill="FFFFFF" w:val="clear"/>
        <w:spacing w:lineRule="atLeast" w:line="251" w:before="240" w:after="200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ры белого или серого цвета с особым характерным вкусом, который придается козьим или овечьим молоком - именно это позволяет выделить такие сыры в отдельную группу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ры этого вида разнообразны - от свежих творожных, мягких с белой корочкой до прессованных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сыры этого вида известны под названием: сыры с натуральными краями. </w:t>
      </w:r>
    </w:p>
    <w:p>
      <w:pPr>
        <w:pStyle w:val="Normal"/>
        <w:shd w:fill="FFFFFF" w:val="clear"/>
        <w:spacing w:lineRule="atLeast" w:line="251"/>
        <w:ind w:firstLine="1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лучения сырной масса молоко нагревают до 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градусов. Сырную массу затем режут на крупные куски и помещают в сухие погреба - чтобы устранить избытки сыворотки. Вследствие этого края сыра получаются слегка морщинистые. Со временем морщинки становятся заметнее и тогда появляется голубовато-серый плесневый грибок. </w:t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ачалу свежий фруктовый вкус молодого сыра усиливается и со временем доходит до очень острого, с ореховым привкус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Плавленные сыр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1" w:before="240" w:after="20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251"/>
        <w:ind w:firstLine="1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вленый сыр - питательный молочный продукт, ценность которого обусловлена высокой концентрацией белка и жира, наличием незаменимых аминокислот, их хорошей сбалансированностью, а также витаминов, солей кальция и фосфора, крайне необходимых для нормальной жизнедеятельности организма человека. Плавленые сыры вырабатывают из различных сычужных сыров, сыров для плавления, творога, масла коровьего и других молочных продуктов с применением разнообразных наполнителей и специй. Плавление сырной массы достигается путем тепловой обработки при температуре 75-95С с применением солей плавителей. В зависимости от технологии выработки и химического состава плавленые сыры подразделяют на ряд групп: ломтевые, колбасные, пастообразные, сладкие, консервированны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1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Ломте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Вырабатывают из сычужных сыров (50-70%) с добавлением других молочных продуктов. Вкус этих сыров выраженный сырный. Консистенция пластинчатая, слегка упругая. Сыр хорошо режется на ломтики. Выпускают сыры в расфасовке брикетами по 30, 62,5 и 100 г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1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лба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Вырабатывают на основе нежирных сыров с добавлением сычужных сыров различных видов и молочных продуктов (творог, масло, сухое молоко, сыворотка сгущенная и сухая и др.). Вкус сыров обусловлен копчением и внесенными наполнителями (тмин, перец). Консистенция в меру плотная, слега упругая. Сыр легко нарезается ножом на ломтики. Плавленые колбасные сыры фасуют в виде батонов диаметром 6-8 см, массой до 3 кг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1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астообраз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Сыры данной группы характеризуются высоким содержанием жира и выраженным сырным вкусом или вкусом наполнителя. Большинство сыров фасуют в полистироловые коробочки и стаканчики массой нетто 100-200 г. Некоторые виды можно фасовать брикетами в фольге.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0"/>
        <w:ind w:left="33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адк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При выработке этих сыров вносят свекловичный сахар и наполнители (мед, орехи, какао, коже, плодово-ягодные эссенции, цикорий, сиропы, соки и проч.), которые и придают сырам своеобразный вкус и запах. Консистенция сладких сыров - от ломтевой до пастообразной. Фасуют сладкие сыры в основном в фольгу, некоторые виды - в полистироловые стаканчики и коробочки.</w:t>
      </w:r>
    </w:p>
    <w:p>
      <w:pPr>
        <w:pStyle w:val="Heading2"/>
        <w:shd w:fill="FFFFFF" w:val="clear"/>
        <w:spacing w:lineRule="atLeast" w:line="419" w:before="240" w:after="0"/>
        <w:jc w:val="both"/>
        <w:rPr/>
      </w:pPr>
      <w:r>
        <w:rPr>
          <w:bCs w:val="false"/>
          <w:i/>
          <w:color w:val="000000"/>
        </w:rPr>
        <w:t>1.4  На сыровар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том, что сыр делают их молока, знаю я, и 62 % моих одноклассников (Приложение1). А вот что происходит с молоком дальше, нам не известно. Для этого нужно побывать на сыроварне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казывается,  технология приготовления сыра веками почти не меняется. На мелких и средних сыроварнях, где чтут традиции, сыр до сих пор делают вручную. На крупных предприятиях процессы производства сыра механизированы и автоматизированы, а оборудование оснащено программным управл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проверяют качество молока, определяют его жирность, затем его очищают, тщательно перемешивают, пастеризуют, чтобы уничтожить вредные микроорганизмы, и сразу же охлаждают. Так создаются условия для нормальной жизнедеятельности полезной микрофлоры — молочнокислых бактер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ле предварительной обработки и пастеризации молоко заливают в сыродельную ванну. В зависимости от того, какой сыр хотят получить, в него вносят закваску молочнокислых бактерий или сычужный фермент. Введение в молоко сычужного фермента — священнодействие, ритуал. Этот «секретный агент» сразу начинает действовать. И вскоре молоко превращается в сырный сгусток. Его обрабатывают, измельчая специальным режущим инструментом (в классическом сыроделии он называется арфой, или лирой). Чем мельче полученное зерно, тем тверже будет сыр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мельченную массу нагревают, причем для разного сорта сыра «включают» разную температуру — или низкую, или высокую. Выделяющуюся при нагревании сыворотку удаляют. Полученную сырную массу помещают в формы разных размеров и конфигураций (цилиндрическую, квадратную, прямоугольную, близкую к форме шара) и изготовленных из разных материалов. С помощью переворачивания или прессования удаляют сыворотку, но не всю — сырная масса должна иметь определенную влажность. В форме масса дозревает до стадии молодого сыра, обозначается вид сырных дырок (глазков), а сам сыр принимает форму, которую будет иметь в готовом вид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чти все сорта сыра солят — не только для вкуса, но и для продления срока хранения. Посолка обычно происходит или в соляных ваннах, или вручную. Вслед за этим сыр отправляют в сырохранилище, где он будет лежать дни, недели или месяцы, подчиняясь таинству созревания. Каждый сорт сыра созревает при разной температуре и влажности. Многим сортам в процессе их созревания «назначают» различные процедуры — чистят щеткой или обмывают в воде или рассол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озревания сыр приобретает характерные для каждого сорта цвет и вкус, консистенцию и рисунок — глазки круглой, овальной, щелевидной или неопределенной форм, мелкие или крупны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ны с наибольшим количеством сортов изготавливаемого сыра – это Франция и Германия. </w:t>
      </w:r>
      <w:r>
        <w:rPr>
          <w:rFonts w:cs="Times New Roman" w:ascii="Times New Roman" w:hAnsi="Times New Roman"/>
          <w:sz w:val="28"/>
          <w:szCs w:val="28"/>
        </w:rPr>
        <w:t>23 кг сыра за год – именно столько съедает среднестатистический француз. Немец – около 20 кг, а россиянин – всего 5.</w:t>
      </w:r>
      <w:r>
        <w:rPr>
          <w:rFonts w:cs="Verdana" w:ascii="Verdana" w:hAnsi="Verdana"/>
          <w:color w:val="333333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акже страны, где сыр в пищу почти не употребляется – например, Китай, где молочные продукты не слишком высоко ценятся.</w:t>
      </w:r>
    </w:p>
    <w:p>
      <w:pPr>
        <w:pStyle w:val="Normal"/>
        <w:shd w:fill="FFFFFF" w:val="clear"/>
        <w:spacing w:lineRule="atLeast" w:line="318" w:before="56" w:after="56"/>
        <w:rPr>
          <w:rFonts w:ascii="Verdana" w:hAnsi="Verdana" w:cs="Verdana"/>
          <w:color w:val="333333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Style w:val="Mwheadline"/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Style w:val="Mwheadline"/>
          <w:rFonts w:cs="Times New Roman" w:ascii="Times New Roman" w:hAnsi="Times New Roman"/>
          <w:b/>
          <w:i/>
          <w:sz w:val="36"/>
          <w:szCs w:val="36"/>
        </w:rPr>
        <w:t>1.5 Пищевая ценность сы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ыр – это не только очень вкусный, но и чрезвычайно полезный высокопитательный продукт.  Медики утверждают, что любой качественный сыр полезен для человеческого здоровья. Диетологи рекомендуют каждому человеку включить сыр в свой рацион. И это не случайно, ведь в сыре содержатся незаменимые аминокислоты, множество витаминов и минеральных солей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ыры отличаются высоким содержание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л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 25 %), его количеств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ыше, чем в мясе, </w:t>
      </w:r>
      <w:r>
        <w:rPr>
          <w:rFonts w:cs="Times New Roman" w:ascii="Times New Roman" w:hAnsi="Times New Roman"/>
          <w:sz w:val="28"/>
          <w:szCs w:val="28"/>
        </w:rPr>
        <w:t xml:space="preserve">молоч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 60 %)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неральных вещес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 3,5 %, не счит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варенной со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Белки сыра лучше усваиваются организмом, чем молочные. Экстрактивные вещества сыров благоприятно воздействуют н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ищеваритель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елезы, возбуждают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ппети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итательные вещества, содержащиеся в сыре, усваиваются организмом почти полностью (98—99 %). В сырах содержатся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итами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A, D, E, B1, B2, B12, PP, C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антотеновая кисло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е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ыр – рекордсмен по содержанию кальция. В 100 г творога содержится 150 мг кальция. В молоке – 120 мг. А в твердых сортах – 1075 мг. Известно, что кальций усваивается в организме в присутствии фосфора. Этот элемент содержится в сыре тоже в рекордном количестве – более 600 мг на 100 г проду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1.6 Откуда в сыре дырки</w:t>
      </w:r>
      <w:r>
        <w:rPr>
          <w:rFonts w:cs="Times New Roman" w:ascii="Times New Roman" w:hAnsi="Times New Roman"/>
          <w:i/>
          <w:sz w:val="36"/>
          <w:szCs w:val="36"/>
        </w:rPr>
        <w:t>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торики утверждают, что, когда русскому царю Петру I в Голландии подали диковинный сыр с большими дырками, он, придя в гнев, будто бы сказал: «Что же вы мне даете сыр, мышами поеденный?!». Голодные мыши тут совершенно не причем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 и специальных дрелей, которыми можно было бы сверлить в сыре отверстия, никто не применяет. А что, если это стреляют из ружья и дырки круглые. Может, это бывшие пузырь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ые исследователи этого вопроса считали, что глазки (именно так сыроделы называют дырочки сыра) образуются в результате брожения молочного сахара. Однако более тщательные исследования показали, что этому своеобразному декору мы обязаны бактериям. Это очень хорошие, добрые и полезные микроорганизмы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опионовокислые бакте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ктерии размножаются внутри сырной головки и питаются излишками молочных жировых клеток. При этом они выделяют углекислый газ и азот, которые из-за оболочки сыра не могут никуда деться и образуются пузырьки или глазки. Их-то мы и принимаем за дырки, когда разрезаем сыр. Чем выдержанее и тверже сорт сыра, тем большего размера дырки в нем. Размер глазков зависит также от того, какие ферменты, участвуют в их образовании: сычужный фермент дает маленькие дырки, молочная кислота - большие дыр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два-три-четыре —</w:t>
        <w:br/>
        <w:t>Сосчитаем дыры в сыре.</w:t>
        <w:br/>
        <w:t>Если в сыре много дыр,</w:t>
        <w:br/>
        <w:t>Значит, вкусным будет сыр.</w:t>
        <w:br/>
        <w:t>Если в нем одна дыра,</w:t>
        <w:br/>
        <w:t>Значит, вкусным был вче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2. Практическ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выполнения практической части работы мне потребовалась помощь моей мамы. Мы решили провести эксперимент – сделать сыр в домашних условиях и посмотреть, какие глазки получатся у нас. Мы нашли рецепт изготовления домашнего сыра и сварили его. Вот что для этого нужно подготовить: творог(500г), молоко (1л), сливочное масло( 100г), соль( 1ч ложка), соду(1ч лож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р молока доводим до кипения. В кипящее молоко выкладываем  500г творога. Мешаем, не снимая с плиты, пока не начнет отделяться сыворотка. Заранее готовим 100 граммов растопленного сливочного масла, 1 чайную ложку соды, 1 чайную ложку соли. Выливаем содержимое в дуршлаг (выстланный чистой тканью) и даем стечь сыворотке (ее можно использовать для приготовления блинного теста). Получается сырная масса. Растираем ложкой сырную массу, добавляя масло, соль и соду:  Масса быстро густеет, затягивается.  Укладываем сырную массу в форму и ставим в холодильник. Сыр получился мягкий, в мелкую дыроч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риготовить твёрдый сыр из домашнего мягкого, его нужно просто-напросто отпрессовать. После остывания до комнатной температуры, разламываем сырную массу руками на кусочки.  Перемешиваем и укладываем в форму-контейнер, предварительно выстеленный сухим чистым куском х\б ткани.  Кладём сверху поршень в виде блюдца или деревянного кружочка, в данном случае поршнем выступает пластмассовая крышка от банки кофе. И ставим под пресс. Через сутки стояния под прессом вынимаем. Это уже сыр, который почти готов и его можно дегустировать, но ещё не созрел как настоящий сыр. Для созревания необходимо положить сыр на деревянное основание или на тарелку, выстеленную чистой х/б тканью, - и в холодильник. Ждём образования корочки и созревания сыра в течении одной - двух недель. Для того, чтобы это произошло равномерно, сыр необходимо будет периодически переворачивать. Наш сыр готов!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чень важно соблюдать условия хранения сыра. Срок его хранения ограничен. Сыр – это живой продукт и потому неправильное хранение может привести к изменению его вкусовых качеств и внешнего вида. Слишком низкая или слишком высокая температура может привести к изменению его структуры. Оптимальной температурой для хранения сыра считается 5-8 граду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ранить сыр следует завернутым в пищевую пленку или пергамент. Если сыр хранится в холодильнике, то перед употреблением его рекомендуют в течение двух часов выдержать в условиях комнатной температуры. Лучшим временем для употребления сыра считается утро – от 9 до 10 часов – в это время сыр усваивается лучше всего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 – это настоящий источник здоровья. Но, несмотря на всю пользу, которой обладает сыр, у этого продукта есть и противопоказания. Острые и соленые сыры врачи не рекомендуют употреблять людям, страдающим язвенной болезнью, гастритом, гипертонией, заболеваниями почек и печ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ключ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ив работу, подтвердилась одна из гипотез моих одноклассников. Действительно,  глазки в сыре - это пузырьки, образованные из-за выделения углекислого газа в процессе брожения. Наличие глазков зависит от закваски используемой для приготовления сыра, тепловой обработки и технологии изгото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нами задачи  выполнены: изучив специальную литературу, мы узнали историю появления сыра, технологию его  изготовления; пищевую ценность этого продукта, познакомились с разными сортами сыра, провели практическую работ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нный материал использовался на классном часе «Чтобы быть здоровым…»  во 2 клас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анкетирования учащихся 2 б класса МБОУ СОШ № 21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000" w:dyaOrig="1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6pt;margin-top:5.95pt;width:149.95pt;height:99.9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612493477" r:id="rId13"/>
        </w:object>
        <w:object w:dxaOrig="3060" w:dyaOrig="2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53pt;margin-top:5.95pt;width:153pt;height:102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916625331" r:id="rId15"/>
        </w:object>
        <w:object w:dxaOrig="3000" w:dyaOrig="20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33pt;margin-top:5.95pt;width:150pt;height:100.2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335843370" r:id="rId17"/>
        </w:objec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060" w:dyaOrig="20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58.95pt;margin-top:65.95pt;width:153pt;height:102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126713309" r:id="rId19"/>
        </w:object>
        <w:object w:dxaOrig="3405" w:dyaOrig="2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92.05pt;margin-top:56.95pt;width:170.25pt;height:11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423880986" r:id="rId21"/>
        </w:objec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600" w:dyaOrig="2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2.05pt;margin-top:19.45pt;width:180pt;height:120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302107481" r:id="rId23"/>
        </w:objec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интервью с заведующей школьной столовой Тураниной А.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Алла Анатольевна, скажите, пожалуйста, как часто в меню столовой появляется с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- 3 раза в неде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Охотно ли ученики едят с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Ученики сыр едят очень хорош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При изготовлении каких блюд вы используете сыр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Сыр используется во вторые блюда, в нарезке, салатах и  выпе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Сыр какого сорта заказывает комбинат школьного пит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К нам в столовую поступает Голландский сы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304165</wp:posOffset>
            </wp:positionV>
            <wp:extent cx="2286000" cy="1943100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209550</wp:posOffset>
            </wp:positionV>
            <wp:extent cx="2286000" cy="1943100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85165</wp:posOffset>
            </wp:positionH>
            <wp:positionV relativeFrom="paragraph">
              <wp:posOffset>93980</wp:posOffset>
            </wp:positionV>
            <wp:extent cx="2286000" cy="171450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400935</wp:posOffset>
            </wp:positionH>
            <wp:positionV relativeFrom="paragraph">
              <wp:posOffset>93980</wp:posOffset>
            </wp:positionV>
            <wp:extent cx="2400300" cy="182880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15235</wp:posOffset>
            </wp:positionH>
            <wp:positionV relativeFrom="page">
              <wp:posOffset>38100</wp:posOffset>
            </wp:positionV>
            <wp:extent cx="2400300" cy="1723390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70865</wp:posOffset>
            </wp:positionH>
            <wp:positionV relativeFrom="paragraph">
              <wp:posOffset>38100</wp:posOffset>
            </wp:positionV>
            <wp:extent cx="2286000" cy="1600200"/>
            <wp:effectExtent l="0" t="0" r="0" b="0"/>
            <wp:wrapSquare wrapText="bothSides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ge">
              <wp:align>top</wp:align>
            </wp:positionV>
            <wp:extent cx="2286000" cy="1828800"/>
            <wp:effectExtent l="0" t="0" r="0" b="0"/>
            <wp:wrapSquare wrapText="bothSides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52425</wp:posOffset>
            </wp:positionV>
            <wp:extent cx="1496060" cy="1674495"/>
            <wp:effectExtent l="0" t="0" r="0" b="0"/>
            <wp:wrapTight wrapText="bothSides">
              <wp:wrapPolygon edited="0">
                <wp:start x="2681" y="364"/>
                <wp:lineTo x="2681" y="20736"/>
                <wp:lineTo x="18487" y="20736"/>
                <wp:lineTo x="18487" y="364"/>
                <wp:lineTo x="2681" y="364"/>
              </wp:wrapPolygon>
            </wp:wrapTight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45" t="-22" r="-746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130175</wp:posOffset>
            </wp:positionV>
            <wp:extent cx="2400300" cy="1714500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189865</wp:posOffset>
            </wp:positionV>
            <wp:extent cx="2400300" cy="1828800"/>
            <wp:effectExtent l="0" t="0" r="0" b="0"/>
            <wp:wrapSquare wrapText="bothSides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132715</wp:posOffset>
            </wp:positionV>
            <wp:extent cx="2171700" cy="2000250"/>
            <wp:effectExtent l="0" t="0" r="0" b="0"/>
            <wp:wrapSquare wrapText="bothSides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74930</wp:posOffset>
            </wp:positionV>
            <wp:extent cx="2400300" cy="1828800"/>
            <wp:effectExtent l="0" t="0" r="0" b="0"/>
            <wp:wrapSquare wrapText="bothSides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743200</wp:posOffset>
            </wp:positionH>
            <wp:positionV relativeFrom="page">
              <wp:posOffset>74930</wp:posOffset>
            </wp:positionV>
            <wp:extent cx="2410460" cy="1816735"/>
            <wp:effectExtent l="0" t="0" r="0" b="0"/>
            <wp:wrapSquare wrapText="bothSides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87960</wp:posOffset>
            </wp:positionV>
            <wp:extent cx="2410460" cy="1816735"/>
            <wp:effectExtent l="0" t="0" r="0" b="0"/>
            <wp:wrapSquare wrapText="bothSides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187960</wp:posOffset>
            </wp:positionV>
            <wp:extent cx="2400300" cy="1828800"/>
            <wp:effectExtent l="0" t="0" r="0" b="0"/>
            <wp:wrapSquare wrapText="bothSides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shd w:fill="FDF7CC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DF7CC" w:val="clear"/>
          <w:lang w:val="en-US" w:eastAsia="en-US"/>
        </w:rPr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     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иложение 4</w:t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/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2743200" cy="2286000"/>
            <wp:effectExtent l="0" t="0" r="0" b="0"/>
            <wp:wrapTight wrapText="bothSides">
              <wp:wrapPolygon edited="0">
                <wp:start x="331" y="328"/>
                <wp:lineTo x="416" y="20935"/>
                <wp:lineTo x="666" y="20935"/>
                <wp:lineTo x="20927" y="20935"/>
                <wp:lineTo x="21178" y="20935"/>
                <wp:lineTo x="21263" y="328"/>
                <wp:lineTo x="331" y="328"/>
              </wp:wrapPolygon>
            </wp:wrapTight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75565</wp:posOffset>
            </wp:positionV>
            <wp:extent cx="2743200" cy="2286000"/>
            <wp:effectExtent l="0" t="0" r="0" b="0"/>
            <wp:wrapSquare wrapText="bothSides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11780</wp:posOffset>
            </wp:positionH>
            <wp:positionV relativeFrom="paragraph">
              <wp:posOffset>1751965</wp:posOffset>
            </wp:positionV>
            <wp:extent cx="2628900" cy="2286000"/>
            <wp:effectExtent l="0" t="0" r="0" b="0"/>
            <wp:wrapSquare wrapText="bothSides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751965</wp:posOffset>
            </wp:positionV>
            <wp:extent cx="2628900" cy="2286000"/>
            <wp:effectExtent l="0" t="0" r="0" b="0"/>
            <wp:wrapSquare wrapText="bothSides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11580</wp:posOffset>
            </wp:positionH>
            <wp:positionV relativeFrom="paragraph">
              <wp:posOffset>4609465</wp:posOffset>
            </wp:positionV>
            <wp:extent cx="3200400" cy="2857500"/>
            <wp:effectExtent l="0" t="0" r="0" b="0"/>
            <wp:wrapSquare wrapText="bothSides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.wikipedia.org/wiki/&#1041;&#1077;&#1083;&#1086;&#1082;" TargetMode="External"/><Relationship Id="rId6" Type="http://schemas.openxmlformats.org/officeDocument/2006/relationships/hyperlink" Target="http://ru.wikipedia.org/wiki/&#1046;&#1080;&#1088;" TargetMode="External"/><Relationship Id="rId7" Type="http://schemas.openxmlformats.org/officeDocument/2006/relationships/hyperlink" Target="http://ru.wikipedia.org/wiki/&#1052;&#1080;&#1085;&#1077;&#1088;&#1072;&#1083;&#1100;&#1085;&#1099;&#1077;_&#1074;&#1077;&#1097;&#1077;&#1089;&#1090;&#1074;&#1072;" TargetMode="External"/><Relationship Id="rId8" Type="http://schemas.openxmlformats.org/officeDocument/2006/relationships/hyperlink" Target="http://ru.wikipedia.org/wiki/&#1055;&#1086;&#1074;&#1072;&#1088;&#1077;&#1085;&#1085;&#1072;&#1103;_&#1089;&#1086;&#1083;&#1100;" TargetMode="External"/><Relationship Id="rId9" Type="http://schemas.openxmlformats.org/officeDocument/2006/relationships/hyperlink" Target="http://ru.wikipedia.org/wiki/&#1055;&#1080;&#1097;&#1077;&#1074;&#1072;&#1088;&#1077;&#1085;&#1080;&#1077;" TargetMode="External"/><Relationship Id="rId10" Type="http://schemas.openxmlformats.org/officeDocument/2006/relationships/hyperlink" Target="http://ru.wikipedia.org/wiki/&#1040;&#1087;&#1087;&#1077;&#1090;&#1080;&#1090;" TargetMode="External"/><Relationship Id="rId11" Type="http://schemas.openxmlformats.org/officeDocument/2006/relationships/hyperlink" Target="http://ru.wikipedia.org/wiki/&#1042;&#1080;&#1090;&#1072;&#1084;&#1080;&#1085;&#1099;" TargetMode="External"/><Relationship Id="rId12" Type="http://schemas.openxmlformats.org/officeDocument/2006/relationships/hyperlink" Target="http://ru.wikipedia.org/wiki/&#1055;&#1072;&#1085;&#1090;&#1086;&#1090;&#1077;&#1085;&#1086;&#1074;&#1072;&#1103;_&#1082;&#1080;&#1089;&#1083;&#1086;&#1090;&#1072;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5.wmf"/><Relationship Id="rId17" Type="http://schemas.openxmlformats.org/officeDocument/2006/relationships/oleObject" Target="embeddings/oleObject3.bin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8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01:00Z</dcterms:created>
  <dc:creator>Admin</dc:creator>
  <dc:description/>
  <cp:keywords/>
  <dc:language>en-US</dc:language>
  <cp:lastModifiedBy>Admin</cp:lastModifiedBy>
  <cp:lastPrinted>2012-02-13T18:39:00Z</cp:lastPrinted>
  <dcterms:modified xsi:type="dcterms:W3CDTF">2012-11-11T05:19:00Z</dcterms:modified>
  <cp:revision>14</cp:revision>
  <dc:subject/>
  <dc:title/>
</cp:coreProperties>
</file>