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ascii="Monotype Corsiva" w:hAnsi="Monotype Corsiva" w:cs="Monotype Corsiva"/>
          <w:b/>
          <w:b/>
          <w:color w:val="0000FF"/>
          <w:sz w:val="72"/>
          <w:szCs w:val="72"/>
        </w:rPr>
      </w:pPr>
      <w:r>
        <w:rPr>
          <w:rFonts w:cs="Monotype Corsiva" w:ascii="Monotype Corsiva" w:hAnsi="Monotype Corsiva"/>
          <w:b/>
          <w:color w:val="0000FF"/>
          <w:sz w:val="72"/>
          <w:szCs w:val="7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6600cc" stroked="t" o:allowincell="f" style="position:absolute;margin-left:0pt;margin-top:-143.3pt;width:486.4pt;height:143.2pt;mso-wrap-style:none;v-text-anchor:middle;mso-position-vertical:top" type="_x0000_t136">
            <v:path textpathok="t"/>
            <v:textpath on="t" fitshape="t" string="Применение&#10; инновационных технологий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-280035</wp:posOffset>
                </wp:positionH>
                <wp:positionV relativeFrom="line">
                  <wp:posOffset>-158750</wp:posOffset>
                </wp:positionV>
                <wp:extent cx="6502400" cy="7252335"/>
                <wp:effectExtent l="508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2320" cy="7252200"/>
                          <a:chOff x="0" y="0"/>
                          <a:chExt cx="6502320" cy="7252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114480" y="0"/>
                            <a:ext cx="6388200" cy="725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428120" y="5658840"/>
                            <a:ext cx="1256760" cy="1829160"/>
                          </a:xfrm>
                          <a:prstGeom prst="bentConnector5">
                            <a:avLst>
                              <a:gd name="adj1" fmla="val -9111"/>
                              <a:gd name="adj2" fmla="val 163681"/>
                              <a:gd name="adj3" fmla="val 11819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336120" y="6311520"/>
                            <a:ext cx="1120320" cy="49320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941840" y="6289200"/>
                            <a:ext cx="1007640" cy="402120"/>
                          </a:xfrm>
                          <a:prstGeom prst="bentConnector3">
                            <a:avLst>
                              <a:gd name="adj1" fmla="val 1136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5396400" y="4804920"/>
                            <a:ext cx="169920" cy="56880"/>
                          </a:xfrm>
                          <a:prstGeom prst="bentConnector3">
                            <a:avLst>
                              <a:gd name="adj1" fmla="val 4968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002240" y="4662360"/>
                            <a:ext cx="189720" cy="92520"/>
                          </a:xfrm>
                          <a:prstGeom prst="bentConnector3">
                            <a:avLst>
                              <a:gd name="adj1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0800000">
                            <a:off x="4456800" y="1573200"/>
                            <a:ext cx="1052640" cy="891360"/>
                          </a:xfrm>
                          <a:prstGeom prst="bentConnector4">
                            <a:avLst>
                              <a:gd name="adj1" fmla="val -10810"/>
                              <a:gd name="adj2" fmla="val 9171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0800000">
                            <a:off x="114120" y="1627200"/>
                            <a:ext cx="937440" cy="847440"/>
                          </a:xfrm>
                          <a:prstGeom prst="bentConnector4">
                            <a:avLst>
                              <a:gd name="adj1" fmla="val -12216"/>
                              <a:gd name="adj2" fmla="val 8644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544120" y="2207520"/>
                            <a:ext cx="1485720" cy="99720"/>
                          </a:xfrm>
                          <a:prstGeom prst="bentConnector3">
                            <a:avLst>
                              <a:gd name="adj1" fmla="val 765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116520" y="1620360"/>
                            <a:ext cx="228960" cy="15480"/>
                          </a:xfrm>
                          <a:prstGeom prst="bentConnector3">
                            <a:avLst>
                              <a:gd name="adj1" fmla="val 4992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989720" y="2761560"/>
                            <a:ext cx="2628720" cy="133920"/>
                          </a:xfrm>
                          <a:prstGeom prst="bentConnector3">
                            <a:avLst>
                              <a:gd name="adj1" fmla="val 432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471480" y="1280160"/>
                            <a:ext cx="1805040" cy="2271960"/>
                          </a:xfrm>
                          <a:prstGeom prst="bentConnector3">
                            <a:avLst>
                              <a:gd name="adj1" fmla="val 630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401480" y="3349440"/>
                            <a:ext cx="3771000" cy="99720"/>
                          </a:xfrm>
                          <a:prstGeom prst="bentConnector3">
                            <a:avLst>
                              <a:gd name="adj1" fmla="val 302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392280" y="681840"/>
                            <a:ext cx="1883880" cy="2269440"/>
                          </a:xfrm>
                          <a:prstGeom prst="bentConnector5">
                            <a:avLst>
                              <a:gd name="adj1" fmla="val -7683"/>
                              <a:gd name="adj2" fmla="val 49992"/>
                              <a:gd name="adj3" fmla="val 11536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180800" y="1010160"/>
                            <a:ext cx="1883880" cy="2187720"/>
                          </a:xfrm>
                          <a:prstGeom prst="bentConnector5">
                            <a:avLst>
                              <a:gd name="adj1" fmla="val -7683"/>
                              <a:gd name="adj2" fmla="val 49983"/>
                              <a:gd name="adj3" fmla="val 11536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110240" y="1953000"/>
                            <a:ext cx="2024640" cy="2187720"/>
                          </a:xfrm>
                          <a:prstGeom prst="bentConnector3">
                            <a:avLst>
                              <a:gd name="adj1" fmla="val 713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01120" y="54720"/>
                            <a:ext cx="1874520" cy="11422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cccc0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cccc00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cc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ехнолог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азвивающего обучени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887200"/>
                            <a:ext cx="1874520" cy="14104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669999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669999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66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Технолог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ифференцированного обучени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54720"/>
                            <a:ext cx="1874520" cy="125676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669999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669999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66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блемно – диалогичес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ехнологи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1280" y="113760"/>
                            <a:ext cx="1873080" cy="11422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669999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669999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66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5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доровье-сберегающие технолог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4967640"/>
                            <a:ext cx="1873080" cy="102816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669999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669999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66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Технолог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СУД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1280" y="3001680"/>
                            <a:ext cx="1875240" cy="142992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669999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669999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66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54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формационно - коммуникационные технолог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3825360"/>
                            <a:ext cx="1941840" cy="9568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669999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669999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66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Технолог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О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1425600"/>
                            <a:ext cx="1875240" cy="102816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669999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669999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66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ологи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682720"/>
                            <a:ext cx="1874520" cy="9136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669999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669999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66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ехнолог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Д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1539720"/>
                            <a:ext cx="1874520" cy="123264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d8d8ec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d8d8ec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d8d8e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ехнология опережающего получения знаний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160" y="1402200"/>
                            <a:ext cx="1875240" cy="148464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d8d8ec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d8d8ec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d8d8e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ехнология раннего и интенсивного  обучения и развити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487040"/>
                            <a:ext cx="2057400" cy="120132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7e9ce8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e9ce8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7e9ce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тегрированная образовательная технолог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160" y="4601160"/>
                            <a:ext cx="1991520" cy="125676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7e9ce8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e9ce8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7e9ce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сследовательская технологи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6200640"/>
                            <a:ext cx="1873080" cy="102816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d8d8ec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d8d8ec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d8d8e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ехнолог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«Педагогическая мастерская»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160" y="5972040"/>
                            <a:ext cx="1873080" cy="102816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d8d8ec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d8d8ec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d8d8e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ехнолог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РИЗ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5972040"/>
                            <a:ext cx="1873080" cy="102816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669999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669999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66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ехнолог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ИГС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05pt;margin-top:-12.5pt;width:512pt;height:571.05pt" coordorigin="-441,-250" coordsize="10240,11421">
                <v:rect id="shape_0" stroked="f" o:allowincell="f" style="position:absolute;left:-261;top:-250;width:10059;height:1142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6" coordsize="21600,21600" o:spt="36" adj="10800,10800,10800" path="m,l@0,l@0@4l@1@4l@1,21600l21600,21600nfe">
                  <v:stroke joinstyle="miter"/>
                  <v:formulas>
                    <v:f eqn="val #2"/>
                    <v:f eqn="val #0"/>
                    <v:f eqn="sum @0 @1 0"/>
                    <v:f eqn="prod 1 @2 2"/>
                    <v:f eqn="val #1"/>
                    <v:f eqn="sum 0 @4 0"/>
                    <v:f eqn="prod 1 @5 2"/>
                    <v:f eqn="sum height @4 0"/>
                    <v:f eqn="prod 1 @7 2"/>
                  </v:formulas>
                  <v:path gradientshapeok="t" o:connecttype="rect" textboxrect="0,0,21600,21600"/>
                  <v:handles>
                    <v:h position="@0,@6"/>
                    <v:h position="@3,@4"/>
                    <v:h position="@1,@8"/>
                  </v:handles>
                </v:shapetype>
                <v:shape id="shape_0" ID="_s1090" stroked="t" o:allowincell="f" style="position:absolute;left:1357;top:9112;width:2880;height:1978;flip:x;rotation:90;mso-position-horizontal-relative:char" type="_x0000_t36">
                  <v:stroke color="black" weight="9360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91" stroked="t" o:allowincell="f" style="position:absolute;left:4815;top:9691;width:1762;height:775;rotation:18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092" stroked="t" o:allowincell="f" style="position:absolute;left:2617;top:9656;width:1586;height:631;flip:y;mso-position-horizontal-relative:char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ID="_s1093" stroked="t" o:allowincell="f" style="position:absolute;left:8147;top:7230;width:89;height:265;rotation:270;mso-position-horizontal-relative:char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ID="_s1094" stroked="t" o:allowincell="f" style="position:absolute;left:1215;top:7017;width:144;height:297;flip:y;rotation:90;mso-position-horizontal-relative:char" type="_x0000_t34">
                  <v:stroke color="black" weight="9360" joinstyle="miter" endcap="flat"/>
                  <v:fill o:detectmouseclick="t" on="false"/>
                  <w10:wrap type="none"/>
                </v:shape>
                <v:shapetype id="_x0000_t35" coordsize="21600,21600" o:spt="35" adj="10800,10800" path="m,l@0,l@0@3l21600@3l21600,21600nfe">
                  <v:stroke joinstyle="miter"/>
                  <v:formulas>
                    <v:f eqn="val #1"/>
                    <v:f eqn="sum @0 width 0"/>
                    <v:f eqn="prod 1 @1 2"/>
                    <v:f eqn="val #0"/>
                    <v:f eqn="sum 0 @3 0"/>
                    <v:f eqn="prod 1 @4 2"/>
                  </v:formulas>
                  <v:path gradientshapeok="t" o:connecttype="rect" textboxrect="0,0,21600,21600"/>
                  <v:handles>
                    <v:h position="@0,@5"/>
                    <v:h position="@2,@3"/>
                  </v:handles>
                </v:shapetype>
                <v:shape id="shape_0" ID="_s1095" stroked="t" o:allowincell="f" style="position:absolute;left:6578;top:2229;width:1657;height:1402;flip:y;mso-position-horizontal-relative:char" type="_x0000_t35">
                  <v:stroke color="black" weight="9360" joinstyle="miter" endcap="flat"/>
                  <v:fill o:detectmouseclick="t" on="false"/>
                  <w10:wrap type="none"/>
                </v:shape>
                <v:shape id="shape_0" ID="_s1096" stroked="t" o:allowincell="f" style="position:absolute;left:-261;top:2315;width:1475;height:1332;flip:y;mso-position-horizontal-relative:char" type="_x0000_t35">
                  <v:stroke color="black" weight="9360" joinstyle="miter" endcap="flat"/>
                  <v:fill o:detectmouseclick="t" on="false"/>
                  <w10:wrap type="none"/>
                </v:shape>
                <v:shape id="shape_0" ID="_s1097" stroked="t" o:allowincell="f" style="position:absolute;left:4658;top:2136;width:155;height:2338;flip:y;rotation:90;mso-position-horizontal-relative:char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ID="_s1098" stroked="t" o:allowincell="f" style="position:absolute;left:4635;top:2136;width:23;height:358;rotation:270;mso-position-horizontal-relative:char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ID="_s1099" stroked="t" o:allowincell="f" style="position:absolute;left:4658;top:2136;width:209;height:4138;flip:y;rotation:90;mso-position-horizontal-relative:char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ID="_s1100" stroked="t" o:allowincell="f" style="position:absolute;left:4659;top:2136;width:3576;height:2840;flip:y;rotation:90;mso-position-horizontal-relative:char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ID="_s1101" stroked="t" o:allowincell="f" style="position:absolute;left:4658;top:2136;width:155;height:5936;flip:y;rotation:90;mso-position-horizontal-relative:char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ID="_s1102" stroked="t" o:allowincell="f" style="position:absolute;left:4599;top:1127;width:3572;height:2966;rotation:90;mso-position-horizontal-relative:char" type="_x0000_t36">
                  <v:stroke color="black" weight="9360" joinstyle="miter" endcap="flat"/>
                  <v:fill o:detectmouseclick="t" on="false"/>
                  <w10:wrap type="none"/>
                </v:shape>
                <v:shape id="shape_0" ID="_s1103" stroked="t" o:allowincell="f" style="position:absolute;left:1179;top:1580;width:3444;height:2966;flip:x;rotation:90;mso-position-horizontal-relative:char" type="_x0000_t36">
                  <v:stroke color="black" weight="9360" joinstyle="miter" endcap="flat"/>
                  <v:fill o:detectmouseclick="t" on="false"/>
                  <w10:wrap type="none"/>
                </v:shape>
                <v:shape id="shape_0" ID="_s1104" stroked="t" o:allowincell="f" style="position:absolute;left:1179;top:2956;width:3444;height:3186;rotation:270;mso-position-horizontal-relative:char" type="_x0000_t34">
                  <v:stroke color="black" weight="9360" joinstyle="miter" endcap="flat"/>
                  <v:fill o:detectmouseclick="t" on="false"/>
                  <w10:wrap type="none"/>
                </v:shape>
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<v:stroke joinstyle="miter"/>
                  <v:formulas>
                    <v:f eqn="val #0"/>
                    <v:f eqn="sum width 0 @0"/>
                    <v:f eqn="sum height 0 @0"/>
                  </v:formulas>
                  <v:path gradientshapeok="t" o:connecttype="rect" textboxrect="@0,@0,@1,@2"/>
                  <v:handles>
                    <v:h position="@0,0"/>
                  </v:handles>
                </v:shapetype>
                <v:shape id="shape_0" ID="_s1105" fillcolor="#cccc00" stroked="t" o:allowincell="f" style="position:absolute;left:3183;top:-164;width:2951;height:1798;mso-wrap-style:square;v-text-anchor:middle;mso-position-horizontal-relative:char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ехнолог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азвивающего обучения</w:t>
                        </w:r>
                      </w:p>
                    </w:txbxContent>
                  </v:textbox>
                  <v:fill o:detectmouseclick="t" color2="white"/>
                  <v:stroke color="#cccc00" weight="3240" joinstyle="miter" endcap="flat"/>
                  <w10:wrap type="none"/>
                </v:shape>
                <v:shape id="shape_0" ID="_s1106" fillcolor="#669999" stroked="t" o:allowincell="f" style="position:absolute;left:-261;top:4297;width:2951;height:2220;mso-wrap-style:square;v-text-anchor:middle;mso-position-horizontal-relative:char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Технолог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ифференцированного обучения</w:t>
                        </w:r>
                      </w:p>
                    </w:txbxContent>
                  </v:textbox>
                  <v:fill o:detectmouseclick="t" color2="white"/>
                  <v:stroke color="#669999" weight="3240" joinstyle="miter" endcap="flat"/>
                  <w10:wrap type="none"/>
                </v:shape>
                <v:shape id="shape_0" ID="_s1107" fillcolor="#669999" stroked="t" o:allowincell="f" style="position:absolute;left:-261;top:-164;width:2951;height:1978;mso-wrap-style:square;v-text-anchor:middle;mso-position-horizontal-relative:char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блемно – диалогичес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ехнология</w:t>
                        </w:r>
                      </w:p>
                    </w:txbxContent>
                  </v:textbox>
                  <v:fill o:detectmouseclick="t" color2="white"/>
                  <v:stroke color="#669999" weight="3240" joinstyle="miter" endcap="flat"/>
                  <w10:wrap type="none"/>
                </v:shape>
                <v:shape id="shape_0" ID="_s1108" fillcolor="#669999" stroked="t" o:allowincell="f" style="position:absolute;left:6758;top:-71;width:2949;height:1798;mso-wrap-style:square;v-text-anchor:middle;mso-position-horizontal-relative:char" type="_x0000_t84">
                  <v:textbox>
                    <w:txbxContent>
                      <w:p>
                        <w:pPr>
                          <w:tabs>
                            <w:tab w:val="left" w:pos="5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Здоровье-сберегающие технолог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669999" weight="3240" joinstyle="miter" endcap="flat"/>
                  <w10:wrap type="none"/>
                </v:shape>
                <v:shape id="shape_0" ID="_s1109" fillcolor="#669999" stroked="t" o:allowincell="f" style="position:absolute;left:3339;top:7573;width:2949;height:1618;mso-wrap-style:square;v-text-anchor:middle;mso-position-horizontal-relative:char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Технолог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СУД</w:t>
                        </w:r>
                      </w:p>
                    </w:txbxContent>
                  </v:textbox>
                  <v:fill o:detectmouseclick="t" color2="white"/>
                  <v:stroke color="#669999" weight="3240" joinstyle="miter" endcap="flat"/>
                  <w10:wrap type="none"/>
                </v:shape>
                <v:shape id="shape_0" ID="_s1110" fillcolor="#669999" stroked="t" o:allowincell="f" style="position:absolute;left:6758;top:4477;width:2952;height:2251;mso-wrap-style:square;v-text-anchor:middle;mso-position-horizontal-relative:char" type="_x0000_t84">
                  <v:textbox>
                    <w:txbxContent>
                      <w:p>
                        <w:pPr>
                          <w:tabs>
                            <w:tab w:val="left" w:pos="54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формационно - коммуникационные технолог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669999" weight="3240" joinstyle="miter" endcap="flat"/>
                  <w10:wrap type="none"/>
                </v:shape>
                <v:shape id="shape_0" ID="_s1111" fillcolor="#669999" stroked="t" o:allowincell="f" style="position:absolute;left:3339;top:5774;width:3057;height:1506;mso-wrap-style:square;v-text-anchor:middle;mso-position-horizontal-relative:char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Технолог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О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669999" weight="3240" joinstyle="miter" endcap="flat"/>
                  <w10:wrap type="none"/>
                </v:shape>
                <v:shape id="shape_0" ID="_s1112" fillcolor="#669999" stroked="t" o:allowincell="f" style="position:absolute;left:3158;top:1995;width:2952;height:1618;mso-wrap-style:square;v-text-anchor:middle;mso-position-horizontal-relative:char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н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ология</w:t>
                        </w:r>
                      </w:p>
                    </w:txbxContent>
                  </v:textbox>
                  <v:fill o:detectmouseclick="t" color2="white"/>
                  <v:stroke color="#669999" weight="3240" joinstyle="miter" endcap="flat"/>
                  <w10:wrap type="none"/>
                </v:shape>
                <v:shape id="shape_0" ID="_s1113" fillcolor="#669999" stroked="t" o:allowincell="f" style="position:absolute;left:3339;top:3975;width:2951;height:1438;mso-wrap-style:square;v-text-anchor:middle;mso-position-horizontal-relative:char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ехнолог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ДЕ</w:t>
                        </w:r>
                      </w:p>
                    </w:txbxContent>
                  </v:textbox>
                  <v:fill o:detectmouseclick="t" color2="white"/>
                  <v:stroke color="#669999" weight="3240" joinstyle="miter" endcap="flat"/>
                  <w10:wrap type="none"/>
                </v:shape>
                <v:shape id="shape_0" ID="_s1114" fillcolor="#d8d8ec" stroked="t" o:allowincell="f" style="position:absolute;left:-261;top:2175;width:2951;height:1940;mso-wrap-style:square;v-text-anchor:middle;mso-position-horizontal-relative:char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ехнология опережающего получения знаний</w:t>
                        </w:r>
                      </w:p>
                    </w:txbxContent>
                  </v:textbox>
                  <v:fill o:detectmouseclick="t" color2="white"/>
                  <v:stroke color="#d8d8ec" weight="3240" joinstyle="miter" endcap="flat"/>
                  <w10:wrap type="none"/>
                </v:shape>
                <v:shape id="shape_0" ID="_s1115" fillcolor="#d8d8ec" stroked="t" o:allowincell="f" style="position:absolute;left:6578;top:1958;width:2952;height:2337;mso-wrap-style:square;v-text-anchor:middle;mso-position-horizontal-relative:char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ехнология раннего и интенсивного  обучения и развития</w:t>
                        </w:r>
                      </w:p>
                    </w:txbxContent>
                  </v:textbox>
                  <v:fill o:detectmouseclick="t" color2="white"/>
                  <v:stroke color="#d8d8ec" weight="3240" joinstyle="miter" endcap="flat"/>
                  <w10:wrap type="none"/>
                </v:shape>
                <v:shape id="shape_0" ID="_s1116" fillcolor="#7e9ce8" stroked="t" o:allowincell="f" style="position:absolute;left:-261;top:6816;width:3239;height:1891;mso-wrap-style:square;v-text-anchor:middle;mso-position-horizontal-relative:char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тегрированная образовательная технолог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7e9ce8" weight="3240" joinstyle="miter" endcap="flat"/>
                  <w10:wrap type="none"/>
                </v:shape>
                <v:shape id="shape_0" ID="_s1117" fillcolor="#7e9ce8" stroked="t" o:allowincell="f" style="position:absolute;left:6578;top:6996;width:3135;height:1978;mso-wrap-style:square;v-text-anchor:middle;mso-position-horizontal-relative:char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сследовательская технология</w:t>
                        </w:r>
                      </w:p>
                    </w:txbxContent>
                  </v:textbox>
                  <v:fill o:detectmouseclick="t" color2="white"/>
                  <v:stroke color="#7e9ce8" weight="3240" joinstyle="miter" endcap="flat"/>
                  <w10:wrap type="none"/>
                </v:shape>
                <v:shape id="shape_0" ID="_s1118" fillcolor="#d8d8ec" stroked="t" o:allowincell="f" style="position:absolute;left:3339;top:9515;width:2949;height:1618;mso-wrap-style:square;v-text-anchor:middle;mso-position-horizontal-relative:char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ехнолог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«Педагогическая мастерская»</w:t>
                        </w:r>
                      </w:p>
                    </w:txbxContent>
                  </v:textbox>
                  <v:fill o:detectmouseclick="t" color2="white"/>
                  <v:stroke color="#d8d8ec" weight="3240" joinstyle="miter" endcap="flat"/>
                  <w10:wrap type="none"/>
                </v:shape>
                <v:shape id="shape_0" ID="_s1119" fillcolor="#d8d8ec" stroked="t" o:allowincell="f" style="position:absolute;left:6578;top:9155;width:2949;height:1618;mso-wrap-style:square;v-text-anchor:middle;mso-position-horizontal-relative:char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ехнолог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РИЗ</w:t>
                        </w:r>
                      </w:p>
                    </w:txbxContent>
                  </v:textbox>
                  <v:fill o:detectmouseclick="t" color2="white"/>
                  <v:stroke color="#d8d8ec" weight="3240" joinstyle="miter" endcap="flat"/>
                  <w10:wrap type="none"/>
                </v:shape>
                <v:shape id="shape_0" ID="_s1120" fillcolor="#669999" stroked="t" o:allowincell="f" style="position:absolute;left:-261;top:9155;width:2949;height:1618;mso-wrap-style:square;v-text-anchor:middle;mso-position-horizontal-relative:char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ехнолог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ИГС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669999" weight="324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1106" w:gutter="0" w:header="0" w:top="1079" w:footer="0" w:bottom="36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6:06:00Z</dcterms:created>
  <dc:creator>Кирилл</dc:creator>
  <dc:description/>
  <cp:keywords/>
  <dc:language>en-US</dc:language>
  <cp:lastModifiedBy>Кирилл</cp:lastModifiedBy>
  <cp:lastPrinted>2009-02-05T12:44:00Z</cp:lastPrinted>
  <dcterms:modified xsi:type="dcterms:W3CDTF">2009-02-26T17:09:00Z</dcterms:modified>
  <cp:revision>3</cp:revision>
  <dc:subject/>
  <dc:title> </dc:title>
</cp:coreProperties>
</file>