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Интеграция образовательных обла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знание» (формирование целостной картины мира), «Коммуникация», «Художественное творчество» (рисование), «Социализация», «Музыка». Виды детской деятельности: игровая, продуктивная, коммуникативная, познавательно-исследовательск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Цели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ланируемые результаты</w:t>
      </w:r>
      <w:r>
        <w:rPr>
          <w:sz w:val="28"/>
          <w:szCs w:val="28"/>
        </w:rPr>
        <w:t>: проявляет интерес к информации, которую получает во время общения; активно и добровольно взаимодействует с педагогом и сверстниками в решении игровых и познавательных задач; умеет поддерживать беседу, высказывает свою точку зрения; интересуется изобразительной деятельностью (рисова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Материалы и оборудование</w:t>
      </w:r>
      <w:r>
        <w:rPr>
          <w:sz w:val="28"/>
          <w:szCs w:val="28"/>
        </w:rPr>
        <w:t>: Мультимедиа, материал по осеннему лесу, диким животным. Альбомные листы бумаги, фломастеры, трафареты и силуэтом ежа (на каждого ребен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: Закреплять знания детей о лесе и его обитателях, об особенностях жизни диких животных. Закреплять  в словаре детей существительные по теме, усвоение в речи притяжательных прилагатель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сравнивать, память, сообразительность, словесно-логическое мыш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ь передавать характерные черты животного в рисун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координации речи с дви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знавательный интерес, любовь к родной прир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 xml:space="preserve"> Рассматривание альбома «Лесные жители», иллюстраций с дикими живот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: «Угадай, кто ты?», «Охотник и пастух», «Четвертый лиш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аматизация сказок «Теремок», «Колобо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чер загадок о животных наших л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: Русские народные сказки: «Заяц – хваста», «Лисичка – сестричка и волк», «Пых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казы из книг Т.А.Шорыгиной «Какие звери в лесу?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: «У медведя во бору», «Бездомный заяц», «Лиса в курятнике», «Зайцы и волк»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какое время года сейчас? Расскажите о признаках осени. Посмотрите на экран. Что вы видите? Какое время года в лесу? (Художественное слово). Как вы догадались? Кто живет в этом лесу, мы сейчас узнаем, отгадав загадки. Послушай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что за зверь лес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тал, как столбик, под сос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стоит среди трав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ши больше головы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Зая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упле жив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 орешки грызе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Бел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зимой холодно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ит злой голодный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Вол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вост пушисты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 золотисты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есу живе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ревне кур крад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Ли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ом гуляе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имой отдыха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Медвед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иголки и булав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лезают из-под ла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еня они глядя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ка они хотя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Еж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ся эти животные? (Это дикие животны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ему их называют дикими? (Они сами добывают себе корм, строят жилище, заботятся о детенышах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 дом для каждого животн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чем питается? (На экране появляются картинка с изображением ягод, травы, грибов, шишек, яблок, малины, моркови, орехов, мышей, курочки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определяют, каким диким животным подходит эта ед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 детенышей лесных жителей. Дидактическая игра «Один-много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называют детенышей в единственном и множественном числ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 зайчихи – зайчонок – зайчат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 белки – бельчонок – бельчат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 волчихи – волчонок – волчат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 лисы – лисенок – лисят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 медведя – медвежонок – медвежат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 ежихи – ежонок – еж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писание животных по вопросам. </w:t>
      </w: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 xml:space="preserve"> всего боится. Он какой? (Трусливый). Каким еще его можно назвать? (Быстрый, косой, острожный). Что делает заяц? (Прыгает, пугается, прячется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елка</w:t>
      </w:r>
      <w:r>
        <w:rPr>
          <w:sz w:val="28"/>
          <w:szCs w:val="28"/>
        </w:rPr>
        <w:t xml:space="preserve"> какая? (Быстрая, прыгучая, ловкая) Что делает белка? (Прыгает, запасает орехи, грибы, шишк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ежа</w:t>
      </w:r>
      <w:r>
        <w:rPr>
          <w:sz w:val="28"/>
          <w:szCs w:val="28"/>
        </w:rPr>
        <w:t xml:space="preserve"> иголки, он какой? (Колючий). Что делает еж? (Фыркает, катится клубочком, переносит грибы, яблоки, на иголка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идактическая игра «Четвертый лиш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кране появляются картинки с четырьмя клетками, на которых изображены по три диких животных и одно домашнее животное. Предложить детям назвать лишнего животн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Музыка. Этюд – драматизация «Бегал заяц по болоту» муз. В.Герч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Художественное творчество (Рисование) «Колючий еж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Рефлек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м мы сегодня занимались? Что вам понравилось больше всего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01:00Z</dcterms:created>
  <dc:creator>Admin</dc:creator>
  <dc:description/>
  <cp:keywords/>
  <dc:language>en-US</dc:language>
  <cp:lastModifiedBy>Admin</cp:lastModifiedBy>
  <dcterms:modified xsi:type="dcterms:W3CDTF">2012-10-17T06:45:00Z</dcterms:modified>
  <cp:revision>3</cp:revision>
  <dc:subject/>
  <dc:title/>
</cp:coreProperties>
</file>