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Конспект интегрированного урока </w:t>
      </w:r>
    </w:p>
    <w:p>
      <w:pPr>
        <w:pStyle w:val="Heading"/>
        <w:rPr/>
      </w:pPr>
      <w:r>
        <w:rPr>
          <w:rFonts w:eastAsia="Cambria" w:cs="Cambria"/>
        </w:rPr>
        <w:t xml:space="preserve"> </w:t>
      </w:r>
      <w:r>
        <w:rPr/>
        <w:t xml:space="preserve">русского и английского языков </w:t>
      </w:r>
    </w:p>
    <w:p>
      <w:pPr>
        <w:pStyle w:val="Heading"/>
        <w:rPr/>
      </w:pPr>
      <w:r>
        <w:rPr>
          <w:rFonts w:eastAsia="Cambria" w:cs="Cambria"/>
        </w:rPr>
        <w:t xml:space="preserve"> </w:t>
      </w:r>
      <w:r>
        <w:rPr/>
        <w:t>в 4 «А»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английского языка  – Сафарова Д.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нспект интегрированного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употребление глагола в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дидактическая 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сознания и осмысления блока новой учебной информаци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ь знания и умения в знакомой и новой учебной ситуации через общеклассную, групповую и индивидуальную формы организации познавательн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ая цель урока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выразительными возможностями глагола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использовать глаголы в речи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ходства и различия образования глаголов прошедшего времени, постановки вопросов на русском и английском язык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 цели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8"/>
          <w:szCs w:val="28"/>
        </w:rPr>
        <w:t>развивать навыки контроля и самоконтроля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ывать эстетический вкус детей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вать чувство прекрасного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детей, умение наблюдать, сравнивать, обобщать и делать выводы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овать эмоционально – положительное отношение к предмету;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цели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навыки: выслушивать мнение других и корректно их оценивать в процессе выполняемой работы;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ловесный (беседа, рассказ, объяснения);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глядный;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ктический;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астично – поисковый;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Форма работы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ронтальная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индивидуальная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упповая;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8"/>
          <w:szCs w:val="28"/>
        </w:rPr>
        <w:t>учебник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бочие тетради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диозапись «Вальс цветов» П.И.Чайковского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рточки с заданием для групповой работы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ворческие работы детей; </w:t>
      </w:r>
    </w:p>
    <w:p>
      <w:pPr>
        <w:pStyle w:val="Normal"/>
        <w:numPr>
          <w:ilvl w:val="0"/>
          <w:numId w:val="9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>музыкальный центр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к открытому у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готовили рисунки и инсценировали английскую сказку «Волшебные башмачк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дность и невыразительность речи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удности в постановке вопросов на английском язы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ый вопрос</w:t>
      </w:r>
      <w:r>
        <w:rPr>
          <w:rFonts w:cs="Times New Roman" w:ascii="Times New Roman" w:hAnsi="Times New Roman"/>
          <w:sz w:val="28"/>
          <w:szCs w:val="28"/>
        </w:rPr>
        <w:t>: какова роль глаголов в ре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ы реш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голы передают дви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голы помогают увидеть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голы помогают услышать звуки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голы помогают привлечь внимание к сказанном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детей на русском и английском язы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960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9600" cy="426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ведение в тему урока. Проблемная ситу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у нас с вами не совсем обычный урок русского языка.  Сегодня мы будем работать сразу на двух языках: на английском и русск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чала давайте определим тему нашего урока. Посмотрите, пожалуйста, на экр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читает тезис на экран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Что без меня предмет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шь назв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я приду - все в действие придет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тит рак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и строят зд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ветут сады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хлеб в полях расте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о какой части речи говорит авто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автор говорит о глаго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ктуализация знаний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 так тема нашего урока: употребление глагола в речи.  Давайте вспомним все, что нам известно о глаг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z w:val="28"/>
          <w:szCs w:val="28"/>
        </w:rPr>
        <w:t>вспоминают все, что знают о глагол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знаете ли вы, как появилось название этой реч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иант ответа:</w:t>
      </w:r>
      <w:r>
        <w:rPr>
          <w:rFonts w:cs="Times New Roman" w:ascii="Times New Roman" w:hAnsi="Times New Roman"/>
          <w:sz w:val="28"/>
          <w:szCs w:val="28"/>
        </w:rPr>
        <w:t xml:space="preserve"> Буква «Г». Но еще полтора века назад называлась «глаголь», т.е. говори. Отсюда слово «глагол» означает «слово», «реч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сегодня на уроке мы будем учиться правильно, употреблять глаголы в речи, использовать выразительные возможности глаго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бота над новым материал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 так задание первое</w:t>
      </w:r>
      <w:r>
        <w:rPr>
          <w:rFonts w:cs="Times New Roman" w:ascii="Times New Roman" w:hAnsi="Times New Roman"/>
          <w:sz w:val="28"/>
          <w:szCs w:val="28"/>
        </w:rPr>
        <w:t>: опишите с помощью глаголов, что вы делали вче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ребята, а ведь как раз на наших уроках английского языка мы с вами учимся описывать прошедшие события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w  answ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m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questions/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What did you do yesterday? Great! Maybe there is somebody who can tell us about  his/her day. Sa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w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i/>
          <w:sz w:val="28"/>
          <w:szCs w:val="28"/>
        </w:rPr>
        <w:t xml:space="preserve">’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y</w:t>
      </w:r>
      <w:r>
        <w:rPr>
          <w:rFonts w:cs="Times New Roman" w:ascii="Times New Roman" w:hAnsi="Times New Roman"/>
          <w:i/>
          <w:sz w:val="28"/>
          <w:szCs w:val="28"/>
        </w:rPr>
        <w:t>. (Дети описывают свой день на английском языке и показывают действи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 так, ребята, давайте сделаем вывод. Что помогает передать глаго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глагол помогает передать движение </w:t>
      </w:r>
      <w:r>
        <w:rPr>
          <w:rFonts w:cs="Times New Roman" w:ascii="Times New Roman" w:hAnsi="Times New Roman"/>
          <w:b/>
          <w:sz w:val="28"/>
          <w:szCs w:val="28"/>
        </w:rPr>
        <w:t>(вывод на экран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на какой вопрос отвечают глаголы в прошедшем времен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 дают от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А вот посмотрите на стихотворение, которое не принадлежит к шедеврам мировой поэзии, но можно использовать его как пример. Посмотрите здесь все глаголы в прошедшем врем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вичное усвоение нового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отворение на экран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етелИ </w:t>
      </w:r>
      <w:r>
        <w:rPr>
          <w:rFonts w:cs="Times New Roman" w:ascii="Times New Roman" w:hAnsi="Times New Roman"/>
          <w:sz w:val="28"/>
          <w:szCs w:val="28"/>
        </w:rPr>
        <w:t>две метели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ЗагуделИ, засвистел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твертая метель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стелилА</w:t>
      </w:r>
      <w:r>
        <w:rPr>
          <w:rFonts w:cs="Times New Roman" w:ascii="Times New Roman" w:hAnsi="Times New Roman"/>
          <w:sz w:val="28"/>
          <w:szCs w:val="28"/>
        </w:rPr>
        <w:t xml:space="preserve">  им посте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три метели прилетели, загудели, засвистели, а одна метель постелила. Какой из этого можно сделать вывод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>:  глаголы в прошедшем времени изменяются по числам:  прилетели – мн.ч., постелила – ед.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 еще одно стихотвор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отворение на экран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ина маму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дражал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люстру тапочком </w:t>
      </w:r>
      <w:r>
        <w:rPr>
          <w:rFonts w:cs="Times New Roman" w:ascii="Times New Roman" w:hAnsi="Times New Roman"/>
          <w:i/>
          <w:sz w:val="28"/>
          <w:szCs w:val="28"/>
        </w:rPr>
        <w:t>кидал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апа Зиночку </w:t>
      </w:r>
      <w:r>
        <w:rPr>
          <w:rFonts w:cs="Times New Roman" w:ascii="Times New Roman" w:hAnsi="Times New Roman"/>
          <w:i/>
          <w:sz w:val="28"/>
          <w:szCs w:val="28"/>
        </w:rPr>
        <w:t>пойма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веревочкой </w:t>
      </w:r>
      <w:r>
        <w:rPr>
          <w:rFonts w:cs="Times New Roman" w:ascii="Times New Roman" w:hAnsi="Times New Roman"/>
          <w:i/>
          <w:sz w:val="28"/>
          <w:szCs w:val="28"/>
        </w:rPr>
        <w:t>связ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ама - раздражала, папа - поймал. Какой можно сделать вывод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сли глагол стоит в ед.ч., то мы можем определить его р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что же во множественном лиц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отворение на экран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, это </w:t>
      </w:r>
      <w:r>
        <w:rPr>
          <w:rFonts w:cs="Times New Roman" w:ascii="Times New Roman" w:hAnsi="Times New Roman"/>
          <w:i/>
          <w:sz w:val="28"/>
          <w:szCs w:val="28"/>
        </w:rPr>
        <w:t>приле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се даже не метел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мухи </w:t>
      </w:r>
      <w:r>
        <w:rPr>
          <w:rFonts w:cs="Times New Roman" w:ascii="Times New Roman" w:hAnsi="Times New Roman"/>
          <w:i/>
          <w:sz w:val="28"/>
          <w:szCs w:val="28"/>
        </w:rPr>
        <w:t>прилете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я наверняк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летели </w:t>
      </w:r>
      <w:r>
        <w:rPr>
          <w:rFonts w:cs="Times New Roman" w:ascii="Times New Roman" w:hAnsi="Times New Roman"/>
          <w:sz w:val="28"/>
          <w:szCs w:val="28"/>
        </w:rPr>
        <w:t>обла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 делают вывод</w:t>
      </w:r>
      <w:r>
        <w:rPr>
          <w:rFonts w:cs="Times New Roman" w:ascii="Times New Roman" w:hAnsi="Times New Roman"/>
          <w:sz w:val="28"/>
          <w:szCs w:val="28"/>
        </w:rPr>
        <w:t>: глаголы в прошедшем времени изменяются по родам только в ед.ч. Во мн.ч. они по родам не изменяю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ну вот, кажется, во всем мы разобрались, все поняли и теперь я предлагаю вам выполнить морфологический разбор следующих глаголов. Учитель предлагает три глагола на выбор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ученика работают у доски, остальные – в тетрад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и и учитель обсуждают выполненную рабо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 последний вопрос – на наблюдательность: какая буква встречается в большинстве глаголов прошедшего времен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это буква «л». Это суффикс «л», с помощью которого и образуются глаголы прошедшего врем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ознание и осмысление учебной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ребята, вы уже знаете, как образуется прошедшее время глаголов в английском языке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Take your copy books? Open them.Write down: play, want, cry, stop, do.  </w:t>
      </w:r>
      <w:r>
        <w:rPr>
          <w:rFonts w:cs="Times New Roman" w:ascii="Times New Roman" w:hAnsi="Times New Roman"/>
          <w:i/>
          <w:sz w:val="28"/>
          <w:szCs w:val="28"/>
        </w:rPr>
        <w:t>(Несколько детей выполняют работу у доски). Учитель обсуждает с учениками образование пр.  вр. глаголов, правописание, отличия от русского языка: не изменяются по числам, по родам, по лиц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ребята, конечно, бывают предложения, которые состоят из одного слова, например: «Светало. Потеплело». Чаще всего глагол требует вокруг себя других членов предложения. На доске и в тетрадях ученики записывают предложение: « Ребята строили ледяную крепос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жно сказать «Ребята строили ледяную крепость завтра». Ученики и учитель подбирают обстоятельства, подходящие к данному предложени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Ребята, и у нас с вами в английском языке обстоятельства играют важную роль. Это наши слова сигналы, которые указывают на время. Учитель обсуждает с детьми слова-сигналы в разных временах и предлагает найти ошибки  в предложениях и исправить их. Н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кран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 find the mistakes and correct these sentences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work in the garden yesterday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swam every day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 is reading a book two days ago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y was in the cinema yesterday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 hoped in the street last week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 Ребята вы это знаете. Давайте еще раз вспомним, как построить вопрос на английском языке в прошедшем времени. А как построить отрицание. Есть ли отличие от построения вопросов на русском языке. Ученика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дя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кран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ложени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суждаю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г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he helped her mother about the house yesterday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id she help her mother about the house yesterday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She didn’t help her mother about the house yesterday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А знаете ли вы, ребята? По подсчетам ученых, глагол занимает второе место по частоте употребления в речи. Разве возможно без глагола выразить красиво мысль, рассказать историю, сказку. Сегодня дядюшка глагол поможет ребятам показать сказку на английском языке «Волшебные башмачки» -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gic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oots</w:t>
      </w:r>
      <w:r>
        <w:rPr>
          <w:rFonts w:cs="Times New Roman" w:ascii="Times New Roman" w:hAnsi="Times New Roman"/>
          <w:i/>
          <w:sz w:val="28"/>
          <w:szCs w:val="28"/>
        </w:rPr>
        <w:t>». Ученики инсценируют сказ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68960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дома вы подготовили рисунки к данной сказке (рисунки детей должны висеть на доске или стенде до начала урока). Учитель комментируют рисунки вместе с детьми, и предлагает им поиграть в игру «Переводчик» -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anslator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игры</w:t>
      </w:r>
      <w:r>
        <w:rPr>
          <w:rFonts w:cs="Times New Roman" w:ascii="Times New Roman" w:hAnsi="Times New Roman"/>
          <w:i/>
          <w:sz w:val="28"/>
          <w:szCs w:val="28"/>
        </w:rPr>
        <w:t>: в классе три команды (по рядам). Каждая команда получает карточки со словосочетаниями на русском языке: сидела за столом, ела ужин, мыши прибежали, мыши были голодные,  не дала мышам еду, побежали к сапожнику, дал волшебные башмачки, надела волшебные башмачки, танцевала и танцевала, не могла остановиться,  ели ее ужин, кошка была жадная. Каждый ученик переводит только одно словосочетание,  потом передает карточку другому. Игра продолжается до тех пор, пока все команды справятся с заданием. Побеждает команда, выполнившая задание быстрее и правильн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sso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no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 какие герои были в нашей сказке? А умеют ли животные разговаривать как люди? В реальной жизни, какие звуки издают мышки, кошки, птицы и т.д. </w:t>
      </w:r>
      <w:r>
        <w:rPr>
          <w:rFonts w:cs="Times New Roman" w:ascii="Times New Roman" w:hAnsi="Times New Roman"/>
          <w:b/>
          <w:sz w:val="28"/>
          <w:szCs w:val="28"/>
        </w:rPr>
        <w:t>Дети, используя глаголы, говорят</w:t>
      </w:r>
      <w:r>
        <w:rPr>
          <w:rFonts w:cs="Times New Roman" w:ascii="Times New Roman" w:hAnsi="Times New Roman"/>
          <w:sz w:val="28"/>
          <w:szCs w:val="28"/>
        </w:rPr>
        <w:t xml:space="preserve">: пищат, мяукают, чирикают и т.д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какой можно сделать вывод?  Глаголы помогают услышать звуки мира. Могут ли глаголы указывать на определенные цвета? Учитель обсуждает с детьми образование глаголов от прилагательных, обозначающих цвета  на экране – цветы, учитель обсуждает с детьми желтые нарциссы – желтеют; розы  алые - алеют; колокольчики голубые – голубеют; ромашки белые – белеют; маки красные – краснеют; клевер розовый – розовеет; трава зеленая – зеленеет; цветы пестрые – пестре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просит детей выполнить задание (во время задания звучит музыка П.И.Чайковского «Вальс цветов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дописать текст, используя глаголы со значением ц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иснился мне чудесный сон. Необыкновенная цветочная поляна. Смотрю и глазам своим не верю.  Вот горделиво вздымаясь к солнцу  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арциссы. А рядом с ними ………………….. покрытые капельками росы розы.  Налево…………………….. очаровательные колокольчики, ……………………… навевая сладкие воспоминания ромашки. Трепетно……………… маки. Всматриваясь в дальний уголок поляны и вижу: словно отблеск зари, …………………….клевер. Ярко …………………….. трава, а ней всеми оттенками красок собранные таинственной силой прекрасные цветы.  Жаль, что такое бывает только во с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 </w:t>
      </w:r>
      <w:r>
        <w:rPr>
          <w:rFonts w:cs="Times New Roman" w:ascii="Times New Roman" w:hAnsi="Times New Roman"/>
          <w:sz w:val="28"/>
          <w:szCs w:val="28"/>
        </w:rPr>
        <w:t xml:space="preserve">читают текст и проверяют глаголы. Возможно несколько вариант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благодарит детей и просит сделать вывод. Что помогают увидеть глаголы?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глаголы помогают увидеть ц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просит детей прочитать текст на слайд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рода всегда покоряет  наши сердца. Покоряет красотой. Покоряет совершенством. Покоряет незащищенностью и гармони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лучаен ли повтор глагола «покоряет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ражается таким образ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глаголы помогают привлечь внимание к сказанно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закончить сочинение-миниатюру, основным средством в котором является повтор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ый из нас рано или поздно задумывается о смысле своей жизни. Мне кажется, что ответов на него может быть множество. Живем, чтобы творить добр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вем, чтоб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вем, чтоб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вем, чтоб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зачитывают свои мыс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ведение ито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говорит, что урок завершается, просит детей  вспомнить тему урока и сделать </w:t>
      </w: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Глаголы передают движ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Глаголы помогают увидеть цв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Глаголы помогают услышать звуки ми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Глаголы помогают привлечь внимание к сказанно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просит детей выразить свое отношение к уроку, используя глаго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выражают свое отношение к у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тмечает активность детей и задает творческое задание: написать сказку о глаго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английского языка</w:t>
      </w:r>
      <w:r>
        <w:rPr>
          <w:rFonts w:cs="Times New Roman" w:ascii="Times New Roman" w:hAnsi="Times New Roman"/>
          <w:i/>
          <w:sz w:val="28"/>
          <w:szCs w:val="28"/>
        </w:rPr>
        <w:t xml:space="preserve"> подводит итоги игры, оценивает детей и задает домашнее задание:  с опорой на переведенные словосочетания описать по действиям, что происходило в сказ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я </w:t>
      </w:r>
      <w:r>
        <w:rPr>
          <w:rFonts w:cs="Times New Roman" w:ascii="Times New Roman" w:hAnsi="Times New Roman"/>
          <w:sz w:val="28"/>
          <w:szCs w:val="28"/>
        </w:rPr>
        <w:t>прощаются с ребятами на разных язы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9600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Е.А.Юнина.- Технологии качественного обучения в школе. Учебно-методическое пособие – М.: Педагогическое общество России, 2007. – 224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к Т.Г. Здравствуй, дядюшка Глагол! – М.: РИО «Самовар», 19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идел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оло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 sat at the table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л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жин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 ate her supper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ыш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бежа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 mice ran to her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ши были голодные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c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e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ungr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л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ыша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д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 didn’t give mice the food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бежа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апожник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ran to the shoemaker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л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лшебны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ашмачк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gave the magic boots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дел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лшебны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ашмачк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put on the magic boots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анцевала и танцевала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ance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anced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 могла остановиться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uldn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op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ел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жин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ate her supper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шк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ыл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адна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the cat was greed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55:00Z</dcterms:created>
  <dc:creator>User</dc:creator>
  <dc:description/>
  <cp:keywords/>
  <dc:language>en-US</dc:language>
  <cp:lastModifiedBy>Дина</cp:lastModifiedBy>
  <dcterms:modified xsi:type="dcterms:W3CDTF">2012-11-11T09:33:00Z</dcterms:modified>
  <cp:revision>11</cp:revision>
  <dc:subject/>
  <dc:title/>
</cp:coreProperties>
</file>