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left="-660" w:hanging="0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: обучение грамоте (обучение чтению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880"/>
        <w:gridCol w:w="486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проведе-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b/>
              </w:rPr>
              <w:t>Тема 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метапредметные)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букварный период (14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Азбука» — первая учебная книг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соблюдают правила позитивного общения; используют вежливые слова при приветствии, прощании, просьбе. Объясняют смысл слов «школа», «ученик», «общение», «знакомство» на конкретно-предметном уровне; отвечают на вопрос «Для чего нужно учиться?»; определяют позицию школьника, отношение к школе родителей, друзе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положительно отзываются о школе, хотят учиться, имеют адекватное представление о школе, о поведении в процессе учебной деятель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нимают и сохраняют учебную задачу, адекватно воспринимают оценку учителя, планируют своё действие в соответствии с поставленной задачей и условиями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</w:t>
            </w:r>
            <w:r>
              <w:rPr>
                <w:sz w:val="16"/>
                <w:szCs w:val="16"/>
              </w:rPr>
              <w:t xml:space="preserve">– осмысливают процесс общения как способ получения и передачи информации; последовательно и логично рассказывают о событии, явлении; формулируют ответы на вопросы; составляют рассказы по плану, из личного опыта, описание предмета по сюжетной картинке, набору картин с фабульным развитием действия; </w:t>
            </w:r>
            <w:r>
              <w:rPr>
                <w:i/>
                <w:sz w:val="16"/>
                <w:szCs w:val="16"/>
              </w:rPr>
              <w:t>логические –</w:t>
            </w:r>
            <w:r>
              <w:rPr>
                <w:sz w:val="16"/>
                <w:szCs w:val="16"/>
              </w:rPr>
              <w:t>строят рассуждения о значении понятий «общение», «знакомство», «школа», «учение», об употреблении вежливых слов в речи, о необходимости учеб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ыстраивают коммуникативно-речевые действия, направленные на учёт позиции собеседника (вслух говорит один, а другие внимательно слушают), конструктивные способы взаимодействия с окружающи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ь устная и письменная. Предложени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различают устную и письменную речь; определяют предложение; выполняют правила поведения на уроке; составляют устный рассказ по иллюстраци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инимают и осваивают социальную роль обучающегося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нимают учебную задачу урока и осуществляют её решение под руководством учителя в процессе выполнения учебных действ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используют знаково-символические средства (рисунки, схемы)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осуществляют анализ иллюстраций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чатся работать в группе; соблюдают речевой этикет в ситуациях учебного общения: приветствие, прощание, извинение, благодарность, обращение с просьбой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Слово и предложе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 xml:space="preserve">выделяют слова из предложения, различают слово и предложение, слово и обозначаемый предмет; определяют значение слова; графически изображают слова в составе предложения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оложительно отзываются о школе, хотят учиться, имеют адекватное представление о школе, о поведении в процессе учебной деятельност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нимают и сохраняют учебную задачу, адекватно воспринимают оценку учителя, планируют своё действие в соответствии с поставленной  задачей  и условиями реале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употребляют в речи сложные предложения разных видов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раскрывают смысл пословиц о труде и трудолюб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ыстраивают конструктивные способы взаимодействия с окружающи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произносят слова по слогам; делят слова на слоги, определяют количество слогов в словах; отвечают на вопросы к иллюстрации; составляют рассказ. Состоящий из нескольких предложе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овладевают навыками сотрудничества со взрослыми и сверстниками в различных социальных ситуациях, умениями не создавать конфликты и находить выходы из спорных ситуаций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нимают и сохраняют цели и задачи учебной деятельности. Осуществляют поиск средств её осуществ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используют знаково-символические средства представления информации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моделируют слова при помощи схем; классифицируют животных ( объединяют в группы по существенному праизнаку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ыражают готовность слушать собеседника и вести диалог, признавать возможность существования различных точек зрения и права каждого иметь свою. Излагать своё мнение и аргументировать свою точку зр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ре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определяют ударный слог в слове; обозначают ударение на модели  слова (слогоударные схемы); составляют небольшие рассказы повествовательного характера по сюжетным картинкам, по материалам собственных наблюде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выстраивают добропорядочные отношения в учебном коллективе, семь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нимают учебную задачу, соотносят свои действия с этой задачей, ищут способ её решения, осуществляя проб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переводят в устный текст данные из рисунков, схем, могут дополнить или достроить их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соотносят рисунки и схем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умеют работать коллективно, понимают возможность различных позиций других людей, отличных от собственной, и способы ориентироваться на позицию партнёра в общении и взаимодейств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Звуки в окружающем мире и в реч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упражняются в произнесении и слышании изолированных звуков; составляют небольшие рассказы повествовательного характера по сюжетным картинкам, по материалам собственных игр, занятий, наблюде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онимают эмоции других людей, сочувствуют, сопереживают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владевают 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>находят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доносят свою позицию до других; оформляют свою мысль в устной форме (на уровне предложения или небольшого текст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Звуки в словах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знают основные различия гласных и согласных звуков; умеют различать в устной речи гласные и согласные звуки; осуществляют звуковой анализ слова; составляют небольшие рассказы повествовательного характера по сюжетным картинкам, по материалам собственных набюде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оценивают ситуации с точки зрения правил поведения и этики; проявляют интерес к трудовой деятельности, природе родного кра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анализируют эмоциональные состояния, полученные от успешной (неуспешной) трудовой деятельности; контролируют свои действия и действия партнёра при решении познаватель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познают окружающий мир по сюжетным картинкам и собственным наблюдениям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выделяют частное в гласных и согласных звуках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исывают сюжетную картинку, используя выразительные средства язы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Слог-слия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выделяют слияние согласного с гласным, согласного звука за пределами слияния; графически изображают слог-слияние; составляют небольшие рассказы повествовательного характера по сюжетным картинкам, по материалам собственных наблюде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выражают готовность в любой ситуации поступать в соответствии с правилами безопасного поведения в быту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учатся высказывать своё предположение на основе работы с рисунками и схем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находят ответы на вопросы в иллюстрации; 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анализируют звуко-буквенный состав слов; разлчают гласные и согласные звуки, называют основные отличительные признаки; осуществляют синтез как составление целого из часте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ботают в паре: задают друг другу вопросы по рисунку, отвечают на вопросы товарища, выслушивают и оценивают ответ товарищ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 обобщение пройденного материал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проводят слого-звуковой анализ слов, работают со схемами-моделями, рассказывают сказки по сюжетным картинкам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эмоцианально «проживают сказку», выражают свои эмоци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учатся определять цель деятельности на уроке с помощью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-</w:t>
            </w:r>
            <w:r>
              <w:rPr>
                <w:sz w:val="16"/>
                <w:szCs w:val="16"/>
              </w:rPr>
              <w:t xml:space="preserve"> используют знаково-символические средства (рисунок, схема) для решения учебной задачи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осуществляют анализ объектов с выделением существенных признаков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учитывают разные мнения и стремятся к координации различных позиций в сотрудничеств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А, 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знают особенности произнесения звука [а] и его характеристику; называют букву А как знак звука [а]; различают печатные и письменные, заглавные (большие) и строчные (маленькие) буквы; знакомятся с «лентой букв», пословицей об азбуке и пользе чтения; составляют небольшие рассказы повествовательного характера по сюжетным картинкам; называют русские народные сказк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выражают положительное отношение к процессу познания: проявляют внимание, удивление, желание больше узнать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нимают учебную задачу, сформулированную вмест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осуществляют поиск необходимой информации для выполнения учебных заданий с использованием иллюстраций, схем; 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характеризуют звук [а]; осуществление печатных и письменных, заглавных и строчных букв; анализируют задание, определяют его цель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составляют небольшие рассказы, «удерживают» логику повествования; работают в паре при выполнении задания на соотнесение рисунка и схе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О, о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знают особенности произнесения звука [о],  его характеристику; называют буквы О, о как знаки звука [о]; составляют небольшие рассказы повествовательного характера по сюжетным картинкам, по материалам собственных игр, занятий, наблюде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воспринимают важность учёбы как интеллектуального труда и познания нового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нимают  учебную задачу, соотносят свои действия с этой задачей, ищут способ её решения, осуществляя пробы, адекватно воспринимают оценку учителя, планируют своё действие в соответствии с поставленной  задачей  и условиями реале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используют сюжетные картинки, материал собственных наблюдений для решения учебной задачи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соотносят рисунок и схему, осуществляют классификацию предметов, слого-звуковой анализ слов, характеризуют звук [о]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казывают взаимопомощь в учебном труд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И, 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редметные:</w:t>
            </w:r>
            <w:r>
              <w:rPr>
                <w:sz w:val="16"/>
                <w:szCs w:val="16"/>
              </w:rPr>
              <w:t xml:space="preserve"> знают особенности произнесения звука [и] и его характеристику; осуществляют наблюдение над значением слов; умеют включать слова в предлож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выстраивают добропорядочные отношения в учебном коллективе, семь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корректируют деятельность: вносят изменения в процесс с учётом возникших трудностей и ошибок; намечают пути их устра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овладевают методом познания – наблюдением; </w:t>
            </w:r>
            <w:r>
              <w:rPr>
                <w:i/>
                <w:sz w:val="16"/>
                <w:szCs w:val="16"/>
              </w:rPr>
              <w:t xml:space="preserve">логические - </w:t>
            </w:r>
            <w:r>
              <w:rPr>
                <w:sz w:val="16"/>
                <w:szCs w:val="16"/>
              </w:rPr>
              <w:t xml:space="preserve"> характеризуют изучаемый звук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ыразительно рассказывают сказ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ы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а </w:t>
            </w:r>
            <w:r>
              <w:rPr>
                <w:b/>
                <w:i/>
                <w:sz w:val="20"/>
                <w:szCs w:val="20"/>
              </w:rPr>
              <w:t>ы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знают особенности произнесения звука [ы] и его характеристику; называют буквы ы как знаки звука [ы]; определяют особенности  буквы ы; осуществляют наблюдения за изменением формы слова (единственное и множественное число), за смыслоразличительной ролью звуков; сопоставляют слова, различающиеся одним звуком; видят единство звукового состава слова и его знач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осознают, что  ученье – это труд; исполняют обязанности ученик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анализируют эмоциональное состояние, полученное от успешной (неуспешной) деятельности, оценивают их влияние на настроение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овспроизводят по памяти информацию, необходимую для решения учебной задачи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осуществляют сравнение, делают вывод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ыразительно читают наизусть стихотворение и рассказывают сказ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4/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у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У, 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знают особенности произнесения звука [ы] и его характеристику; различают гласные звуки [а], [о], [и], [ы]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воспринимают важность(ценность) учёбы как интеллектуального труда и познания нового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существляют контроль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применяют схемы, иллюстрации, художественные тексты для получения информации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анализируют пословиц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исправляют деформированные рисунки и схемы: находят ошибки, изменяют; умеют работать в группе.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iCs/>
                <w:sz w:val="20"/>
                <w:szCs w:val="20"/>
              </w:rPr>
              <w:t>Букварный период(58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н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н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 xml:space="preserve">Н, н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различают твёрдость и мягкость согласных звуков; обозначают твёрдые и мягкие согласные на схеме-модели слова; определяют функции букв, обозначающих гласный звук в открытом слоге; владеют способом чтения прямого слога (ориентация на букву, обозначающую гласный звук), слияние согласного с гласным в слогах. Знакомятся с двумя видами чтения: орфографическим и орфоэпическим. Читают предложения с интонацией и паузами в соответствии со знаками препина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осознают свою принадлежность к народу, стране, государству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удерживают цель до получения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находят ответы на вопросы в иллюстрациях, художественном тексте; </w:t>
            </w:r>
            <w:r>
              <w:rPr>
                <w:i/>
                <w:sz w:val="16"/>
                <w:szCs w:val="16"/>
              </w:rPr>
              <w:t xml:space="preserve">логические - </w:t>
            </w:r>
            <w:r>
              <w:rPr>
                <w:sz w:val="16"/>
                <w:szCs w:val="16"/>
              </w:rPr>
              <w:t xml:space="preserve"> характеризуют согласные звуки [н], [н'].</w:t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ыразительно рассказывают сказку по сюжетной картин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 xml:space="preserve">С, с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редметные:</w:t>
            </w:r>
            <w:r>
              <w:rPr>
                <w:sz w:val="16"/>
                <w:szCs w:val="16"/>
              </w:rPr>
              <w:t xml:space="preserve"> знают особенности артикуляции звуков [с],[с']; владеют навыками слогового чтения с буквой С. Читают предложения с интонацией и паузами в соответствии со знаками препинания. Осуществляют наблюдение над родственными словами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положительное отношение и интерес к природ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ланируют 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воспроизводят по памяти информацию, необходимую для решения учебной задачи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характеризуют согласные звуки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[с],[с']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составляют небольшие устные монологические высказывания, «удерживают» логику повество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к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к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К, к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владеют навыками плавного слогового чтения с буквой К, чтения предложений и короткого текста с интонацией и паузами в соответствии со знаками препина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с уважением относятся к труженикам сел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анализируют эмоциональные состояния, полученные от успешной(неуспешной) деятельности, оценивают их влияние на настроение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привлекают имеющиеся знания из собственного опыта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учатся разгадывать ребус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ют работать коллективн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т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т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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Т, 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владеют навыками плавного слогового чтения с буквой Т, чтения предложений и короткого текста с интонацией и паузами в соответствии со знаками препинания; определяют роль ударения; имеют представление об антонимах и многозначных словах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понимание и уважение к ценностям культуры; проявляют интерес к учебному труду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ланируют решение учебной задачи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держивают цель до получения результа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находят ответы на вопросы в иллюстрациях, художественном тексте; осознанно и произвольно строят речевые высказывания в устной и письменной форме; </w:t>
            </w:r>
            <w:r>
              <w:rPr>
                <w:i/>
                <w:sz w:val="16"/>
                <w:szCs w:val="16"/>
              </w:rPr>
              <w:t xml:space="preserve">логические - </w:t>
            </w:r>
            <w:r>
              <w:rPr>
                <w:sz w:val="16"/>
                <w:szCs w:val="16"/>
              </w:rPr>
              <w:t>характеризуют согласные звуки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[т],[т']; выявляют при решении учебной задачи известное и неизвестное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ыразительно рассказывают сказку по сюжетной картинке; адекватно используют речевые средства для решения различных коммуникативных зада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л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л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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Л, л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владеют навыками плавного слогового чтения с буквой , чтения предложений и короткого текста с интонацией и паузами в соответствии со знаками препинания; имеют представление о звонких и глухих согласных; определяют значение многозначных сл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овладевают правилами поведения в гостях, речевым этикетом: приветствие, прощание, благодарность, обращение с просьбой; бережно относятся к окружающей природе, проявляют заботу о комнатных растениях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адекватно воспринимают оценку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находят ответы на вопросы в иллюстрациях, художественных тексте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 xml:space="preserve">осуществляют классификацию согласных звуков (звонкие и глухие)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формляют диалогические высказывания в соответствии с требованиями речевого этик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/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р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р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 xml:space="preserve">Р, р.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роговаривают последовательность своих действий на уро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отличают новое от уже известного с помощью учителя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делают выводы в результате совместной работ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формляют свою мысль в устной форме (на уровне одного предложения или небольшого текст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1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в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В, в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учатся высказывать своё предположение (версию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находят ответы на вопросы, ипользуя учебник, свой жизненный опыт и информацию, полученную на уроке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осуществляют анализ рисунков, синтез как составление целого из часте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ступают в беседу с одноклассниками и учителе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1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сные буквы </w:t>
            </w:r>
            <w:r>
              <w:rPr>
                <w:b/>
                <w:i/>
                <w:sz w:val="20"/>
                <w:szCs w:val="20"/>
              </w:rPr>
              <w:t>Е, е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Предметные: </w:t>
            </w:r>
            <w:r>
              <w:rPr>
                <w:sz w:val="16"/>
                <w:szCs w:val="16"/>
              </w:rPr>
              <w:t>владеют навыками плавного слогового чтения с буквой , чтения предложений и короткого текста с интонацией и паузами в соответствии со знаками препинания; имеют представление о звонких и глухих согласных; определяют значение многозначных слов. Имеют представление о букве Е как показателе мягкости предшествующего согласного в слоге-слиян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6"/>
                <w:szCs w:val="16"/>
              </w:rPr>
              <w:t>воспринимают важность(ценность) учёбы как интеллектуального труда и познания нового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корректирует деятельность: вносят изменения в процессе с учётом возникших трудностей и ошибок; намечают пути их устра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воспроизводят по памяти информацию, необходимую для решения учебной задачи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определяют особенность буквы 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ют работать в паре, группе, контролировать друг друг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1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п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П, п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редметные:</w:t>
            </w:r>
            <w:r>
              <w:rPr>
                <w:sz w:val="16"/>
                <w:szCs w:val="16"/>
              </w:rPr>
              <w:t xml:space="preserve"> владеют навыками плавного слогового чтения с постепенным переходом на чтение целыми словами, чтения предложений и коротких текстов с интонацией и паузами в соответствии со знаками препи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общепринятые правила человеколюбия, уважения к труду, оценивают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учатся совместно давать эмоциональную оценку деятельности класса на уроке, работать по предложенному план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извлекают необходимую информацию из текста, иллюстрации, схемы; </w:t>
            </w:r>
            <w:r>
              <w:rPr>
                <w:i/>
                <w:sz w:val="16"/>
                <w:szCs w:val="16"/>
              </w:rPr>
              <w:t xml:space="preserve">логические -  </w:t>
            </w:r>
            <w:r>
              <w:rPr>
                <w:sz w:val="16"/>
                <w:szCs w:val="16"/>
              </w:rPr>
              <w:t>характеризуют согласные звуки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[п],[п']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описывают объект: передают его внешние характеристики, используя выразительные средства язы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1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. Чтение слов с буквой «м»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учатся совместно давать эмоциональную оценку деятельности класса на уроке, работать по предложенному план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отличают новое от уже известного с помощью учителя; </w:t>
            </w:r>
            <w:r>
              <w:rPr>
                <w:i/>
                <w:sz w:val="16"/>
                <w:szCs w:val="16"/>
              </w:rPr>
              <w:t xml:space="preserve">логические -  </w:t>
            </w:r>
            <w:r>
              <w:rPr>
                <w:sz w:val="16"/>
                <w:szCs w:val="16"/>
              </w:rPr>
              <w:t>строят рассуждения в форме связи простых суждений об объекте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ступают в беседу на уроке и в жиз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/1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/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З, з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поставление слогов и слов с буквами «</w:t>
            </w:r>
            <w:r>
              <w:rPr>
                <w:b/>
                <w:i/>
                <w:sz w:val="20"/>
                <w:szCs w:val="20"/>
              </w:rPr>
              <w:t>з»</w:t>
            </w:r>
            <w:r>
              <w:rPr>
                <w:b/>
                <w:sz w:val="20"/>
                <w:szCs w:val="20"/>
              </w:rPr>
              <w:t xml:space="preserve"> и «</w:t>
            </w:r>
            <w:r>
              <w:rPr>
                <w:b/>
                <w:i/>
                <w:sz w:val="20"/>
                <w:szCs w:val="20"/>
              </w:rPr>
              <w:t>с»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владеют навыками плавного слогового чтения с постепенным переходом на чтение целыми словами, чтения предложений и коротких текстов с интонацией и паузами в соответствии со знаками препинания; составление рассказа по иллюстрации, составление схем сл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определяют границы собственного знания и незна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учатся отличать верно выполненное задание от неверно выполненн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- </w:t>
            </w:r>
            <w:r>
              <w:rPr>
                <w:sz w:val="16"/>
                <w:szCs w:val="16"/>
              </w:rPr>
              <w:t xml:space="preserve">находят ответы на вопросы, ипользуя учебник, свой жизненный опыт и информацию, полученную на уроке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осуществляют сравнение бук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формляют свои мысли в устной форме (на уровне предложения или небольшого текст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/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/2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6/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б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]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б’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]</w:t>
            </w:r>
            <w:r>
              <w:rPr>
                <w:b/>
                <w:sz w:val="18"/>
                <w:szCs w:val="18"/>
              </w:rPr>
              <w:t xml:space="preserve">, буквы </w:t>
            </w:r>
            <w:r>
              <w:rPr>
                <w:b/>
                <w:i/>
                <w:sz w:val="18"/>
                <w:szCs w:val="18"/>
              </w:rPr>
              <w:t>Б, б</w:t>
            </w:r>
            <w:r>
              <w:rPr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Сопоставление слогов и слов с буквами «</w:t>
            </w:r>
            <w:r>
              <w:rPr>
                <w:b/>
                <w:i/>
                <w:sz w:val="18"/>
                <w:szCs w:val="18"/>
              </w:rPr>
              <w:t>б»</w:t>
            </w:r>
            <w:r>
              <w:rPr>
                <w:b/>
                <w:sz w:val="18"/>
                <w:szCs w:val="18"/>
              </w:rPr>
              <w:t xml:space="preserve"> и «</w:t>
            </w:r>
            <w:r>
              <w:rPr>
                <w:b/>
                <w:i/>
                <w:sz w:val="18"/>
                <w:szCs w:val="18"/>
              </w:rPr>
              <w:t>п»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Закрепление. Чтение слов с буквой «б»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владеют навыками плавного слогового чтения с постепенным переходом на чтение целыми словами, чтения предложений и коротких текстов с интонацией и паузами в соответствии со знаками препин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бережное отношение к окружающей природе, готовность заботиться о животных; проявляют понимание и уважение к культуре своей страны, произведениям русских писателей и поэт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тличают верно выполненное задание от неверного; учатся совместно давать эмоциональную оценку деятельности класса на уроке, удерживают цель до получения её результа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отличают новое знание от уже известного;  находят ответы на вопросы в иллюстрациях и текстах художественных произведений; </w:t>
            </w:r>
            <w:r>
              <w:rPr>
                <w:i/>
                <w:sz w:val="16"/>
                <w:szCs w:val="16"/>
              </w:rPr>
              <w:t xml:space="preserve">логические -  </w:t>
            </w:r>
            <w:r>
              <w:rPr>
                <w:sz w:val="16"/>
                <w:szCs w:val="16"/>
              </w:rPr>
              <w:t>характеризуют согласные звуки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и буквы ; сопоставляют слог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ыразительно читают и пересказывают художественный текст, учат наизусть стихотворение; слушают и понимают речь други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/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/2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9/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д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]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д’</w:t>
            </w:r>
            <w:r>
              <w:rPr>
                <w:rFonts w:eastAsia="AIGDT;Symbol" w:cs="AIGDT;Symbol" w:ascii="AIGDT;Symbol" w:hAnsi="AIGDT;Symbol"/>
                <w:b/>
                <w:sz w:val="18"/>
                <w:szCs w:val="18"/>
              </w:rPr>
              <w:t>]</w:t>
            </w:r>
            <w:r>
              <w:rPr>
                <w:b/>
                <w:sz w:val="18"/>
                <w:szCs w:val="18"/>
              </w:rPr>
              <w:t xml:space="preserve">, буквы </w:t>
            </w:r>
            <w:r>
              <w:rPr>
                <w:b/>
                <w:i/>
                <w:sz w:val="18"/>
                <w:szCs w:val="18"/>
              </w:rPr>
              <w:t>Д, д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поставление слогов и слов с буквами «д», «т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Закрепление. Чтение слов с изученными буквам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/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/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2/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и «йа», «а». Буква гласного 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буквой «я» гласного звука «а» после мягких согласных в слияни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ого о букве  «я». Чтение слов и слогов с буквой «я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 xml:space="preserve">характеризуют букву  </w:t>
            </w:r>
            <w:r>
              <w:rPr>
                <w:i/>
                <w:sz w:val="16"/>
                <w:szCs w:val="16"/>
              </w:rPr>
              <w:t xml:space="preserve">я </w:t>
            </w:r>
            <w:r>
              <w:rPr>
                <w:sz w:val="16"/>
                <w:szCs w:val="16"/>
              </w:rPr>
              <w:t>как показатель мягкости предшествующего согласного звука в слоге-слиянии. Владеют навыками чтения предложений и коротких текстов с интонацией и паузами в соответствии со знаками препинания. Работают со скороговоркой и поговоркам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интерес к изучению нового; формирую границы своего знания и незна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корректируют деятельность: вносят изменения в процессе с учётом возникших трудностей и ошибок; намечают пути их устра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овладевают способностью работать  с моделями изучаемых объектов(карта, схема); </w:t>
            </w:r>
            <w:r>
              <w:rPr>
                <w:i/>
                <w:sz w:val="16"/>
                <w:szCs w:val="16"/>
              </w:rPr>
              <w:t xml:space="preserve">логические - </w:t>
            </w:r>
            <w:r>
              <w:rPr>
                <w:sz w:val="16"/>
                <w:szCs w:val="16"/>
              </w:rPr>
              <w:t>характеризуют  звуки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[а],[й'а] и букву </w:t>
            </w:r>
            <w:r>
              <w:rPr>
                <w:i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 xml:space="preserve">;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понимают возможнос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личных позиций других людей, отличных от собственной, и ориентируются на позицию партнёра в общении и взаимодействии. Умеют контролировать действия партнё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/2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4/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г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Г, г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поставление слогов и слов с буквами «</w:t>
            </w:r>
            <w:r>
              <w:rPr>
                <w:b/>
                <w:i/>
                <w:sz w:val="20"/>
                <w:szCs w:val="20"/>
              </w:rPr>
              <w:t>г»</w:t>
            </w:r>
            <w:r>
              <w:rPr>
                <w:b/>
                <w:sz w:val="20"/>
                <w:szCs w:val="20"/>
              </w:rPr>
              <w:t xml:space="preserve"> и «</w:t>
            </w:r>
            <w:r>
              <w:rPr>
                <w:b/>
                <w:i/>
                <w:sz w:val="20"/>
                <w:szCs w:val="20"/>
              </w:rPr>
              <w:t>к»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характеризуют звуки и букву; владеют навыками чтения предложений и коротких текстов с интонацией и паузами в соответствии со знакамипрепина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выражают положительное отношение к процессу познания, формирую границы своего знания и незна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умеют оценивать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ориентируются на разнообразие способов решения задач; </w:t>
            </w:r>
            <w:r>
              <w:rPr>
                <w:i/>
                <w:sz w:val="16"/>
                <w:szCs w:val="16"/>
              </w:rPr>
              <w:t xml:space="preserve">логические - </w:t>
            </w:r>
            <w:r>
              <w:rPr>
                <w:sz w:val="16"/>
                <w:szCs w:val="16"/>
              </w:rPr>
              <w:t xml:space="preserve"> характеризуют звук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умеют формулировать собственное мнение и позицию; умеют задавать вопрос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/3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6/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Ч, ч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 xml:space="preserve">устанавливают, что звук [ч'] всегда мягкий, глухой; читают предложения с интонацией и паузами в соответствии со знаками препинания; владеют навыками правописания </w:t>
            </w:r>
            <w:r>
              <w:rPr>
                <w:i/>
                <w:sz w:val="16"/>
                <w:szCs w:val="16"/>
              </w:rPr>
              <w:t>ча, чу</w:t>
            </w:r>
            <w:r>
              <w:rPr>
                <w:sz w:val="16"/>
                <w:szCs w:val="16"/>
              </w:rPr>
              <w:t>; раскрывают значение многозначных слов, сравнивают, группируют и классифицируют все изученные буквы; анализируют пословиц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выражают положительное отношение к процессу познания, формирую границы своего знания и незна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ланируют 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воспроизводят по памяти информацию, необходимую для решения учебной задачи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характеризуют звук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составляют небольшие устные монологические высказывания, «удерживают» логику повество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/3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8/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ква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b/>
                <w:sz w:val="20"/>
                <w:szCs w:val="20"/>
              </w:rPr>
              <w:t xml:space="preserve"> — показатель мягкости предшествующих согласных звуков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 xml:space="preserve">осознают роль </w:t>
            </w:r>
            <w:r>
              <w:rPr>
                <w:i/>
                <w:sz w:val="16"/>
                <w:szCs w:val="16"/>
              </w:rPr>
              <w:t xml:space="preserve">ь </w:t>
            </w:r>
            <w:r>
              <w:rPr>
                <w:sz w:val="16"/>
                <w:szCs w:val="16"/>
              </w:rPr>
              <w:t xml:space="preserve">как обозначение мягкости согласных на конце и в середине слова; читают слова с новой буквой, предложения и короткие тексты с интонацией и паузами в соответствии со знаками препинания; отвечают на вопросы «кто?», «что?». </w:t>
            </w: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бережное отношение к окружающей природ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удерживают цель до получения её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- </w:t>
            </w:r>
            <w:r>
              <w:rPr>
                <w:sz w:val="16"/>
                <w:szCs w:val="16"/>
              </w:rPr>
              <w:t xml:space="preserve">находят ответы на вопросы в иллюстрациях и текстах художественных произведений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характеризуют букв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ыразительно рассказывают; осваивают правила и нормы социокультурного взаимодействия со взрослыми и сверстник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9/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/36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1/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четание </w:t>
            </w:r>
            <w:r>
              <w:rPr>
                <w:b/>
                <w:i/>
                <w:sz w:val="20"/>
                <w:szCs w:val="20"/>
              </w:rPr>
              <w:t>ши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репление изученного. Сочетание </w:t>
            </w:r>
            <w:r>
              <w:rPr>
                <w:b/>
                <w:i/>
                <w:sz w:val="20"/>
                <w:szCs w:val="20"/>
              </w:rPr>
              <w:t>ш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Предметные:</w:t>
            </w:r>
            <w:r>
              <w:rPr>
                <w:sz w:val="16"/>
                <w:szCs w:val="16"/>
              </w:rPr>
              <w:t xml:space="preserve"> распознают в словах и характеризуют звук [ш] как всегда глухой и всегда твёрдый , обозначают буквой, устанавливают на основе наблюдений, что в слоге </w:t>
            </w:r>
            <w:r>
              <w:rPr>
                <w:i/>
                <w:sz w:val="16"/>
                <w:szCs w:val="16"/>
              </w:rPr>
              <w:t xml:space="preserve">ши </w:t>
            </w:r>
            <w:r>
              <w:rPr>
                <w:sz w:val="16"/>
                <w:szCs w:val="16"/>
              </w:rPr>
              <w:t xml:space="preserve">всегда пишется </w:t>
            </w:r>
            <w:r>
              <w:rPr>
                <w:i/>
                <w:sz w:val="16"/>
                <w:szCs w:val="16"/>
              </w:rPr>
              <w:t xml:space="preserve">и, </w:t>
            </w:r>
            <w:r>
              <w:rPr>
                <w:sz w:val="16"/>
                <w:szCs w:val="16"/>
              </w:rPr>
              <w:t>в слоге</w:t>
            </w:r>
            <w:r>
              <w:rPr>
                <w:i/>
                <w:sz w:val="16"/>
                <w:szCs w:val="16"/>
              </w:rPr>
              <w:t xml:space="preserve"> ше – е; </w:t>
            </w:r>
            <w:r>
              <w:rPr>
                <w:sz w:val="16"/>
                <w:szCs w:val="16"/>
              </w:rPr>
              <w:t xml:space="preserve">читают слова с новой буквой, предложения и короткие тексты с интонацией и паузами в соответствии со знаками препинания; пересказывают текст; анализируют пословицы. </w:t>
            </w: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онимают  важность различия «красивого» и «некрасивого», эмоционально «проживают текст; анализируют пословиц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соотносят результат своей деятельности с целью и оценивают 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отличают новое от уже известного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характеризуют букв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чатся выполнять различные роли в коллектив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52/38</w:t>
            </w:r>
          </w:p>
          <w:p>
            <w:pPr>
              <w:pStyle w:val="Normal"/>
              <w:spacing w:lineRule="auto" w:line="600" w:before="0" w:after="20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53/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Ж, ж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поставление звуков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>. Сопоставление жи – ш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ные: </w:t>
            </w:r>
            <w:r>
              <w:rPr>
                <w:sz w:val="16"/>
                <w:szCs w:val="16"/>
              </w:rPr>
              <w:t xml:space="preserve">распознают в словах и характеризуют звук [ж] как  глухой и всегда твёрдый , обозначают буквой; выполняют слого-звуковой анализ слова; устанавливают на основе наблюдений, что в слоге </w:t>
            </w:r>
            <w:r>
              <w:rPr>
                <w:i/>
                <w:sz w:val="16"/>
                <w:szCs w:val="16"/>
              </w:rPr>
              <w:t>жи</w:t>
            </w:r>
            <w:r>
              <w:rPr>
                <w:sz w:val="16"/>
                <w:szCs w:val="16"/>
              </w:rPr>
              <w:t xml:space="preserve"> всегда пишется </w:t>
            </w:r>
            <w:r>
              <w:rPr>
                <w:i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, в слоге </w:t>
            </w:r>
            <w:r>
              <w:rPr>
                <w:i/>
                <w:sz w:val="16"/>
                <w:szCs w:val="16"/>
              </w:rPr>
              <w:t xml:space="preserve">же – е; </w:t>
            </w:r>
            <w:r>
              <w:rPr>
                <w:sz w:val="16"/>
                <w:szCs w:val="16"/>
              </w:rPr>
              <w:t>читают слова с новой буквой, предложения и короткие тексты с интонацией и паузами в соответствии со знаками препинания; пересказывают текст; анализируют пословицы.</w:t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осознают себя ценной частью большого разнообразного мира (природы и общества); имеют познавательные интересы и учебные мотив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учатся определять цель деятельности на уроке с помощью учител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-</w:t>
            </w:r>
            <w:r>
              <w:rPr>
                <w:sz w:val="16"/>
                <w:szCs w:val="16"/>
              </w:rPr>
              <w:t xml:space="preserve"> находят ответы на вопросы, используя учебник, свой жизненный опыт и информацию, полученную на уроке; </w:t>
            </w:r>
            <w:r>
              <w:rPr>
                <w:i/>
                <w:sz w:val="16"/>
                <w:szCs w:val="16"/>
              </w:rPr>
              <w:t xml:space="preserve">логические - </w:t>
            </w:r>
            <w:r>
              <w:rPr>
                <w:sz w:val="16"/>
                <w:szCs w:val="16"/>
              </w:rPr>
              <w:t xml:space="preserve">характеризуют букву и звук; </w:t>
            </w:r>
            <w:r>
              <w:rPr>
                <w:i/>
                <w:sz w:val="16"/>
                <w:szCs w:val="16"/>
              </w:rPr>
              <w:t xml:space="preserve">постановка и решение проблем – </w:t>
            </w:r>
            <w:r>
              <w:rPr>
                <w:sz w:val="16"/>
                <w:szCs w:val="16"/>
              </w:rPr>
              <w:t>самостоятельно создают способы решения проблем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ступают в беседу на уроке и в жиз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4/40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5/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уки «йо», «о». Обозначение буквами </w:t>
            </w:r>
            <w:r>
              <w:rPr>
                <w:b/>
                <w:i/>
                <w:sz w:val="20"/>
                <w:szCs w:val="20"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уки «йо», «о». Буквы Ё, ё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определяют особенность буквы Ё (обозначает целый слог слияние – два звука и является показателем мягкости предшествующего согласного звука в слоге-слиянии); выполняют слого-звуковой анализ слова; читают слова с новой буквой, предложения и короткие тексты с интонацией и паузами в соответствии со знаками препинания; озаглавливают текст; составляют рассказ по картинк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обладают чувством ответственности за сохранение природ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регулируют собственную деятельность, в том числе учебную, направленную на познание природ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используют знаково-символические средства для решения учебных задач; осуществляют поиск необходимой информации в рисунках; </w:t>
            </w:r>
            <w:r>
              <w:rPr>
                <w:i/>
                <w:sz w:val="16"/>
                <w:szCs w:val="16"/>
              </w:rPr>
              <w:t xml:space="preserve">логические - </w:t>
            </w:r>
            <w:r>
              <w:rPr>
                <w:sz w:val="16"/>
                <w:szCs w:val="16"/>
              </w:rPr>
              <w:t xml:space="preserve">характеризуют букву и звук; </w:t>
            </w:r>
            <w:r>
              <w:rPr>
                <w:i/>
                <w:sz w:val="16"/>
                <w:szCs w:val="16"/>
              </w:rPr>
              <w:t xml:space="preserve">постановка и решение проблем – </w:t>
            </w:r>
            <w:r>
              <w:rPr>
                <w:sz w:val="16"/>
                <w:szCs w:val="16"/>
              </w:rPr>
              <w:t>самостоятельно создают способы решения проблем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ыразительно читают художественные тексты, умеют в коммуникации строить понятные для партнёра высказы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/4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7/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й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>, букв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Й, й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Й, й. Слова с буквой «й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определяют особенность буквы Й (обозначает согласный звук, не входящий в слияние, не образует слога); выполняют слого-звуковой анализ слова; читают слова с новой буквой, предложения и короткие тексты с интонацией и паузами в соответствии со знаками препинания; озаглавливают текст; составляют рассказ на заданную тем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оценивают простые ситуации и однозначные поступки как «хорошие» или «плохие» с позиции общепринятых правил и норм поведе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учатся высказывать своё предположение (версию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-</w:t>
            </w:r>
            <w:r>
              <w:rPr>
                <w:sz w:val="16"/>
                <w:szCs w:val="16"/>
              </w:rPr>
              <w:t xml:space="preserve"> находят ответы на вопросы, используя учебник, свой жизненный опыт и информацию, полученную на уроке; </w:t>
            </w:r>
            <w:r>
              <w:rPr>
                <w:i/>
                <w:sz w:val="16"/>
                <w:szCs w:val="16"/>
              </w:rPr>
              <w:t xml:space="preserve">логические - </w:t>
            </w:r>
            <w:r>
              <w:rPr>
                <w:sz w:val="16"/>
                <w:szCs w:val="16"/>
              </w:rPr>
              <w:t>характеризуют букву и звук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совместно договариваются о правилах общения и поведения в школе и следуют и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8/44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9/4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0/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Х, 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выделяют звук из слов; выполняют слого-звуковой анализ слова; читают слова с новой буквой, предложения и короткие тексты с интонацией и паузами в соответствии со знаками препинания; озаглавливают текст; анализируют пословицы; составляют рассказ на заданную тем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уважение  к хлебу, к людям, которые его производят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яют цель выполнения заданий на уроке; выполняют учебные действия в громкоречевой и умственной формах.   </w:t>
            </w: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отвечают на вопросы учителя, находят нужную информацию в учебнике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 xml:space="preserve">осуществляют анализ пословиц; </w:t>
            </w:r>
            <w:r>
              <w:rPr>
                <w:i/>
                <w:sz w:val="16"/>
                <w:szCs w:val="16"/>
              </w:rPr>
              <w:t xml:space="preserve">постановка и решение проблем – </w:t>
            </w:r>
            <w:r>
              <w:rPr>
                <w:sz w:val="16"/>
                <w:szCs w:val="16"/>
              </w:rPr>
              <w:t>самостоятельно создают способы решения пробле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частвуют в диалоге на уроке и в жизненных ситуация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/4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2/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вуки «йу», «у». Буквы </w:t>
            </w:r>
            <w:r>
              <w:rPr>
                <w:b/>
                <w:i/>
                <w:sz w:val="20"/>
                <w:szCs w:val="20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квы </w:t>
            </w:r>
            <w:r>
              <w:rPr>
                <w:b/>
                <w:i/>
                <w:sz w:val="20"/>
                <w:szCs w:val="20"/>
              </w:rPr>
              <w:t>Ю, ю.</w:t>
            </w:r>
            <w:r>
              <w:rPr>
                <w:b/>
                <w:sz w:val="20"/>
                <w:szCs w:val="20"/>
              </w:rPr>
              <w:t xml:space="preserve"> Обозначение двух звук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 xml:space="preserve">обозначают слияние буквой </w:t>
            </w:r>
            <w:r>
              <w:rPr>
                <w:i/>
                <w:sz w:val="16"/>
                <w:szCs w:val="16"/>
              </w:rPr>
              <w:t>ю</w:t>
            </w:r>
            <w:r>
              <w:rPr>
                <w:sz w:val="16"/>
                <w:szCs w:val="16"/>
              </w:rPr>
              <w:t>; объясняют разницу между количеством букв и звуков в словах, называют особенность буквы; приводят примеры ранее изученных букв, имеющих особенность; сравнивают звуковой состав слов и их буквенную запись; формулируют способ чтения буквы в начале слов и после гласных в середине и на конце слова; читают слова с новой буквой, предложения и короткие тексты с интонацией и паузами в соответствии со знаками препинания; озаглавливают текст; анализируют пословицы; составляют рассказ на заданную тему, рассказывают сказк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оценивают простые ситуации и однозначные поступки как «хорошие» или «плохие» с позиции общепринятых правил и норм поведе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учатся высказывать своё предположение (версию). </w:t>
            </w: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-</w:t>
            </w:r>
            <w:r>
              <w:rPr>
                <w:sz w:val="16"/>
                <w:szCs w:val="16"/>
              </w:rPr>
              <w:t xml:space="preserve"> находят ответы на вопросы, используя учебник, свой жизненный опыт и информацию, полученную на уроке; </w:t>
            </w:r>
            <w:r>
              <w:rPr>
                <w:i/>
                <w:sz w:val="16"/>
                <w:szCs w:val="16"/>
              </w:rPr>
              <w:t xml:space="preserve">логические - </w:t>
            </w:r>
            <w:r>
              <w:rPr>
                <w:sz w:val="16"/>
                <w:szCs w:val="16"/>
              </w:rPr>
              <w:t>характеризуют букву и звук; анализируют слоговую таблицу.</w:t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совместно договариваются о правилах общения и поведения в школе и следуют им; умеют контролировать действия партнё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/4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4/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Ц, ц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выделяют звук из слов, характеризуют его (согласный, глухой всегда твёрдый) , обозначают буквами Ц, ц; распознают в словах новый звук, читают слоги и слова с изученной буквой; называют буквы(с опорой на « ленту букв»), которые используют для обозначения твёрдости согласных, и  буквы, которыми обозначаются всегда твёрдые согласные звуки (ж, ш, ц); читают стихотворные тексты; выполняют задания к текста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уважение к людям труда, интерес к изучению нового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формулируют учебную задачу под руководством учителя. </w:t>
            </w: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осознанно и произвольно строят речевые высказывания; </w:t>
            </w:r>
            <w:r>
              <w:rPr>
                <w:i/>
                <w:sz w:val="16"/>
                <w:szCs w:val="16"/>
              </w:rPr>
              <w:t xml:space="preserve">логические - </w:t>
            </w:r>
            <w:r>
              <w:rPr>
                <w:sz w:val="16"/>
                <w:szCs w:val="16"/>
              </w:rPr>
              <w:t xml:space="preserve"> характеризуют букву и звук; анализируют слоговую таблиц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соблюдают простейшие нормы речевого этикета, умеют контролировать действия партнё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/5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6/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Э, э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выделяют звук в начале слова и после гласных; обозначают буквой Э; читают предложения и короткие тексты с интонацией и паузами в соответствии со знаками препинания; определяют основную мысль рассказ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интерес к учению, изучению нового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пределяют план выполнения заданий под руководством учител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используют знаково-символические средства для решения задач; осуществляют поиск необходимой информации в тексте художественных произведений; </w:t>
            </w:r>
            <w:r>
              <w:rPr>
                <w:i/>
                <w:sz w:val="16"/>
                <w:szCs w:val="16"/>
              </w:rPr>
              <w:t>логические –</w:t>
            </w:r>
            <w:r>
              <w:rPr>
                <w:sz w:val="16"/>
                <w:szCs w:val="16"/>
              </w:rPr>
              <w:t xml:space="preserve"> учатся выделять существенную информацию из текстов разных видов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характеризуют букву и звук; понимают возможность различных позиций других людей, отличных от собственной, и ориентируются на позицию партнёра в общении и взаимодейств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/5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8/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щ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квы </w:t>
            </w:r>
            <w:r>
              <w:rPr>
                <w:b/>
                <w:i/>
                <w:sz w:val="20"/>
                <w:szCs w:val="20"/>
              </w:rPr>
              <w:t>Щ, щ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 xml:space="preserve">выделяют звук из слов, характеризуют его(согласный, всегда мягкий, глухой), обозначают звук буквами Щ, щ; устанавливают на основе наблюдений и сообщения учителя, что в слоге </w:t>
            </w:r>
            <w:r>
              <w:rPr>
                <w:i/>
                <w:sz w:val="16"/>
                <w:szCs w:val="16"/>
              </w:rPr>
              <w:t>ща пишется всегда а,</w:t>
            </w:r>
            <w:r>
              <w:rPr>
                <w:sz w:val="16"/>
                <w:szCs w:val="16"/>
              </w:rPr>
              <w:t xml:space="preserve"> а вслоге </w:t>
            </w:r>
            <w:r>
              <w:rPr>
                <w:i/>
                <w:sz w:val="16"/>
                <w:szCs w:val="16"/>
              </w:rPr>
              <w:t>щу – у;</w:t>
            </w:r>
            <w:r>
              <w:rPr>
                <w:sz w:val="16"/>
                <w:szCs w:val="16"/>
              </w:rPr>
              <w:t xml:space="preserve"> осознанно и выразительно читают небольшие тексты и стихотвор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 xml:space="preserve">задумываются над вопросом: какое значение и какой смысл имеет для них учение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учатся формулиро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ориентируются на разнообразие способов решения учебных задач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 xml:space="preserve">характеризуют звук, выполняют слого-звуковой анализ сло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адекватно используют речевые средства для решения различных коммуникативных зада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/5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0/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</w:rPr>
              <w:t xml:space="preserve">, буквы </w:t>
            </w:r>
            <w:r>
              <w:rPr>
                <w:b/>
                <w:i/>
                <w:sz w:val="20"/>
                <w:szCs w:val="20"/>
              </w:rPr>
              <w:t>Ф, ф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выделяют звук из слов, характеризуют их, сравнивают, обозначают буквой, читают слоги и слова с изученной буквой. Различают парные по звонкости-глухости согласные звуки. Читают стихотворные тексты, выполняют задания к стихотвореным текстам; озаглавливают тексты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интерес к изучению нового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анализируют эмоциональные состояния, полученные от успешной(неуспешной)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-</w:t>
            </w:r>
            <w:r>
              <w:rPr>
                <w:sz w:val="16"/>
                <w:szCs w:val="16"/>
              </w:rPr>
              <w:t xml:space="preserve"> осуществляют поиск необходимой информации в тексте художественных произведений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умеют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ыразительно читают стихотворения. Прявляют эмо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1/57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2/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гкий и твёрдый разделительные знак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усский алфавит</w:t>
            </w:r>
            <w:r>
              <w:rPr>
                <w:b/>
                <w:sz w:val="18"/>
                <w:szCs w:val="18"/>
              </w:rPr>
              <w:t xml:space="preserve"> Предметные: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 xml:space="preserve">читают слова с </w:t>
            </w:r>
            <w:r>
              <w:rPr>
                <w:i/>
                <w:sz w:val="16"/>
                <w:szCs w:val="16"/>
              </w:rPr>
              <w:t>разделительным ь знаком</w:t>
            </w:r>
            <w:r>
              <w:rPr>
                <w:sz w:val="16"/>
                <w:szCs w:val="16"/>
              </w:rPr>
              <w:t xml:space="preserve">, объясняют, что показывает эта буква после согласных перед гласными </w:t>
            </w:r>
            <w:r>
              <w:rPr>
                <w:i/>
                <w:sz w:val="16"/>
                <w:szCs w:val="16"/>
              </w:rPr>
              <w:t>я, е, ю, и;</w:t>
            </w:r>
            <w:r>
              <w:rPr>
                <w:sz w:val="16"/>
                <w:szCs w:val="16"/>
              </w:rPr>
              <w:t xml:space="preserve"> устанавливают различия между разделительным мягким знаком и мягким знаком – показателем мягкости; производят фонетический анализ слова с опорой на схему; определяют роль новой буквы – разделительного твёрдого знака; читают стихотворные тексты; выполняют задания к стихотворным текстам; отвечают на вопросы по содержанию текста; пересказывают текст; правильно называют буквы русского алфавита; знают алфавитный порядок слов; осознанно и выразительно читают небольшие тексты и стихотвор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оценивают ситуации с точки зрении правил  поведения и этик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корректируют деятельность: вносят изменения в процесс с учётом возникших трудностей и ошибок; намечают способы их устранения. </w:t>
            </w: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- </w:t>
            </w:r>
            <w:r>
              <w:rPr>
                <w:sz w:val="16"/>
                <w:szCs w:val="16"/>
              </w:rPr>
              <w:t xml:space="preserve">воспроизводят по памяти информацию, необходимую для решения учебной задачи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устанавливают причинно-следственные связ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описывают объект: передают его внешние характеристики, используя выразительные средства языка.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слебукварный период (20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3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к хорошо уметь читать </w:t>
            </w:r>
            <w:r>
              <w:rPr>
                <w:b/>
                <w:i/>
                <w:sz w:val="20"/>
                <w:szCs w:val="20"/>
              </w:rPr>
              <w:t>Е. Чарушин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ак мальчик Женя научился говорить букву «р»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на основе названия текста определяют его содержание; читают самостоятельно; называют героев произведения; находят и называют понравившиеся слова из текста, воспринятого на слух; разыгрывают фрагмент текста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воспринимают важность (ценность) учёбы как интеллектуального труда и познания нового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нимают учебную задачу, соотносят свои действия с этой задачей, ищут способ её реш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используют сюжетные картинки, материал собственных наблюдений для решения учебной задачи; </w:t>
            </w:r>
            <w:r>
              <w:rPr>
                <w:i/>
                <w:sz w:val="16"/>
                <w:szCs w:val="16"/>
              </w:rPr>
              <w:t>логические –</w:t>
            </w:r>
            <w:r>
              <w:rPr>
                <w:sz w:val="16"/>
                <w:szCs w:val="16"/>
              </w:rPr>
              <w:t xml:space="preserve"> осуществляют сравнение предположений с содеожанием текста, характеризуют героя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ыразительно читают текст и разыгрывают по ролям фрагмен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4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дна у человека мать; одна и родина. </w:t>
            </w:r>
            <w:r>
              <w:rPr>
                <w:b/>
                <w:i/>
                <w:sz w:val="20"/>
                <w:szCs w:val="20"/>
              </w:rPr>
              <w:t xml:space="preserve">К. Ушинский. </w:t>
            </w:r>
            <w:r>
              <w:rPr>
                <w:b/>
                <w:sz w:val="20"/>
                <w:szCs w:val="20"/>
              </w:rPr>
              <w:t xml:space="preserve">Наше Отечество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читают содержание текста; определяют главную мысль произведения; активизируют и расширяют словарный запас; наблюдают над значением слов; знакомятся с пословицами и поговорками о Родине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осознают сопричастность к своей Родине, своему народу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инимают и сохраняют учебную задач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осуществляют поиск необходимой информации для выполнения учебной задачи в художественных текстах, пословицах и поговорках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осуществляют анализ содержания текст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понимают возможность различных позиций других людей, отличных от собственной, и ориентируются на позицию партнёра в общении и взаимодейств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5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рия славянской азбуки. </w:t>
            </w:r>
            <w:r>
              <w:rPr>
                <w:b/>
                <w:i/>
                <w:sz w:val="20"/>
                <w:szCs w:val="20"/>
              </w:rPr>
              <w:t>В. Крупин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ервоучители словенски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осознанно и выразительно читают познавательный текст; объясняют смысл непонятных слов с помощью словаря, обращаясь к помощи учителя, этимологические слова (кого мы называем первоучителем)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интерес к культуре своего народ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ланируют свое действие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-</w:t>
            </w:r>
            <w:r>
              <w:rPr>
                <w:sz w:val="16"/>
                <w:szCs w:val="16"/>
              </w:rPr>
              <w:t xml:space="preserve"> осуществляют поиск необходимой информации в тексте и иллюстрации; </w:t>
            </w:r>
            <w:r>
              <w:rPr>
                <w:i/>
                <w:sz w:val="16"/>
                <w:szCs w:val="16"/>
              </w:rPr>
              <w:t>логические 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яют анализ содержания текст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ют разные мнения и стремятся к координации различных позиций в сотрудничеств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6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. Крупин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ервый букварь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осознанно и выразительно читают познавательный текст; осуществляют поиск информации в тексте и на основе иллюстрации4 знакомятся со старинной азбукой; создают свою азбуку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выражают положительное отношение к процессу познания: проявляют внимание, удивление, желание больше знать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учитывают правило в планировании и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осуществляют  поиск необходимой информации в тексте и иллюстрации; </w:t>
            </w:r>
            <w:r>
              <w:rPr>
                <w:i/>
                <w:sz w:val="16"/>
                <w:szCs w:val="16"/>
              </w:rPr>
              <w:t xml:space="preserve">логические - </w:t>
            </w:r>
            <w:r>
              <w:rPr>
                <w:sz w:val="16"/>
                <w:szCs w:val="16"/>
              </w:rPr>
              <w:t xml:space="preserve"> осуществляют сравнение названий русских букв и старинных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чатся формулировать собственное мнение и позиц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7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С. Пушкин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казки. Выставка кн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выбирают из представленных на выставке книг знакомые; соотносят иллюстрацию в учебнике с книгами на выставке; определяют название сказки на основе иллюстрации; читают самостоятельно отрывок из сказки; определяют, из какой книги прочитанный отрывок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интерес к чтению художественных книг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умеют оценивать правильность выполнения действий. </w:t>
            </w: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осуществляют поиск и выделение необходимой информации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выстраивают логическую цепь рассужде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ют в коммуникации строить понятные для партнёра высказывания, учитывающие, что он знает и видит, а что не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8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.Н. Толстой</w:t>
            </w:r>
            <w:r>
              <w:rPr>
                <w:b/>
                <w:sz w:val="20"/>
                <w:szCs w:val="20"/>
              </w:rPr>
              <w:t xml:space="preserve">. Рассказы для детей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читают самостоятельно рассказы Л.Толстого; определяют смысл поступка героев; придумывают свои рассказы на определённые жизненные ситуации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соотносят поступки с моральными нормами; оценивают свои и чужие поступк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вносят необходимые коррективы в действие после его завершения на основе его оценки и учёта характера сделанных ошибок. </w:t>
            </w: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-</w:t>
            </w:r>
            <w:r>
              <w:rPr>
                <w:sz w:val="16"/>
                <w:szCs w:val="16"/>
              </w:rPr>
              <w:t xml:space="preserve"> осознанно и произвольно строят речевые высказывания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 xml:space="preserve">соотносят поступки героев со своими собственными. </w:t>
            </w:r>
            <w:r>
              <w:rPr>
                <w:b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умеют договариваться и приходить к общему решению в совместно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9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.Д. Ушинск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ассказы для детей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редметные:</w:t>
            </w:r>
            <w:r>
              <w:rPr>
                <w:sz w:val="16"/>
                <w:szCs w:val="16"/>
              </w:rPr>
              <w:t xml:space="preserve"> читают самостоятельно рассказы; соотносят главную мысль рассказов с их названием; придумывают свои рассказы на основе жизненных ситуац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соотносят поступки с моральными нормами; оценивают свои и чужие поступк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выполняют учебные действия в громкоречевой и умственной форм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осуществляют поиск необходимой информации для выполнения учебных заданий в художественных текстах; </w:t>
            </w:r>
            <w:r>
              <w:rPr>
                <w:i/>
                <w:sz w:val="16"/>
                <w:szCs w:val="16"/>
              </w:rPr>
              <w:t xml:space="preserve">логические - </w:t>
            </w:r>
            <w:r>
              <w:rPr>
                <w:sz w:val="16"/>
                <w:szCs w:val="16"/>
              </w:rPr>
              <w:t xml:space="preserve"> соотносят главную мысль рассказов с их названиям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ют в коммуникации строить понятные для партнёра высказывания, учитывающие, что он знает и видит, а что не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0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.И. Чуковский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Телефон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читают наизусть известные отрывки сказки; рассказывают по рисунку о событиях, изображённых на рисунке; воспроизводят диалог героев произведения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познавательный интерес при изучении нового произведе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нимают и сохраняют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осуществляют поиск необходимой информации для выполнения учебных заданий в художественных текстах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подбирают слова-антонимы. Анализируют произведение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ют задавать вопрос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1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.И. Чуковский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Путаница. Небылица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редметные:</w:t>
            </w:r>
            <w:r>
              <w:rPr>
                <w:sz w:val="16"/>
                <w:szCs w:val="16"/>
              </w:rPr>
              <w:t xml:space="preserve"> читают наизусть известные отрывки сказки; рассказывают по рисунку о событиях, изображённых на рисунке; воспроизводят диалог героев произведения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интерес к своей культур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ланируют решение учебной задач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воспроизводят по памяти информацию, необходимую для решения учебной задачи; </w:t>
            </w:r>
            <w:r>
              <w:rPr>
                <w:i/>
                <w:sz w:val="16"/>
                <w:szCs w:val="16"/>
              </w:rPr>
              <w:t>логические –</w:t>
            </w:r>
            <w:r>
              <w:rPr>
                <w:sz w:val="16"/>
                <w:szCs w:val="16"/>
              </w:rPr>
              <w:t xml:space="preserve"> анализируют произведение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ют задавать вопрос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2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.В.Бианк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ервая охота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читают сообщение об авторе; находят в тексте сообщения известную и неизвестную информацию; дополняют; находят на выставке нужную книгу; рассказывают о книге(название, тема, герои); читают самостоятельно текст; отвечают на вопросы по содержанию теста; пересказывают текст на основе опорных слов; придумывают свои заголовки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интерес к родной природ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ланируют решение учебной задачи; выстраивают последовательность необходимых операц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отвечают на простые вопросы учителя, находят нужную информацию в учебнике; </w:t>
            </w:r>
            <w:r>
              <w:rPr>
                <w:i/>
                <w:sz w:val="16"/>
                <w:szCs w:val="16"/>
              </w:rPr>
              <w:t xml:space="preserve">логические -  </w:t>
            </w:r>
            <w:r>
              <w:rPr>
                <w:sz w:val="16"/>
                <w:szCs w:val="16"/>
              </w:rPr>
              <w:t>устанавливают причинно-следственные связ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слушают и понимают речь други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3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.Я. Маршак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гомон. Дважды два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читают стихотворения; определяют героев; читают по ролям; декламируют хором; читают наизусть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онимают ценностные ориентиры и значимость учебной деятельност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существляют итоговый и пощаговый контроль по результат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осознанно и произвольно строят речевые высказывания в устной форме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 xml:space="preserve">характеризуют героя стихотворения.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понимают ценностные ориентиры и значимость учебной деятельности.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4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.М. Пришвин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Предмайское утро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редметные:</w:t>
            </w:r>
            <w:r>
              <w:rPr>
                <w:sz w:val="16"/>
                <w:szCs w:val="16"/>
              </w:rPr>
              <w:t xml:space="preserve"> слушают текст в чтении учителя; воспроизводят на слух слова, которые помогают представить картину природы; читают текст самостоятельно; рисует словесные картины; называют героев рассказа; отвечают на вопрсы по содержанию; рассказывают о герое рассказа с помощью опорных слов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интерес к изучению природ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адекватно воспринимают оценк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применяют метод познания окружающего мира – наблюдение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осуществляют анализ объектов с выделением существенных и несущественных признак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ют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/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/1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ихи и рассказы русских поэтов и писателей: С. Маршак, А. Барто, В. Осеева. 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читают выразительно и наизусть стихи; определяют героев произведения; называют знакомые призведения; отвечают на вопросы по тексту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знают основные моральные нормы; проявляют положительное отношение и интерес к братьям нашим меньшим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ланируют своё действие в соответствии с поставленной задачей и условиями её реализации; оценивают результаты деятельности соей и чужой. </w:t>
            </w: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>общеучебные –</w:t>
            </w:r>
            <w:r>
              <w:rPr>
                <w:sz w:val="16"/>
                <w:szCs w:val="16"/>
              </w:rPr>
              <w:t xml:space="preserve"> извлекают из художественных текстов необходимую информацию;  обобщают результаты наблюдений за живой и неживой природой; 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анализируют произведение.</w:t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ыбирают вид рассказа; адекватно используют речевые средства для решения различных коммуникативных задач; строят монологические высказывания, владеют диалогической формой ре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8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сёлые стихи Б. Заходера. В. Берестова. Песенка — азбука.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9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ий проект: «Живая Азбука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участвуют в групповом проекте; договариваются друг с другом о возможности распределения ролей; читают наизусть с выражением; составляют рассказ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проявляют интерес к учебному материалу; понимают значение знаний для человека; имеют желание учитьс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ринимают учебную задачу, соотносят свои действия с этой задачей, ищут способ её решения, осуществляя проб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структурируют знания; ориентируются на разнообразие способов решения задач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 xml:space="preserve">умеют строить рассуждения в форме простых суждений об объекте (букве); </w:t>
            </w:r>
            <w:r>
              <w:rPr>
                <w:i/>
                <w:sz w:val="16"/>
                <w:szCs w:val="16"/>
              </w:rPr>
              <w:t xml:space="preserve">постановка и решение проблемы – </w:t>
            </w:r>
            <w:r>
              <w:rPr>
                <w:sz w:val="16"/>
                <w:szCs w:val="16"/>
              </w:rPr>
              <w:t>самостоятельно создают способы решения проблем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читывают разные мнения и стремятся к координации различных позиций в общении и взаимодейств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0-92/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редметные: </w:t>
            </w:r>
            <w:r>
              <w:rPr>
                <w:sz w:val="16"/>
                <w:szCs w:val="16"/>
              </w:rPr>
              <w:t>определяют звуки и буквы; перечисляют гласные звуки, мягкие и твёрдые согласные звуки, пары согласных звуков по глухости-звонкости; распознают предложение; составляют схему; продолжают рассказ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определяют границы собственного знания и «незнания»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выполняют учебные действия в громкоречевой и умств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знавательные: </w:t>
            </w:r>
            <w:r>
              <w:rPr>
                <w:i/>
                <w:sz w:val="16"/>
                <w:szCs w:val="16"/>
              </w:rPr>
              <w:t xml:space="preserve">общеучебные – </w:t>
            </w:r>
            <w:r>
              <w:rPr>
                <w:sz w:val="16"/>
                <w:szCs w:val="16"/>
              </w:rPr>
              <w:t xml:space="preserve">структурируют знания; </w:t>
            </w:r>
            <w:r>
              <w:rPr>
                <w:i/>
                <w:sz w:val="16"/>
                <w:szCs w:val="16"/>
              </w:rPr>
              <w:t xml:space="preserve">логические – </w:t>
            </w:r>
            <w:r>
              <w:rPr>
                <w:sz w:val="16"/>
                <w:szCs w:val="16"/>
              </w:rPr>
              <w:t>осуществляют анализ объектов с выделением существенных признак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оспринимают текст с учётом поставленной задачи, находят в тексте информацию, необходимую для её реш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23:11:00Z</dcterms:created>
  <dc:creator>kazadaev</dc:creator>
  <dc:description/>
  <cp:keywords/>
  <dc:language>en-US</dc:language>
  <cp:lastModifiedBy>kazadaev</cp:lastModifiedBy>
  <dcterms:modified xsi:type="dcterms:W3CDTF">2012-11-10T23:13:00Z</dcterms:modified>
  <cp:revision>1</cp:revision>
  <dc:subject/>
  <dc:title>КАЛЕНДАРНО-ТЕМАТИЧЕСКОЕ ПЛАНИРОВАНИЕ</dc:title>
</cp:coreProperties>
</file>