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049"/>
        <w:gridCol w:w="3553"/>
        <w:gridCol w:w="1499"/>
        <w:gridCol w:w="2949"/>
        <w:gridCol w:w="1887"/>
        <w:gridCol w:w="1909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и термин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е формы занят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ость Санкт –Петербур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, столиц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гимн город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 – город-муз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, достопримечательность, , культурное наследи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ербургская Тетрадь, ч.1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-5, задания в тексте, выучить термины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ие стран древнего Восто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илизация, культура, Древний мир, Античность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1., Введение, стр. 6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ктуализация знаний по истории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rPr/>
            </w:pPr>
            <w:r>
              <w:rPr>
                <w:b/>
              </w:rPr>
              <w:t xml:space="preserve">Тема №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аследие Древнего Востока и наследие Петер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раскрывают тайны Древнего Восто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иптология, египтолог, музеум, путешественники, исследовател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1., 3адания на  стр. 7-10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ктуализация знаний по истории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лище подлинных Древнеегипетских памятников в Петербур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наты, экспозиция, источник, памятник, подлинник, Древний мир, культура, цивилизация, наследи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1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гляд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идетели бессчетных поколений...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инный памятник, сфинкс, фараон, клафт, двойная корона, урей, бог Ра, Аменхотеп II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1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гляд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тья» и «сестры» фиванских сфинксов в Петербург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зация, памятник истории и культуры, достопримечательность, произведение искусств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1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гляд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голоски» загадочного Египта, на берегах пленительной Нев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инкс, обелиск, пирамида, памятник истории и культуры, достопримечательность, стилизация, памятные мест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1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Групповая работа с текстами, иллюстрациями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ипетские мифы застывшие в камн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ное убранство, скульптура, барельеф, доходный дом, парадный подъезд, декоративное убранство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1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спользование компьютерной презентации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№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кторина)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голоски Древнего Вавилона в Петербурге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вуки Вавилона в Петербур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, висячие сады, планировка город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1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гляд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ы ассирийской культуры в убранстве Петербур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 и культуры, коллекция, майолика, изразец, мечеть, минарет, рельеф, барельеф, горельеф,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1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спользование компьютерной презентации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й зверинец Петербур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, скульптура, интерьер, буддистский храм, грифон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1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Групповая работа с текстами, иллюстрациями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етербург – наследник культуры античного мир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ие цивилизации античного ми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произведения искусства, термин, архитектура, стиль, колонна, маск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2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гляд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образования и нау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Греция и Древний Рим, исследователь, коллекция, античные памятники, экспонат, геммы, подлинные и стилизованные памятники, произведения искусств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2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спользование компьютерной презентации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тайн античного мира в Петербур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, коллекция, античные памят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2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ктуализация знаний по истории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чные коллекции Эрмитаж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, античные памятники, музей, Эрмитаж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2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гляд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наследие античности в Петербур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, эзопов язык, комедия, трагед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2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гляд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античности – «музыка, застывшая в камн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, классицизм, произведение искусства, колонна, ордер, портик, фронтон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2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4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гляд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ансамбл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, классицизм, ансамбль, ордер, планировк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термины. Заполнить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гляд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ный «Олимп» Петербур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rPr/>
            </w:pPr>
            <w:r>
              <w:rPr/>
              <w:t>Античность, скульптура,</w:t>
            </w:r>
          </w:p>
          <w:p>
            <w:pPr>
              <w:pStyle w:val="C6"/>
              <w:spacing w:before="280" w:after="0"/>
              <w:rPr/>
            </w:pPr>
            <w:r>
              <w:rPr/>
              <w:t>атрибут, барельеф,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2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ктуализация знаний по истории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античных мифов – гости Петербур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rPr/>
            </w:pPr>
            <w:r>
              <w:rPr/>
              <w:t>Рельеф, горельеф, миф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2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5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гляд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люди античности в гостях у петербуржце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, бюст, статуя, знаменитые россияне, памятник, монумен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2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ктуализация знаний по истории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умф, Виктория, Побе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умф, виктория, победа, триумфальная арка, триумфальная колонн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Тетрадь, ч. 2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дания на  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ктуализация знаний по истории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живописи на античные сюжеты в Эрмитаж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, экспонат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гляд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и Антич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, орхестра, театрон, драма, трагедия, комедия, амфитеатр, мас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агляд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№2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4:46:00Z</dcterms:created>
  <dc:creator>Admin</dc:creator>
  <dc:description/>
  <cp:keywords/>
  <dc:language>en-US</dc:language>
  <cp:lastModifiedBy>Admin</cp:lastModifiedBy>
  <dcterms:modified xsi:type="dcterms:W3CDTF">2012-11-11T15:55:00Z</dcterms:modified>
  <cp:revision>1</cp:revision>
  <dc:subject/>
  <dc:title/>
</cp:coreProperties>
</file>