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  <w:t xml:space="preserve">Муниципальное бюджетное общеобразовательное учреждение средняя общеобразовательная </w:t>
      </w: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  <w:t>школа №3 им. С.А. Красовского п. Монино Щелковского района Мо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  <w:t>Ассоциированная школа ЮНЕСКО</w:t>
      </w:r>
    </w:p>
    <w:p>
      <w:pPr>
        <w:pStyle w:val="Style1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вторская идея в рамках практической части сетевого проекта </w:t>
      </w:r>
    </w:p>
    <w:p>
      <w:pPr>
        <w:pStyle w:val="Style17"/>
        <w:ind w:left="1069" w:righ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Современный урок: кейс-метод»</w:t>
      </w:r>
    </w:p>
    <w:p>
      <w:pPr>
        <w:pStyle w:val="Normal"/>
        <w:spacing w:before="0" w:after="0"/>
        <w:ind w:left="1069" w:right="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(выполнила Потапова Ольга Александровна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-10,  обществознание или ОБЖ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занятия</w:t>
      </w:r>
      <w:r>
        <w:rPr>
          <w:rFonts w:cs="Times New Roman" w:ascii="Times New Roman" w:hAnsi="Times New Roman"/>
          <w:sz w:val="28"/>
          <w:szCs w:val="28"/>
        </w:rPr>
        <w:t xml:space="preserve"> - 2 учебных часа, можно использовать как внеклассное занятие по обществознанию или профориент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 кейса</w:t>
      </w:r>
      <w:r>
        <w:rPr>
          <w:rFonts w:cs="Times New Roman" w:ascii="Times New Roman" w:hAnsi="Times New Roman"/>
          <w:sz w:val="28"/>
          <w:szCs w:val="28"/>
        </w:rPr>
        <w:t xml:space="preserve"> –  практическ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кейса</w:t>
      </w:r>
      <w:r>
        <w:rPr>
          <w:rFonts w:cs="Times New Roman" w:ascii="Times New Roman" w:hAnsi="Times New Roman"/>
          <w:sz w:val="28"/>
          <w:szCs w:val="28"/>
        </w:rPr>
        <w:t xml:space="preserve"> - эвристиче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д учителем обществознания и обучающимися стоит задача обобщить знания по темам предмета «Гражданин. Воинская обязанность. Долг и честь»и ответить на вопрос </w:t>
      </w:r>
      <w:r>
        <w:rPr>
          <w:rFonts w:cs="Times New Roman" w:ascii="Times New Roman" w:hAnsi="Times New Roman"/>
          <w:sz w:val="28"/>
          <w:szCs w:val="28"/>
        </w:rPr>
        <w:t>«Есть ли такая профессия Родину защищать и насколько она необходима государству и обществу?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годня у Сергея с утра отличное настроение. Вечером вместе с одноклассниками он получает аттестат, их ждёт незабываемое событие — Выпускной бал. Ещё в 11 классе он занимался на курсах в институте, и был зачислен абитуриентом, достаточно только привезти аттестат и он — студент. Ровно месяц назад ему исполнилось 18 лет, с аттестатом в руках он — настоящий гражданин своей страны. В дверь раздаётся звонок.  Строго по форме, работник военно-учётного стола сообщает Сергею о явке в военкомат для прохождения службы в рядах Вооружённых сил. Что делать и как поступить в данной ситуации молодому человеку: отправиться в военкомат, «откупиться или  откосить» от армии, представить справки об учёбе или посвятить свою жизнь военной профессии? 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работой в подгруппах ребятам предлагается просмотреть фильм с профориентационной направленность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данной проблемы подготовлен кейс, который включает в себя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нциклопедические данные из истории создания армии РФ, выдержки из ФЗ об альтернативной службе, законодательные документы об отсрочке, а также </w:t>
      </w:r>
      <w:r>
        <w:rPr>
          <w:rFonts w:cs="Times New Roman" w:ascii="Times New Roman" w:hAnsi="Times New Roman"/>
          <w:sz w:val="28"/>
          <w:szCs w:val="28"/>
        </w:rPr>
        <w:t>данные анкетирования «Стоит ли служить?» и художественное слово «Есть такая судьб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а с кейсом. </w:t>
      </w:r>
      <w:r>
        <w:rPr>
          <w:rFonts w:cs="Times New Roman" w:ascii="Times New Roman" w:hAnsi="Times New Roman"/>
          <w:sz w:val="28"/>
          <w:szCs w:val="28"/>
        </w:rPr>
        <w:t xml:space="preserve"> На предшествующем занятии  обучающимся озвучивается тема следующего занятия «Есть ли такая профессия Родину защищать?». Также проговаривается о том, что занятие будет проводиться в режиме кейс-метода и с приглашением гостей. Ребята не знают данного метода, обучающимся подробно рассказывается о том, как пройдёт занятие и предлагается повторить самостоятельно темы учебного материала по данному разделу, почитать дополнительную литературу, просмотреть похожие темы  в других предметах: история, основы безопасности жизне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кейс выдаётся на занятии . На знакомство с ним отводится 20 мину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организуется работа в подгруппах по поиску решения поставленной проблемы. Преподаватель консультирует учеников, ученики в подгруппах обсуждают варианты, объясняют непонятные моменты друг другу. Этот этап занятия имеет длительность около 40 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Вопросы для обсуждения по материалам кейсов:</w:t>
      </w:r>
    </w:p>
    <w:p>
      <w:pPr>
        <w:pStyle w:val="Style17"/>
        <w:numPr>
          <w:ilvl w:val="0"/>
          <w:numId w:val="5"/>
        </w:numPr>
        <w:ind w:left="567" w:righ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дите в группах главные вопросы задания.  </w:t>
      </w:r>
    </w:p>
    <w:p>
      <w:pPr>
        <w:pStyle w:val="Style17"/>
        <w:numPr>
          <w:ilvl w:val="0"/>
          <w:numId w:val="5"/>
        </w:numPr>
        <w:ind w:left="567" w:righ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материалы кейса и результаты исследования  выберите наиболее близкую для вас проблему, обсудите её и оформите в виде презентации.</w:t>
      </w:r>
    </w:p>
    <w:p>
      <w:pPr>
        <w:pStyle w:val="Style17"/>
        <w:numPr>
          <w:ilvl w:val="0"/>
          <w:numId w:val="5"/>
        </w:numPr>
        <w:ind w:left="567" w:righ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 каждая группа выступает с  предложениями  по решению  выбранной проблемы.</w:t>
      </w:r>
    </w:p>
    <w:p>
      <w:pPr>
        <w:pStyle w:val="Style17"/>
        <w:numPr>
          <w:ilvl w:val="0"/>
          <w:numId w:val="5"/>
        </w:numPr>
        <w:ind w:left="567" w:right="0"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ение  результатов исследования работы в группах.</w:t>
      </w:r>
    </w:p>
    <w:p>
      <w:pPr>
        <w:pStyle w:val="Style17"/>
        <w:numPr>
          <w:ilvl w:val="0"/>
          <w:numId w:val="5"/>
        </w:numPr>
        <w:ind w:left="567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 рекомендаций  по результатам работы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этапе организуется анализ и обсуждение вариантов решений подгрупп, заслушиваются все ответы. Ля этого отводится 3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ледуют комментарии специалистов, которые могут быть приглашены в качестве экспертов на открытое занятие, оценка работы групп, подведение итогов.  Длительность этого этапа — 3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троится на следующих критериях оценки эффективности для предложенных вариантов решений подгрупп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right="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ступлении даются чёткие рекомендации о том, как должен вести себя гражданин в подобных ситуация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right="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ступлении предлагаются конкретные советы для того, чтобы реализовать гражданские права, не забыв о своих обязанностя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right="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ступлении присутствуют весомые аргументы или опровержения по выбранной проблеме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ейса: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://www.allbest.ru/</w:t>
        </w:r>
      </w:hyperlink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История создания РФ.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://www.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  <w:t xml:space="preserve">mdsm.ru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тсрочка от армии.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ru-RU"/>
          </w:rPr>
          <w:t>http://www.rg.ru/printable/2009/08/25/perechen-slujba-dok.html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льтернативная служба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://base.consultant.ru/</w:t>
        </w:r>
      </w:hyperlink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оны о воинской обязанности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1. Фильм «Собр»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2. Художественное слово «Есть такая судьба»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3. Анкета «Стоит ли служить?»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2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Художественное слово «Есть такая судьба»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ая судьба, опаленная войнами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руг погибал на глазах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ая судьба - быть просто воинами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, забывая про стра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лесть русской старины! Героические деяния наших предков! О них повествуют легенды и предания, о них поются пес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нашей Армии многогранна и уходит своими корнями в далекое прошлое. О тех, кто защищал свою землю, кто не щадил себя ради блага отечества, кто до конца оставался верен воинскому долгу, о могучей и непобедимой Красной Армии, мы будем помнить всегда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существуют разные мнения о воинском долге, о военных профессиях, о воинской обязанности, но все они сводятся к одному суждению, что Армия - не только героические и исторические страницы нашей страны, не только наши отцы и деды.</w:t>
      </w:r>
    </w:p>
    <w:p>
      <w:pPr>
        <w:pStyle w:val="Normal"/>
        <w:ind w:left="360" w:right="0" w:hanging="0"/>
        <w:rPr/>
      </w:pPr>
      <w:r>
        <w:rPr/>
        <w:t>Армия - это современная необходимая структура – неотъемлемая часть государственного устройства, призванная охранять наше отечество, выполнять миротворческие задачи,  воспитывать настоящих патриотов своей страны и встать на защиту государства в военное время.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</w:tcPr>
          <w:tbl>
            <w:tblPr>
              <w:tblW w:w="958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582"/>
            </w:tblGrid>
            <w:tr>
              <w:trPr/>
              <w:tc>
                <w:tcPr>
                  <w:tcW w:w="9582" w:type="dxa"/>
                  <w:tcBorders/>
                  <w:vAlign w:val="center"/>
                </w:tcPr>
                <w:p>
                  <w:pPr>
                    <w:pStyle w:val="Style18"/>
                    <w:snapToGrid w:val="false"/>
                    <w:spacing w:before="0" w:after="283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По каким-то причинам, отношение россиян к армии своего государства остается скорее позитивным, нежели негативным. Однако заметной части наших сограждан армия полностью безразлична.</w:t>
                  </w:r>
                </w:p>
                <w:p>
                  <w:pPr>
                    <w:pStyle w:val="Style18"/>
                    <w:spacing w:before="0" w:after="283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Вооруженные Силы России чаще всего вызывают у наших сограждан чувство уважения, причем за прошедшие два года таких респондентов стало больше (с 29 до 35%). Россияне также испытывают по отношению к армии надежду и гордость (27 и 26% соответственно), свидетельствуют данные недавнего опроса Всероссийского центра изучения общественного мнения (ВЦИОМ). </w:t>
                  </w:r>
                </w:p>
                <w:p>
                  <w:pPr>
                    <w:pStyle w:val="Style18"/>
                    <w:spacing w:before="0" w:after="283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У 10% Вооруженные Силы вызывают доверие, у 5% - восхищение. Значительно меньше тех, кто указывает на негативные эмоции: разочарование (12%), недоверие (8%), скепсис (4%), осуждение (3%). Позитивные эмоции Вооруженные Силы вызывают, главным образом, у пожилых респондентов. Так, в этой группе чаще встречаются те, кто испытывает уважение (39%) и гордость (31%) по отношению к российской армии.  </w:t>
                  </w:r>
                </w:p>
                <w:p>
                  <w:pPr>
                    <w:pStyle w:val="Style18"/>
                    <w:spacing w:before="0" w:after="283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8"/>
                    <w:spacing w:before="0" w:after="283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Приложение3.</w:t>
            </w:r>
          </w:p>
        </w:tc>
      </w:tr>
    </w:tbl>
    <w:p>
      <w:pPr>
        <w:pStyle w:val="Style18"/>
        <w:spacing w:before="0" w:after="283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before="0" w:after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нные анкетирования «Стоит ли служить?».</w:t>
      </w:r>
    </w:p>
    <w:p>
      <w:pPr>
        <w:pStyle w:val="Normal"/>
        <w:pBdr/>
        <w:spacing w:before="0" w:after="28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рошено 50 человек. Анкета предусматривала ответы «да и нет» с 1 по 3 вопрос, 4 и 5 вопрос — ответ в свободной форме.</w:t>
      </w:r>
    </w:p>
    <w:p>
      <w:pPr>
        <w:pStyle w:val="Normal"/>
        <w:pBdr/>
        <w:spacing w:before="0" w:after="28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наком ли ты с военными профессиями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сть ли в твоей семье военнослужащи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читаешь ли ты необходимым прохождение воинской службы в рядах Российской армии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чему молодежь неохотно идет на службу?</w:t>
      </w:r>
    </w:p>
    <w:p>
      <w:pPr>
        <w:pStyle w:val="Normal"/>
        <w:numPr>
          <w:ilvl w:val="0"/>
          <w:numId w:val="2"/>
        </w:numPr>
        <w:pBdr/>
        <w:spacing w:before="0" w:after="28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ужна ли армия государству? Если да, то зачем?</w:t>
      </w:r>
    </w:p>
    <w:p>
      <w:pPr>
        <w:pStyle w:val="Normal"/>
        <w:pBdr/>
        <w:spacing w:before="0" w:after="28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pBdr/>
        <w:spacing w:before="0" w:after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 — 50                нет- 0</w:t>
      </w:r>
    </w:p>
    <w:p>
      <w:pPr>
        <w:pStyle w:val="Normal"/>
        <w:numPr>
          <w:ilvl w:val="0"/>
          <w:numId w:val="3"/>
        </w:numPr>
        <w:pBdr/>
        <w:spacing w:before="0" w:after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 — 35                нет- 15</w:t>
      </w:r>
    </w:p>
    <w:p>
      <w:pPr>
        <w:pStyle w:val="Normal"/>
        <w:numPr>
          <w:ilvl w:val="0"/>
          <w:numId w:val="3"/>
        </w:numPr>
        <w:pBdr/>
        <w:spacing w:before="0" w:after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 — 30               нет- 20</w:t>
      </w:r>
    </w:p>
    <w:p>
      <w:pPr>
        <w:pStyle w:val="Normal"/>
        <w:numPr>
          <w:ilvl w:val="0"/>
          <w:numId w:val="3"/>
        </w:numPr>
        <w:pBdr/>
        <w:spacing w:before="0" w:after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ится, не верит в результат, не престижно, не хочет связывать жизнь с армией.</w:t>
      </w:r>
    </w:p>
    <w:p>
      <w:pPr>
        <w:pStyle w:val="Normal"/>
        <w:numPr>
          <w:ilvl w:val="0"/>
          <w:numId w:val="3"/>
        </w:numPr>
        <w:pBdr/>
        <w:spacing w:before="0" w:after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мия — это структура, без которой не может существовать государство, она обеспечивает безопасность границ, регулирует вопросы внутри страны и за её пределами. Неотъемлемая часть любой государственной структуры.</w:t>
      </w:r>
    </w:p>
    <w:p>
      <w:pPr>
        <w:pStyle w:val="Normal"/>
        <w:pBdr/>
        <w:spacing w:before="0" w:after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/>
        <w:spacing w:before="0" w:after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/>
        <w:spacing w:before="0" w:after="283"/>
        <w:ind w:left="36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к эта анкета влияет на выбор героя? 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25"/>
        </w:tabs>
        <w:ind w:left="152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4z0">
    <w:name w:val="WW8Num4z0"/>
    <w:qFormat/>
    <w:rPr>
      <w:rFonts w:ascii="Calibri" w:hAnsi="Calibri" w:eastAsia="Calibri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eastAsia="Calibri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best.ru/" TargetMode="External"/><Relationship Id="rId3" Type="http://schemas.openxmlformats.org/officeDocument/2006/relationships/hyperlink" Target="http://www.allbest.ru/" TargetMode="External"/><Relationship Id="rId4" Type="http://schemas.openxmlformats.org/officeDocument/2006/relationships/hyperlink" Target="http://www.rg.ru/printable/2009/08/25/perechen-slujba-dok.html" TargetMode="External"/><Relationship Id="rId5" Type="http://schemas.openxmlformats.org/officeDocument/2006/relationships/hyperlink" Target="http://base.consultan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6:54:47Z</dcterms:created>
  <dc:creator/>
  <dc:description/>
  <dc:language>en-US</dc:language>
  <cp:lastModifiedBy/>
  <cp:revision>0</cp:revision>
  <dc:subject/>
  <dc:title/>
</cp:coreProperties>
</file>