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Муниципальное казённое общеобразовательное учреждение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«Средняя общеобразовательная школа № 5» с. Сергиевское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Грачё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Calibri" w:cs="Calibri"/>
        </w:rPr>
        <w:t xml:space="preserve">                        </w:t>
      </w:r>
      <w:r>
        <w:rPr>
          <w:i/>
          <w:sz w:val="32"/>
          <w:szCs w:val="32"/>
        </w:rPr>
        <w:t>Классный час для учащихся начальных класс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5310505" cy="1635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360" cy="163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Мой край родн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28.85pt;width:418.1pt;height:128.7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Мой край родной</w:t>
                      </w:r>
                    </w:p>
                  </w:txbxContent>
                </v:textbox>
                <v:path textpathok="t"/>
                <v:textpath on="t" fitshape="t" string=" Мой край родной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 учитель начальных классов : Довганёва Татья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сширить кругозор учащихся о государственной символике России и Ставропольского края, способствовать  принятию детьми нравственных ценностей – любовь к Родине, патриотизм,  гражданское самосознание, уважительное отношение к  истории своей страны и своего народа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изображение герба России и Ставропольского края, гимн России, ключевые слова, рисунки рыцаре и рыцарских гербов.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Целевая аудитория:</w:t>
      </w:r>
      <w:r>
        <w:rPr>
          <w:sz w:val="28"/>
          <w:szCs w:val="28"/>
        </w:rPr>
        <w:t xml:space="preserve"> учащиеся начальных класс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д мероприятия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</w:t>
      </w:r>
    </w:p>
    <w:p>
      <w:pPr>
        <w:pStyle w:val="Style15"/>
        <w:spacing w:lineRule="auto" w:line="240"/>
        <w:ind w:left="408" w:hanging="0"/>
        <w:rPr/>
      </w:pPr>
      <w:r>
        <w:rPr>
          <w:sz w:val="28"/>
          <w:szCs w:val="28"/>
        </w:rPr>
        <w:t>Родина, Отчизна, Отечество. Эти слова мы произносим с гордостью и пишем с большой буквы. Ведь ими мы называем свою страну – Россию. Мы все с вами живём в Российской Федерации. Наша страна очень большая и красивая. Как и все государства в мире , Россия имеет свои отличительные знаки – герб, флаг и гим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слушайте отрывок из текста и догадайтесь, о каком символе идёт реч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Впервые это появилось в Средние века среди рыцарей (вывешиваются рисунки  с изображением рыцарей). Это нужно было для того, чтобы отличить  друг друга в битве или на турнире (герб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ребята, действительно, сначала герб появились у рыцарей, потом у отдельных людей, которые гордились прошлым своих предков, затем у городов и государств. 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Ученик 1: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личным образом держав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вои украсили герб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от леопард, орёл двуглавы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 лев, встающий на дыбы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аков обычай был старинный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Чтоб с государственных гербо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розил соседям лик зверины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калом всех своих зубов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о хищный зверь, то птица зла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обье потеряв своё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жимают в лапах, угрожая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ящий меч или копьё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де львов от века не бывало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ербов свирепо смотрят льв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 орлы, которым мал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дной орлиной головы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: Так что же такое герб? С помощью ключевых слов дайте определение , что такое герб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лючевые слов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1.Символ государственной вла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2. Передаётся из поколение в покол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3. Эмблем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Действительно, герб – это символ государственной власти,, эмблема, которая передаётся из поколения в поколение. Наше государство  тоже имеет свой герб. Давайте рассмотрим его. (Демонстрируется герб России). Расскажите что изображено  на гербе России ( ответы детей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о герб бывает не только  у огромной страны, но и у небольшого края. Скажите, как называется край, в котором мы  живём? У нашего Ставропольского края тоже есть свой герб (демонстрируется)  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Ученик 2:</w:t>
      </w:r>
      <w:r>
        <w:rPr>
          <w:sz w:val="28"/>
          <w:szCs w:val="28"/>
        </w:rPr>
        <w:t xml:space="preserve"> Герб Ставропольского края является символом Ставропольского края и представляет собой геральдический щит с обрамлением. Щит разделён на две части. В  верхней половине на голубом фоне на вершине серебряной горы изображение крепости. К воротам ведёт дорога. Над воротами нарисован пятиугольник, как символ защиты и охраны. В нижней части щита на синем фоне золотым цветом изображена карта Ставрополья. В левой части карты, на месте расположения города Ставрополя, изображение прямого креста белого цвета. От него влево и вправо прочерчена линия, обозначающая 45 параллель северной широты, на которой расположен город Ставрополь, и которая пересекает территорию всего нашего края. Щит обрамлён венком из листьев дуба и пшеничных колосьев. Венок переплетён лентой таких же цветов, как и на государственном флаге России. А вверху над щитом  изображение двуглавого орла – главной фигуры Государственного герба Российской Федер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Ребята, а где мы можем в повседневной жизни видеть изображение герба? (ответы учащихся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читель </w:t>
      </w:r>
      <w:r>
        <w:rPr>
          <w:sz w:val="28"/>
          <w:szCs w:val="28"/>
        </w:rPr>
        <w:t>: Ещё одним символом государства является флаг. Флагу российскому уже почти 300 лет . Его утвердил царь Пётр 1. Он представляет собой полотнище из трёх разноцветных лент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доске полоски бумаги разного цвет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Красная                      зелёная                       чёрна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Белая                       жёлтая                         синя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берите цвета Российского флаг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о не только знать цвета, но уметь правильно  их расположить, так у Франции, например, флаг тоже имеет такие же цвета ( дети располагают полосы в определённом порядке – белый, синий, красный)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Ученик 3</w:t>
      </w:r>
      <w:r>
        <w:rPr>
          <w:sz w:val="28"/>
          <w:szCs w:val="28"/>
        </w:rPr>
        <w:t xml:space="preserve"> : Эти цвета выбраны не случайно. Издавна наши предки предпочитали красный, белый  и синий цвет всем остальным. Красный цвет символизировал  храбрость, удаль, красоту, мужество, огонь, кровь. Синий цвет – цвет неба, означает величие, красоту, верность и честность. Белый цвет – это мир, чистые помыслы, правда, благородство. </w:t>
      </w:r>
    </w:p>
    <w:p>
      <w:pPr>
        <w:pStyle w:val="Normal"/>
        <w:rPr/>
      </w:pPr>
      <w:r>
        <w:rPr>
          <w:sz w:val="28"/>
          <w:szCs w:val="28"/>
          <w:u w:val="single"/>
        </w:rPr>
        <w:t>Ученик 4:</w:t>
      </w:r>
      <w:r>
        <w:rPr>
          <w:sz w:val="28"/>
          <w:szCs w:val="28"/>
        </w:rPr>
        <w:t xml:space="preserve"> У нашего края тоже есть свой флаг (демонстрируется). Флаг представляет собой прямоугольник золотого цвета с  изображением на нём креста прямой формы. В центре креста помещается изображение герба Ставропольского края. 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Ещё одним символом государства является гимн. В переводе с греческого языка это слово означает торжественную песнь. Поскольку это не просто песня, а торжественное музыкальное произведение, в котором прославляется государство и народ, в нём живущий, то и исполняется он по-особому. Как и когда его надо исполнять? ( ответы детей)</w:t>
      </w:r>
    </w:p>
    <w:p>
      <w:pPr>
        <w:pStyle w:val="Normal"/>
        <w:rPr/>
      </w:pPr>
      <w:r>
        <w:rPr>
          <w:sz w:val="28"/>
          <w:szCs w:val="28"/>
          <w:u w:val="single"/>
        </w:rPr>
        <w:t>(После ответов детей прослушивание гим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Ставрополье – это частица нашей великой России. Здесь живут люди разных национальностей, но все они любят и уважают землю, на которой живут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слушайте стихотворение, которое сочинила такая же девочка, как и вы, живущая на Ставрополь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ца 5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 ты мой любим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 ты мой красив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 ты м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еборобный и род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десь небольш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как будто золот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му нельзя отд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 продать, ни променя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и степи и лес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тиц чудесных голо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всегда-всегда краси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ютно, просто диво!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наш земляк, замечательный ставропольский писатель Александр Ефимович Екимцев придумал для ребят загадки. Попробуёте их разгада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еник 6 :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1.Сыт бывает только летом                    2. От охотников спасаяс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В дни , когда малину рвёт,                    Так я мчусь в знакомый лог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А полгода без обедов                             Ноги задние бросаю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 без завтраков живёт.                           Впереди передних ног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Я, проснувшись ранней ранью,         4. Ставят школьникам отметк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Дело сразу нахожу:                                   А вот мне не ставят зр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Громко клювом барабаню,                     Говорить учусь я в клетке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Всех зверей и птиц бужу.                         Не имея сло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сейчас мы проведём небольшую викторину и узнаем насколько хорошо вы знает свой край. Вам нужно из предложенных ответов выбрать прав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лавный город Ставропольского кр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Москва               б) Ставрополь                  в)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ая длинная рек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) Волга                  Б) Горькая                       в) Калаус (436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блюда русской кухни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)блины               б) манты                           в) хинк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го цвета нет на флаге России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) синий                б) зелёный                     в)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Жилой дом у русского народа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)юрта                    б) изба                             в) ч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зывается праздник проводов русской зимы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) рождество          б) масленица               в)крещени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Молодцы,  ребята. Вы прекрасно справились со всеми задан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02:00Z</dcterms:created>
  <dc:creator>User</dc:creator>
  <dc:description/>
  <cp:keywords/>
  <dc:language>en-US</dc:language>
  <cp:lastModifiedBy>User</cp:lastModifiedBy>
  <dcterms:modified xsi:type="dcterms:W3CDTF">2012-11-10T20:02:00Z</dcterms:modified>
  <cp:revision>2</cp:revision>
  <dc:subject/>
  <dc:title/>
</cp:coreProperties>
</file>