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99185</wp:posOffset>
            </wp:positionH>
            <wp:positionV relativeFrom="paragraph">
              <wp:posOffset>-68580</wp:posOffset>
            </wp:positionV>
            <wp:extent cx="7562850" cy="10696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162pt;width:464.2pt;height:161.9pt;mso-wrap-style:none;v-text-anchor:middle;mso-position-vertical:top" type="_x0000_t136">
            <v:path textpathok="t"/>
            <v:textpath on="t" fitshape="t" string="Комплексы &#10;утренней гимнастики&#10;старшая группа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pict>
          <v:shape id="shape_0" fillcolor="#c00000" stroked="t" o:allowincell="f" style="position:absolute;margin-left:0pt;margin-top:-77.3pt;width:218.3pt;height:77.2pt;mso-wrap-style:none;v-text-anchor:middle;mso-position-vertical:top" type="_x0000_t136">
            <v:path textpathok="t"/>
            <v:textpath on="t" fitshape="t" string="воспитатели:&#10;Танюшина О.Н.&#10;Серенкова Г.В." style="font-family:&quot;Arial Black&quot;;font-size:12pt"/>
            <v:fill o:detectmouseclick="t" type="solid" color2="#3fffff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плексы утренней гимнастики старшая группа</w:t>
      </w:r>
    </w:p>
    <w:p>
      <w:pPr>
        <w:pStyle w:val="Normal"/>
        <w:jc w:val="center"/>
        <w:rPr/>
      </w:pPr>
      <w:r>
        <w:rPr/>
        <w:t>Все упражнения выполняются 5-7 раз, прыжки повторяются 2-3 раза.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8647"/>
      </w:tblGrid>
      <w:tr>
        <w:trPr>
          <w:trHeight w:val="698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н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– 2 недел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 упражнения выполняются 5-7 раз, прыжки повторяются 2-3 раз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>. Построение в шеренгу, колонну, проверка осанки; ходьба в колонне по одному на носках, руки за головой, на пятках, руки за спину, легкий бег, ходьб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</w:rPr>
              <w:t>Упражнения без предметов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Хлопок вверху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слегка расставлены, руки внизу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руки через стороны вверх, хлопнуть в ладоши, 2- и.п.</w:t>
            </w:r>
          </w:p>
          <w:p>
            <w:pPr>
              <w:pStyle w:val="Style15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Качаем головой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вместе, руки на пояс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наклон головы вправо, 2- и.п., 3- наклон влево, 4- и.п.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Наклонись вперед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руки на пояс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В.: 1- наклон вперед, руками коснуться носочков, 2-и.п.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Маятник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руки на пояс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В.: 1- наклон вправо, 2- наклон влево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риседания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пятки вместе, носки врозь, руки на пояс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В.: 1- присесть, руки вперед, 2- и.п.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рыжки – звездочки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ноги вместе, руки внизу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В.: 1- ноги врозь, руки вверх, 2- и.п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</w:rPr>
              <w:t>. Перестроение в колонну по одному, легкий бег, ходьб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63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н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 – 4 недел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 упражнения выполняются 5-7 раз, прыжки повторяются 2-3 раз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>. Построение в шеренгу, колонну, проверка осанки; ходьба и бег в колонне по одному с изменением направле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</w:rPr>
              <w:t>Упражнения «Путешествие по морю – океану»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Где корабль?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о.с., руки на пояс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поворот головы вправо, приставить руку «козырьком» ко лбу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2- и.п., то же в другую сторону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Багаж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руки опущены вниз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В.: 1- кисти рук сжать в кулаки, 2- обе руки с усилием поднять в стороны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3- опустить руки вниз, 4- и.п.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Мачта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руки на пояс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наклон вправо, левая рука вверх, над головой, 2- и.п., то же влево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Волны бьются о борт корабля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руки опущены вниз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8- круговые вращения руками вперед и назад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Драим палубу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ноги шире ш.п., руки внизу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В.: 1- наклон вперед, руки в стороны, 2-6-махи руками вправо- влево, стараясь коснуться противоположного носка, 7- руки в стороны, 8 - и.п.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А когда на море качка..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ноги вместе, руки внизу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В.: 1- выпад вправо, руки в стороны, 2- и.п., то же влево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</w:rPr>
              <w:t>. Перестроение в колонну по одному, ходьба, бег на носочках, ходьб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8647"/>
      </w:tblGrid>
      <w:tr>
        <w:trPr>
          <w:trHeight w:val="750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к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– 2 недел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 упражнения выполняются 5-7 раз, прыжки повторяются 2-3 раз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>. Построение в шеренгу, колонну, проверка осанки; ходьба с перекатом с пятки на носок, легкий бег, ходьб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</w:rPr>
              <w:t>Упражнения без предметов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оклонись головой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И.П.: ноги вместе, руки на пояс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В.: 1- наклон головы вперед, 2- и.п., 3- наклон назад, 4-и.п.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Рывки руками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руки перед грудью, согнуты в локтях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 xml:space="preserve">В.: 1- рывок руками перед грудью, 2- поворот вправо, прямые руки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развести в стороны, то же влево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овороты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руки на пояс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 xml:space="preserve">В.: 1- поворот вправо, правую руку за спину, левую – на правое плечо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2- и.п., то же в левую сторону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Наклоны – скручивания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руки на пояс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В.: 1- наклон вправо, левая рука над головой тянется  вправо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правая – за спиной тянется  влево, 2- и.п., то же в левую сторону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Стойкий оловянный солдатик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стоя на коленях, руки прижаты к туловищу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отклониться назад, задержаться, 2- и.п.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рыжки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вместе, руки на пояс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8 прыжки на двух ногах на мест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</w:rPr>
              <w:t>. Перестроение в колонну по одному, подскоки, ходьба.</w:t>
            </w:r>
          </w:p>
        </w:tc>
      </w:tr>
      <w:tr>
        <w:trPr>
          <w:trHeight w:val="750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к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 – 4 недел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 упражнения выполняются 5-7 раз, прыжки повторяются 2-3 раз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>. Построение в шеренгу, в колонну, проверка осанки; ходьба и бег врассыпную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</w:rPr>
              <w:t>Упражнения  «Петрушки»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Тарелочки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 пятки вместе, носки врозь, руки внизу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В.: 1- хлопнуть перед грудью прямыми руками, 2-3- скользящие движения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вверх – вниз , 4- и.п.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овороты с отведением рук в стороны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руки на пояс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поворот вправо, развести прямые руки в стороны, 2-и.п., то же влево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Хлопки под коленом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пятки вместе, носки врозь, руки на пояс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В.: 1- поднять правую ногу, согнутую в колене, хлопнуть под коленом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2- и.п., то же с левой ноги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Наклоны вперед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руки в стороны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наклониться вперед, отвести прямые  руки назад, 2- и.п.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етрушки танцуют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руки на пояс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наклон вправо, 2- и.п., 3- наклон влево, 4- и.п.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етрушки прыгают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вместе, руки на пояс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прыжки – ноги врозь, ноги вмест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</w:rPr>
              <w:t>. Перестроение в колонну по одному, легкий бег, ходьб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8647"/>
      </w:tblGrid>
      <w:tr>
        <w:trPr>
          <w:trHeight w:val="706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о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– 2 недел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 упражнения выполняются 5-7 раз, прыжки повторяются 2-3 раз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>. Построение в шеренгу, колонну, проверка осанки; ходьба «Великаны» и «Гномы», легкий бег, ходьб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</w:rPr>
              <w:t>Упражнения с мячом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одбрось – поймай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слегка расставлены, мяч у груди, хват снизу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подбросить мяч, 2- и.п.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окажи соседу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мяч в прямых руках перед грудью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поворот вправо (показали мяч соседу), 2- и.п., то же влево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Наклоны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мяч  над головой, в прямых руках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наклон вправо, 2- и.п., 3- наклон влево, 4- и.п.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ереложи мяч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слегка расставлены, мяч внизу, в правой рук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В.: 1- поднять руки через стороны вверх, переложить мяч из правой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руки в левую, 2- и.п., то же в другую сторону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риседания с мячом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пятки вместе, носки врозь, мяч у груд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присесть, вынести мяч вперед, 2- и.п.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рыжки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вместе, мяч у груд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прыжки- ноги врозь, мяч вверх, ноги вместе, мяч у груд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</w:rPr>
              <w:t>. Перестроение в колонну, подскоки, ходьба.</w:t>
            </w:r>
          </w:p>
        </w:tc>
      </w:tr>
      <w:tr>
        <w:trPr>
          <w:trHeight w:val="778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о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 – 4 недел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 упражнения выполняются 5-7 раз, прыжки повторяются 2-3 раз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>. Построение в шеренгу, колонну, проверка осанки; ходьба с перешагиванием через кубики, легкий бег, ходьб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Упражнения  с обручем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Обруч вверх – назад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ст., обруч внизу, хват с боков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В.: 1- поднять обруч вверх – назад, отставить правую ногу назад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прогнуться, 2- и.п., то же с левой ноги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овороты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обруч у груд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поворот вправо, обруч вправо, выпрямить руки, 2- и.п., то же влево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Наклоны с обручем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обруч низу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В.: 1- поднять обруч вперед, вертикально, 2- наклониться, коснуться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ободом пола, 3- подняться обратно, 4- и.п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риседа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 пятки вместе, носки врозь, обруч у плеч (хват с бок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В.: 1- присесть, обруч поднять вверх, 2- и.п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окрути обруч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ноги слегка расставлены, обруч на талии (придерживать рук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В.:  круговые вращения обручем на тали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рыж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ноги вместе, руки на поясе, обруч на по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В.: прыжки в обруч и из обру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</w:rPr>
              <w:t xml:space="preserve">. Перестроение в колонну по одному, ходьба и бег на носочках, провер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а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ind w:left="118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8647"/>
      </w:tblGrid>
      <w:tr>
        <w:trPr>
          <w:trHeight w:val="74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ка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– 2 недел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 упражнения выполняются 5-7 раз, прыжки повторяются 2-3 раз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>. Построение в шеренгу, колонну, проверка осанки; ходьба за ведущим, бег с выбрасыванием вперед прямых ног, ходьб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</w:rPr>
              <w:t>Упражнения с флажками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Флажки вперед ….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ст., флажки внизу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флажки вперед, 2- в стороны, 3- вверх, 4- и.п.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окажи флажок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флажки у груд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поворот вправо, правую руку в сторону. 2- и.п., то же влево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оклонись красиво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флажки внизу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руки в стороны, 2- наклон к правой ноге, 3- встать,4- и.п.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то же к левой ноге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Скручивания с флажками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флажки в стороны в прямых руках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наклон – скручивание вправо, 2- и.п., то же влево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риседания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пятки вместе, носки врозь, флажки внизу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присесть, вынести флажки вперед, 2- и.п.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рыжки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вместе, флажки внизу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прыжки – «звездочки» с флажкам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</w:rPr>
              <w:t>. Перестроение в колонну по одному, прямой галоп, ходьба.</w:t>
            </w:r>
          </w:p>
        </w:tc>
      </w:tr>
      <w:tr>
        <w:trPr>
          <w:trHeight w:val="749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ка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 – 4 недел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 упражнения выполняются 5-7 раз, прыжки повторяются 2-3 раз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>. Построение в шеренгу, колонну, проверка осанки; ходьба и бег   в колонне по одному за первым и последним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</w:rPr>
              <w:t>Упражнения без предметов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Руки вверх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руки опущены вниз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руки поднять через стороны вверх, хлопнуть в ладоши, 2-и.п.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Голова качается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вместе, руки на пояс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наклон головы вправо, 2- и.п., 3- наклон головы влево, 4- и.п.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Наклоны в стороны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руки в стороны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В.: 1- наклон вправо, левая рука через верх касается правой руки, 2- и.п.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то же в другую сторону (руки на опускать!)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Наклоны вниз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вместе, руки на пояс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наклон вниз, коснуться руками носков (колени не сгибать!), 2- и.п.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Удержи равновесие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слегка расставлены, руки внизу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3- поднять правую ногу, руки в стороны, 2- и.п., то же с левой ногой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рыжки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вместе, руки на пояс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прыжки на двух ногах из стороны в сторону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</w:rPr>
              <w:t>. Перестроение в колонну по одному, ходьба, прямой галоп, ходьб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8647"/>
      </w:tblGrid>
      <w:tr>
        <w:trPr>
          <w:trHeight w:val="761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Янв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– 2 недел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 упражнения выполняются 5-7 раз, прыжки повторяются 2-3 раз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>. Построение в шеренгу, колону, проверка осанки; ходьба в колонне с выполнением заданий, бег змейкой между предметами, ходьб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</w:rPr>
              <w:t>Упражнения с малым мячом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ереложи мяч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ст., мячик в правой рук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В.: 1-2- поднять  руки через стороны вверх, переложить мяч в левую руку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3-4- и.п., то же в другую сторону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окажи мяч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руки впереди, мяч в правой рук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отвести прямые руки назад, переложить мяч в левую руку, 2- и.п.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Наклоны с мячом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руки в стороны, мяч в левой рук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В.: 1- наклон вправо, левая рука над головой, переложить мяч в правую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руку (правую руку не опускать), 2- и.п., то же влево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оложи мяч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ст., мячик в обеих руках внизу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наклон вниз, положить мяч между ног, 2- и.п. руки на поясе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3- наклон вниз, взять мяч, 4- и.п.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ереложи мячик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стоя на коленях, мячик в правой рук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В.: 1- поворот вправо, положить мяч у носков ног, 2- и.п. руки на поясе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3- поворот влево, взять мячик левой рукой, 4- и.п.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рыжки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 ноги вместе, руки на поясе, мяч на полу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прыжки на двух ногах вокруг мяч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</w:rPr>
              <w:t>. Перестроение в колонну по одному, боковой галоп, ходьба.</w:t>
            </w:r>
          </w:p>
        </w:tc>
      </w:tr>
      <w:tr>
        <w:trPr>
          <w:trHeight w:val="761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Январ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 – 4 недел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 упражнения выполняются 5-7 раз, прыжки повторяются 2-3 раза.</w:t>
            </w:r>
          </w:p>
          <w:p>
            <w:pPr>
              <w:pStyle w:val="Style15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>. Построение в шеренгу, колонну, проверка осанки; ходьба и бег в колонне  по одному, на сигнал «Цапля!» - остановиться, поднять ногу, руки в стороны, на сигнал «Лягушки» - присесть на корточки, руки на колени.</w:t>
            </w:r>
          </w:p>
          <w:p>
            <w:pPr>
              <w:pStyle w:val="Style15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</w:rPr>
              <w:t>Упражнения с веревочкой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Веревочку вверх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ноги на  ш.п., веревочка внизу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В.: 1- веревочку вперед, 2- вверх, 3- вперед, 4- и.п.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оложи веревочку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веревочка в вытянутых вперед  руках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 xml:space="preserve">В.: 1- наклон вниз, положить веревочку на пол, 2- встать, руки на пояс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3- наклон вниз, взять веревочку, 4- и.п.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овороты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стоя, ноги на ш.п., веревочку  вперед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В.: 1- поворот  вправо, 2-и.п., то же в другую сторону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Наклоны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веревочка вверху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В.: 1- наклон вправо, 2- и.п., то же в другую сторону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олуприседания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И.П.: пятки вместе, носки врозь, веревочка внизу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В.: 1- присесть, веревочка вперед, 2-и.п., то же в другую сторону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рыжки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И.П.: ноги вместе, веревочка внизу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В.: прыжки – ноги врозь, веревочка вверх, ноги вместе, веревочка вниз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</w:rPr>
              <w:t>. Перестроение в колонну по одному, легкий бег, ходьб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8647"/>
      </w:tblGrid>
      <w:tr>
        <w:trPr>
          <w:trHeight w:val="768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486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евр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486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– 2 недел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 упражнения выполняются 5-7 раз, прыжки повторяются 2-3 раз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>. Построение в шеренгу, колонну, проверка осанки; ходьба и бег со сменой ведущего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</w:rPr>
              <w:t>Упражнения «Спортивная разминка»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Бег на месте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слегка расставлены, руки на пояс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поочередно отрываем пятки от пола, носки на месте (1-2 мин.)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Силачи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руки в стороны, пальцы сжаты в кулак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с силой согнуть руки к плечам, 2- и.п.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Боковая растяжка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руки на пояс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наклон вправо, левая рука над головой, 2- и.п., то же в другую сторону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осмотри за спину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руки на пояс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 xml:space="preserve">В.: 1- поворот вправо, левой рукой плавно толкаем правое плечо назад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и смотрим за спину, 2- и.п., то же в другую сторону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Выпады в стороны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ноги вместе, руки на пояс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В.: 1- выпад правой ногой вправо,  спина прямая, 2- и.п.. то же влево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рыжки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ноги вместе, руки на пояс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В.: 1-3- прыжки на месте, 4- прыгнуть как можно выш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</w:rPr>
              <w:t>. Перестроение в колонну по одному, ходьба, приставляя пятку одной ноги к носку другой, легкий бег, ходьб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68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486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евр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486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 – 4 недел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 упражнения выполняются 5-7 раз, прыжки повторяются 2-3 раз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 xml:space="preserve">. Построение в шеренгу, колонну, проверка осанки; ходьба на пятках, на носочках, на внешней стороне стопы, на внутренней; легкий бег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</w:rPr>
              <w:t>Упражнения «Потанцуем»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Встретились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руки опущены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В.: 1- развести руки в стороны, улыбнуться, 2- и.п.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овороты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 ноги на ш.п., руки на пояс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 xml:space="preserve">В.: 1- поворот вправо, развести руки в стороны, 2- и.п.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  <w:t>то же в другую сторону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ятка, носок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руки на пояс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 xml:space="preserve">В.: 1- правая нога на пятку, присесть, и.п., 2- левая нога на пятку, 3- правая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  <w:t>нога  на носок, и.п. 4- левая нога на носок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Наклонились весело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ноги вместе, руки на пояс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В.: 1- наклон вправо, улыбнулись, 2- и.п., то же в другую сторону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Танцуют ножки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ноги слегка расставлены, руки на пояс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 xml:space="preserve">В.: выпад вправо, левая нога на пятке поворачивается налево, 2- и.п.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то же в левую сторону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«Звездочки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ноги вместе, руки внизу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В.: 1- руки вверх, ноги в стороны, 2- и.п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</w:rPr>
              <w:t>. Перестроение в колонну по одному, легкий бег, ходьба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8647"/>
      </w:tblGrid>
      <w:tr>
        <w:trPr>
          <w:trHeight w:val="775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– 2 недел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 упражнения выполняются 5-7 раз, прыжки повторяются 2-3 раз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>. Построение в шеренгу, колонну, проверка осанки; ходьба и бег в колонне по одному, огибая предметы, поставленные по углам зала, боковой галоп с правой ног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</w:rPr>
              <w:t>Упражнения с платочками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окажи платочек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 ноги на ш.ст., платочек в обеих руках у груд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В.: 1- выпрямить руки, показать платочек, 2- и.п.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омаши платочком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платочек в правой руке, опущен вниз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 xml:space="preserve">В.: 1- руки вверх, переложить платок из правой руки в левую, помахать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  <w:t>им, 2-и.п., то же в другую сторону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ереложи платок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руки внизу, платочек в правой рук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 xml:space="preserve">В.: 1- наклон вправо, рука с платочком прямая в сторону, 2- и.п., 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  <w:t>переложить платочек за спиной из правой руки в левую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  <w:t>то же в другую   сторону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оложи платочек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пятки вместе, носки врозь, платочек внизу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 xml:space="preserve">В.: 1- сесть, положить платочек на пол, 2- и.п., руки на пояс, 3- сесть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  <w:t>взять платочек, 4- и.п.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рыжки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ноги вместе, платочек внизу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В.: прыжки с платочком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</w:rPr>
              <w:t>. Перестроение в колонну по одному, ходьба и бег со сменой ведущего, проверка осанки.</w:t>
            </w:r>
          </w:p>
        </w:tc>
      </w:tr>
      <w:tr>
        <w:trPr>
          <w:trHeight w:val="775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 – 4 недел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 упражнения выполняются 5-7 раз, прыжки повторяются 2-3 раз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>. Построение в шеренгу, колонну, проверка осанки; ходьба в колонне по одному, по сигналу перестроение в пары, легкий бег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</w:rPr>
              <w:t>Упражнения  «Самолеты»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Заводим мотор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ст., руки внизу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В.: 1-8 – вращать согнутыми в локтях руками ( одна рука вокруг другой)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перед  грудью, произносить  «р-р-р», затем вернуться в и.п.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ропеллер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руки внизу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8 – круговые вращения прямыми руками вперед (повт. 2 раза)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уть свободен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руки на пояс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поворот  вправо, руки в стороны, 2- и.п., то же влево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Самолеты летят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руки в стороны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наклониться вправо, 2- и.п., 3- наклониться влево, 4- и.п.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Турбулентность  (тряска в воздухе)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вместе, руки на пояс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В.: прыжки на двух ногах на месте 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Самолеты приземлились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ст., руки внизу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выпад вперед правой ногой, руки в стороны, 2- и.п., то же левой ногой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</w:rPr>
              <w:t>. Перестроение в колонну по одному, ходьба, вытягивая вперед прямые ноги, легкий бег, ходьб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125"/>
        <w:gridCol w:w="8647"/>
      </w:tblGrid>
      <w:tr>
        <w:trPr>
          <w:trHeight w:val="7779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прель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– 2 недел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 упражнения выполняются 5-7 раз, прыжки повторяются 2-3 раз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>. Построение в шеренгу, колонну, проверка осанки; ходьба и бег с выполнением заданий для рук, ходьба на носочках, на пяточках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</w:rPr>
              <w:t>Упражнения  «Цапля»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Цапля  машет крыльями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И.П.: ноги вместе, руки внизу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В.: 1- поднять прямые руки в стороны, сделать несколько волнообразных движений, 2- и.п.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Цапля достает лягушку из болота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левая рука на поясе, правая внизу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наклониться вправо, дотронуться правой рукой до носка ноги, 2- и.п.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то же с левой рукой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Цапля стоит на одной ноге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ст., руки на пояс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В.: 1- поднять согнутую в колене правую ногу, руки в стороны, 2- и.п.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то же с левой ногой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Цапля глотает лягушку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сидя на коленях, руки внизу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подняться на коленях, руки вверх, хлопнуть в ладоши, 2- и.п.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Цапля стоит в камышах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вместе, руки на пояс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наклон вправо (влево), 2- и.п.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Цапля прыгает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ст., руки на пояс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8 -  прыжки на правой -  левой ноге попеременно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</w:rPr>
              <w:t>. Перестроение в колонну по одному, легкий бег, ходьба, проверка осанки.</w:t>
            </w:r>
          </w:p>
        </w:tc>
      </w:tr>
      <w:tr>
        <w:trPr>
          <w:trHeight w:val="7779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прель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 – 4 недел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 упражнения выполняются 5-7 раз, прыжки повторяются 2-3 раз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>. Построение в шеренгу, колонну, проверка осанки; ходьба в колонне по одному, оздоровительный бег (1-2мин.), подскоки, ходьб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</w:rPr>
              <w:t>Упражнения  «Портные»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Ножницы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ст., руки в стороны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скрестить прямые руки впереди, 2- и.п.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Челнок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руки внизу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наклон вправо, 2- и.п., 3- наклон влево, 4- и.п.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Швейная машина работает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вместе, руки сзади сцеплены в замок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поднять правое колено, 2- и.п., 3- поднять левое колено, 4- и.п.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Тянуть резину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И.П.: ноги на ш.п., руки согнуты в локтях перед грудью, кисти сжаты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отвести с силой локти назад, 2- и.п.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Колесо машины крутится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руки внизу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8 круговые вращения прямыми руками (правая – вперед, левая – назад)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Иголка шьет – прыгает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вместе, руки внизу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В.: 1-8 прыжки на месте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</w:rPr>
              <w:t>. Перестроение в колонну по одному, ходьба, легкий бег по диагонали, ходьба, проверка осанки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8647"/>
      </w:tblGrid>
      <w:tr>
        <w:trPr>
          <w:trHeight w:val="77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– 2 недел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 упражнения выполняются 5-7 раз, прыжки повторяются 2-3 раз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>. Построение в шеренгу, колонну, проверка осанки; ходьба и бег врассыпную с нахождением своего места в колонне по сигналу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</w:rPr>
              <w:t>Упражнения с мячом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окажи мяч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мяч внизу в обеих руках (хват с боков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В.: 1- мяч к груди, 2- вперед, 3- к груди, 4- и.п.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овороты в стороны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мяч перед грудью, в вытянутых руках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поворот вправо, 2-и.п., 3- поворот влево, 4- и.п.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« Вверх – вниз»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мяч у груд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В.: 1- поднять мяч вверх над головой,  2- и.п.,3 - наклониться, коснуться   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мячом пола, 4-и.п.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Наклоны с мячом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мяч вверху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наклон вправо, 2- и.п., 3- наклон влево, 4- и.п.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ружинки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пятки вместе, носки врозь, мяч вперед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3 – пружинки, 4- и.п.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рыжки с мячом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 ноги вместе, мяч у груд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В.: 1- ноги врозь, мяч вверх, 2- и.п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</w:rPr>
              <w:t>. Перестроение в колонну по одному, ходьба, приставляя пятку к носку, легкий бег, ходьба.</w:t>
            </w:r>
          </w:p>
        </w:tc>
      </w:tr>
      <w:tr>
        <w:trPr>
          <w:trHeight w:val="77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 – 4 недел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 упражнения выполняются 5-7 раз, прыжки повторяются 2-3 раз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>. Построение в шеренгу, колонну, проверка осанки; ходьба на носочках, на пятках с разным положением рук, легкий бег, ходьб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</w:rPr>
              <w:t>Упражнения  с обручем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Обруч вверх – назад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ст., обруч внизу, хват с боков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В.: 1- поднять обруч вверх – назад, отставить правую ногу назад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прогнуться, 2- и.п., то же с левой ноги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овороты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обруч у груд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поворот вправо, обруч вправо, выпрямить руки, 2- и.п., то же влево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Наклоны с обручем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обруч низу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В.: 1- поднять обруч вперед, вертикально, 2- наклониться, коснуться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ободом пола, 3- подняться обратно, 4- и.п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риседа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 пятки вместе, носки врозь, обруч у плеч (хват с бок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В.: 1- присесть, обруч поднять вверх, 2- и.п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окрути обруч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ноги слегка расставлены, обруч на талии (придерживать рук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В.:  круговые вращения обручем на тали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рыж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ноги вместе, руки на поясе, обруч на по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В.: прыжки в обруч и из обру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</w:rPr>
              <w:t>. Перестроение в колонну по одному, боковой галоп, ходьба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18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18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17:24:00Z</dcterms:created>
  <dc:creator>арт</dc:creator>
  <dc:description/>
  <dc:language>en-US</dc:language>
  <cp:lastModifiedBy>арт</cp:lastModifiedBy>
  <dcterms:modified xsi:type="dcterms:W3CDTF">2012-08-23T17:39:00Z</dcterms:modified>
  <cp:revision>2</cp:revision>
  <dc:subject/>
  <dc:title/>
</cp:coreProperties>
</file>