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/>
        <w:tab/>
        <w:t xml:space="preserve">                         </w:t>
      </w:r>
      <w:r>
        <w:rPr>
          <w:sz w:val="36"/>
          <w:szCs w:val="36"/>
        </w:rPr>
        <w:t xml:space="preserve">Конспект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непосредственно образовательной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деятельности на тему: «Моя семья»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 старшей группе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 xml:space="preserve">Воспитатель: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 xml:space="preserve">Максимова Т.В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теграция: «Социализация», «Коммуникация», «Познание», «Художественная литература», «Здоровье», «Музыка», «Художественное творчество»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чи 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1 Воспитывать любовь и уважение к членам своей семьи.( «Социализация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Уточнить и обобщить знания детей о семье , о том, кто такие родные. («Познание»)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Формировать представления о составе семьи, используя фотографии членов семьи. («Познание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 Совершенствовать умение составлять короткий рассказ, употребляя в речи имена и отчества родных.(«Коммуникация»)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5 Формировать умение подбирать однокоренные слова.(«Коммуникация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 Развивать связную и диалогическую речь.(«Коммуникация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Закреплять умение читать стихи эмоционально, выразительно. («Художественная литература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 Развивать умение понимать и объяснять смысл русских пословиц о семье. («Художественная литература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 Формировать умение рисовать мужской и женский портреты, стараясь передать особенности внешнего вида.(«Художественное творчество»)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10 Развивать детское изобразительное творчество.(«Художественное творчество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 Развивать вокально-хоровые навыки.(«Музыка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 Развивать координацию движений пальцев рук и взаимодействие между           полушариями головного мозга.(«Здоровье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тоды и приёмы: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овесные- беседа, рассказ, чтение стихов и пословиц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глядные- рассматривание фотографий(генеалогических деревьев)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практические- игра, рисование, исполнение сценки, пение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териал и оборудование: генеалогическое древо семей воспитанников, мяч для игры, костюм бабушки, листы бумаги разного формата и цветового фона, простые и цветные карандаши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Формы организации совместной деятельности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деятельност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Кто я?»,пальчиковая игра «Моя семья»</w:t>
            </w:r>
          </w:p>
        </w:tc>
      </w:tr>
      <w:tr>
        <w:trPr>
          <w:trHeight w:val="5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ивная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а тему: «Моя семья» </w:t>
            </w:r>
          </w:p>
        </w:tc>
      </w:tr>
      <w:tr>
        <w:trPr>
          <w:trHeight w:val="7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беседа, рассказы детей о своей семье</w:t>
            </w:r>
          </w:p>
        </w:tc>
      </w:tr>
      <w:tr>
        <w:trPr>
          <w:trHeight w:val="6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генеалогических деревьев</w:t>
            </w:r>
          </w:p>
        </w:tc>
      </w:tr>
      <w:tr>
        <w:trPr>
          <w:trHeight w:val="6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, пословиц о семье</w:t>
            </w:r>
          </w:p>
        </w:tc>
      </w:tr>
      <w:tr>
        <w:trPr>
          <w:trHeight w:val="8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-художественная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ка «Кто кому кто?», пение песни «Маме песенку пою» муз.Т. Попатенко, сл. Е. Авдиенко. 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Логика образовательной деятельности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271"/>
        <w:gridCol w:w="3360"/>
        <w:gridCol w:w="2706"/>
      </w:tblGrid>
      <w:tr>
        <w:trPr>
          <w:trHeight w:val="6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14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 аудиозапись песни Ю.Антонова «Под крышей дома твоего» и  романса В.Мурадели «Есть такая любовь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запись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ет положительные эмоции при прослушивании музыкального произведения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беседа о семь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уют с воспитателем, отвечают на вопросы, подбирают однокоренные слов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ет поддерживать беседу, высказывать свою точку зрения, образовывать однокоренные слова </w:t>
            </w:r>
          </w:p>
        </w:tc>
      </w:tr>
      <w:tr>
        <w:trPr>
          <w:trHeight w:val="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рочитать стихотворение о родн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желанию читают стихотворение Я. Акима «Моя родня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, выразительно читает стихотворение, проявляет чуткость к художественному слову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ет стихотворение, задаёт вопросы: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считаете, все ли герои этого стихотворения, являются членами одной семьи?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се ли они родные, родня?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воспитател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рассуждать, полно и точно отвечать на вопросы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детям рассказать о своих семья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генеалогического дерева, рассказывают о своих семья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на основе своего опыта сочинить оригинальный и последовательно разворачивающийся рассказ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спомнить пословицы о семь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ословицы о семь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ет и умеет объяснить смысл пословиц 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 атрибуты к сценки, помогает детям одеть костю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уют стихотворение З. Александровой «Кто кому кто?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характер персонажей, проявляет интерес к театрализованной игре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ет игру с мячом «Кто я?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отвечают на вопрос, бросают мяч водящему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правильно называть себя по отношению к другим членам семьи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спеть песню о мам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т песню «Маме песенку пою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петь спокойные, неторопливые песни; поёт лёгким звуком без напряжения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рочитать стихи о мам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и о мам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заучить стихотворение, эмоционально, выразительно его прочитать 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ет пальчиковую игру «Моя семья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в пальчиковую игр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соотносить слова и движения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нарисовать портрет любимого челове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бирают листы бумаги желаемого формата и цветового фона и приступают к рисованию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ет положительные эмоции, создавая свои рисунки. Умеет изображать портрет, передавая характерные особенности внешнего вида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, благодарит родителей за помощ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 включает запись песни Ю.Антонова «Под крышей дома твоего» и на фоне музыки говорит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-Мы собрались сегодня под одной крышей, под крышей нашего большого дома. В нашем детском саду мы- одна большая семья: дружная, весёлая, добрая и озорная. Все мы очень любим друг друга. Чувством любви связано всё в этом мире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Включить запись романса В. Мурадели «Есть такая любовь»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ята, как вы думаете, что такое семья? (ответы детей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льно, семья объединяет родных: родителей и детей, бабушек, дедушек, братьев, сестёр. Это наши родные. Как ещё можно их назвать? (родственники, родня) Какое стихотворение о родне мы с вами знаем? Кто хочет его прочитать? (ребёнок читает стихотворение Я. Акима «Моя родня»)       Мама с папой- моя родня.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т роднее родни у меня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сестрёнка родня, и братишка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щенок лопоухий Тишка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родных своих очень люблю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коро всем им подарки куплю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пе будет моторная лодка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ме-в кухню волшебная щётка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лоток настоящий – братишке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яч- сестрёнке, конфета- Тишке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ещё есть друг у меня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руг Серёжка мне тоже родня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к нему прибегаю с утра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з него мне игра не игра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е секреты ему говорю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ё на свете ему подарю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 : Как вы считаете, все ли герои этого стихотворения являются членами одной семьи? Все ли они родные, родня? (Ответы детей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то стихотворение шуточное. Не все его персонажи являются членами одной семьи. Друг Серёжка не член семьи и не родственник. Серёжка друг, а для каждого человека очень важно иметь не только родственников, но и друзей. Как вы думаете, щенок Тишка может считаться членом семьи? (Ответы детей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, домашних животных мы очень любим, заботимся о них, иногда считаем их членами семьи. Но щенок не человек, поэтому не является роднёй герою стихотворения. А кто же тогда родня? (Ответы детей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льно, мама, папа, сестрёнка, братишка- это родня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ята, как вы думаете, все семьи одинаковые? Или они разные? Чем они отличаются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ечно, все семьи разные. Есть большие и маленькие семьи. Люди из разных семей отличаются фамилиями, именами, внешностью. Они живут в разных домах, в разных квартирах. А у вас есть семьи? Какие оно? Большие или маленькие? Чем вы любите заниматься? Расскажите нам о ваших семьях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Дети с использованием генеалогического древа, рассказывают о своей семье. Обратить внимание на то, чтобы дети называли имя, отчество родителей.)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Молодцы, как много интересного мы узнали о ваших семьях и увидели как вы любите своих родных. Вы с такой любовью и нежностью рассказывали о них. Семья- это самое главное, самое дорогое, что есть у человека, поэтому во все времена русский народ составлял пословицы и поговорки о семье. Давайте вспомним некоторые из них: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Вся семья вместе и душа на месте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Семья ладом полна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усский человек без родни не живёт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Человек без родни, что трава без корней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В бабушкином сердце на всех ласки хватит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сейчас я предлагаю посмотреть сценку и ответить на вопрос: «Какая семья у девочки : большая или маленькая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ходят Бабушка и Внучка (дети) и инсценируют стихотворение З. Александровой «Кто кому кто?»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-Бабушка, бабушка, я чья дочка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Ты Федина дочь, моего сыночка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Мой папа большой, а совсем не сыночек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Сыночек и брат четырёх моих дочек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нишь, мы были у старшей, Авдотьи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Да разве у дочки мы были? У тёти!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Тётю твою я в люльке качала…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Бабушка, стой, объясни всё сначала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Тьфу ты, пока я соображала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Всё молоко из кастрюльки сбежало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Воспитатель: Так какая семья у девочки? Правильно, большая. А вы знаете, чьи вы дочки и сыночки? Давайте поиграем в игру «Кто я?» (с мячом)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емье все относятся друг к другу с уважением, помогают, заботятся, оказывают помощь, уделяют внимание. Все мы знаем такое простое и нежное слово, тихое и очень тёплое- мама. Ребята, а вы любите своих мам?  Давайте споём красивую, нежную песню о маме. (дети поют песню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маме сложено очень много стихов. А вы знаете стихи о маме, о семье? (дети читают стихи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т какие красивые стихи вы прочитали. А теперь давайте поиграем в пальчиковую игру «Моя семья»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играли, пальчики размяли, а сейчас я предлагаю вам нарисовать тех, кого вы очень-очень любите. Кто-то из вас нарисует портрет своей мамы или папы, бабушки или дедушки. А может быть кто-то из вас нарисует портрет сестрёнки или братишки. Вспомните, с чего мы начинаем рисовать портрет, какой карандаш берём вначале. Подумайте бумагу какого цветового фона можно использовать.(Дети выбирают бумагу и приступают к рисованию портрета.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вы очень старались, портреты получились на славу. Теперь мы оформим выставку и все увидят как вы любите своих родных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годня мы узнали о ваших семьях, о вашей родословной. Знать свою родословную очень важно, потому что она- связь с прошлым, настоящим и будущим.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Все семьи разные, но во многом они похожи. Семья объединяет родных людей, очень близких друг другу. Они любят и уважают друг друга, заботятся друг о друге, делят вместе все радости и печали, помогают друг другу. Вот и ваши родители пришли нам на помощь. И мне хочется сказать большое спасибо вам , ребята, и вашим родителям за то интересное, что мы сегодня узнали и увидели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Игра «Кто я?»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стоят в кругу, воспитатель-ведущий в центре круга. Ведущий бросает мяч и называет: «мама»,ребёнок бросает мяч обратно и называет : «Сын(дочь)» и т. д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Стихи о маме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-« Мама моя любимая»-авторы Вахтурова Настя и её мама Елена Сергеевна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утром открою глазки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ма мне улыбается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колько тепла и ласки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мне мамуля нравится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дём в детский сад мы вместе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ма весь день работает </w:t>
        <w:br/>
        <w:t xml:space="preserve">Пока мы разучим песни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дёт её день с заботами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вместе готовим ужин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па придёт покушает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будем играть мы дружно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юбимые книжки послушаю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ванной почищу зубки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мотрим «Спокойной ночи»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то простые поступки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важные очень-очень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ночью закрою глазки,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частье необъяснимое </w:t>
        <w:br/>
        <w:t xml:space="preserve">Меня завтра разбудит ласково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Мама моя любимая.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32805" cy="756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втор: Дрондина Марина и ее мама Ирина Николаев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08:00Z</dcterms:created>
  <dc:creator>Димка</dc:creator>
  <dc:description/>
  <cp:keywords/>
  <dc:language>en-US</dc:language>
  <cp:lastModifiedBy>Димка</cp:lastModifiedBy>
  <dcterms:modified xsi:type="dcterms:W3CDTF">2012-11-11T12:12:00Z</dcterms:modified>
  <cp:revision>4</cp:revision>
  <dc:subject/>
  <dc:title/>
</cp:coreProperties>
</file>