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 по музы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Музыка Э.Грига (тип урока – сообщение новых знан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ознакомить учащихся творчеством Э.Гри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ить взаимосвязь музыкального и литературного творчества на примере музыки Э.Грига,  дать представление о таких компонентах музыки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елодия, регистр, динамика, тембр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онац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музыке народов ми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нравственно-эстетические и эмоциональные переживания учащихся на основе разнообразных форм восприятия музыкальных произведений, развивать умение применять музыкальные знания; развивать интерес учащихся к самостоятельному изучению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.Григ «Утро» из сюиты «Пер Гюнт»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Салманов «Утро в лесу» (фрагмент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Чайковский «Зимнее утро» (фрагмент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Прокофьев «Утро» (фрагмент)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Кабалевский «Доброе утро!» из кантаты «Песни утра, весны и мира» (фрагмент)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Космачёв «Здравствуй, детство!»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полнительный 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Никитин «Утро», А.Фет «Я пришёл к тебе с приветом…» (фрагмент)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Есенин «С добрым утром!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Тургенев «Бежин луг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олстой «Какая бывает роса на траве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Шишкина «Утро в сосновом бору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Сидоров «Утро на подоле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спар Давид Фридрих «Утро в горах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авка «Кистью, словом, звуком»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чки со словами «Интонация», «Темп», «Тембр», «Мелодия», «Регистр», «Лад» «Ритм»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цент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е приветстви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е слов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бесе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новой информаци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зация и обобщение знани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е завершение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и 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и 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е приветствие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слово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узыка – искусство, которое раскрывается перед слушателем в движении, постепенно, шаг за шагом (звук за звуком). Поэтому нет музыки без развития, даже когда она стремится изобразить полный покой, неподвижность». (Д.Б.Кабалевский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но о развитии музыки и о том, какими средствами оно достигается, мы поговорим с вами сегодня. Для этого я предлагаю вам отправиться в страну Норвегию, которая расположена далеко на севере, на берегу моря. А поможет нам туда перенестись музыка, созданная в той стране. Давайте закроем глаза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вучит «Утро» Э. Грига (главная интонация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ступительная бесед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мы с вами и перенеслись в страну Норвег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айд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комо ли вам это произведение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ение высказываний композитора и о композитор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айд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и краткое содержа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айд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о этой музыки могло бы и не быть, если бы не писатель Генрик Ибсен. Дело в том, что он написал драму. Драма – это литературное произведение для исполнения на сцене. Музыку к своей драме Ибсен попросил написать Э. Грига. Хотя композитор и признавался, что эта работа шла с трудом, музыка стала бессмертной. Получилась сюита «Пер Гюнт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Что же такое сюита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ерой - Пер Гюнт - смелый, обаятельный парень. Он так нахвастался и заврался в своей деревушке, что её жители прогнали его. И вот пошёл Пер Гюнт странствовать по миру. Однажды, находясь в чужой стране, ему стало тоскливо. Глядя на окружавшую его природу Пер Гюнт вспоминал свою родину. Давайте послушаем и подумаем, что же он представля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Утро» Э.Грига (полностью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Какая по характеру была музыка? Какие вы услышали звуки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Грубые они или нежны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Тихие или громки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Плавные, медленные звуки или быстрая мелодия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Грустные или радостны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Что же представил Пер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) Какими еще звуками можно выразить утро, пробуждение природы, восход солнца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ота утра привлекала не только композиторов, но и поэтов и писателей. Обратите внимание на выставку. В книгах, которые здесь представлены, вы сможете найти стихи таких поэтов, как И.Никитин, С. Есенин, В.Жуковский, Ф.Тютчев, а также прозу М.Горького, И. Тургенева, М.Пришвина, И.Соколова-Микитов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курсия по выста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йчас  прозвучат стихи И.Никитина, А.Фета, С.Есенин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ро» Э.Грига – (фрагмент). Мелодекламация поэз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Слайды 6,7,8,9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нравились вам стихи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чём они рассказывают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бята, вы все видели росу на трав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какая она утр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знаете ли вы что очень полезно бегать босиком по росе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сочинение, состоящее из нескольких (4 и более) частей, разных по характер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и предположения дет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, щелканье, игра на дудочке, пение птиц, шелест тра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ись. Каждое стихотворение рассказывает об утре, но у каждого оно сво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ая, блестящая, сверкающая, чистая, свеж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жите, как вы с утра встанете, потянетесь и побежите по траве. Ну, а чтобы окончательно проснуться, наклонились и умылись росо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ообщение новой информации.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у утренней природы запечатлели на своих полотнах и художники. Здесь вы видите репродукции картин Ивана Шишкина «Утро в сосновом бору», Валентина Сидорова «Утро на подоле». Каспар Давид Фридрих запечатлел «Утро в горах». А здесь художником изображено озеро Севан на рассвете… А вот «Утро в гавани»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Экскурсия по выста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же вам предлагаю увидеть утро глазами фотографов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лушание музыки Э.Грига «Утро» с просмотром видеоряд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айды 10 – 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равилось вам? Вы обратили внимание, каким разным может быть утро? Какими словами вам хочется его описать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 может быть разным. А музыка, описывающая утро, будет ли одинаков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аем фрагменты музыки утра разных композиторов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Салманов «Утро в лесу» (фрагмент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Чайковский «Зимнее утро» (фрагмент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Прокофьев «Утро» (фрагмент). 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Кабалевский «Доброе утро!» из кантаты «Песни утра, весны и мира» (фрагмент)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еще раз внимательно прослушаем музыку Э.Гри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ся эта музыка выросла из маленького зерна, которое называется…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доску – слово (центр солныш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гда одинаково звучала мелодия? Что в ней меняло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ак, музыка становилась другой, новой за счёт изменения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во на доску (1-й лучик солнц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голос мелодии был всегда одинаково высоки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ит, мелодия звучала в разных…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во на доску (2-й лучик солнц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му музыкальному солнышку добавить лучики сможете вы и дальше, если будете внимательны. При следующем прослушивании обратите внимание: меняется ли сила звука и какими движениями это показано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ние и восприятие музыкально-ритмических движений с элементами пластического интонирования. «Утро» Э.Грига – (фрагмент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 вопроса и ответ на нег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чит менялась – …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во на доску (3-й лучик солнц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ещё об одном музыкальном средстве, при помощи которого развивается музыка, мы узнаем при помощи музыкальных инструментов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- игра на музыкальных инструментах (слушание) «Утро» Э.Григ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же инструменты звучали в симфоническом оркестр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жите, пожалуйста, а как мы различаем эти инструмен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во на доску (4лучик солнц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утро бывает радостное и умиротворенное, солнечное и хмурое, яркое и тусклое, веселое и гру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будет разная. У каждого композитора соя музыка у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то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. Окончание. Стало более развитым, стремилось ввер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лод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, то высоким, то более низки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лейта, рожок, скрип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 голосам, темб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знаний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и подошло к концу наше путешествие в страну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орвег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 какого норвежского композитора звучала во время путешествия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же музыкальные средства помогли нам увидеть изменения, развитие в музыке Э.Грига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даря этой музыке наше солнышко стало музыкальным. Но ему не хватает нескольких лучик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азвитии музыки при помощи таких музыкальных средств как лад, темп и ритм мы поговорим с вами на следующ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Э.Григ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лодия, регистр, динамика, тем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тавит отметки за ур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вят их  в дневн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завершение урока.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 окончен. До свидани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 с учителем и несут дневники на подпис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2:00Z</dcterms:created>
  <dc:creator>111</dc:creator>
  <dc:description/>
  <cp:keywords/>
  <dc:language>en-US</dc:language>
  <cp:lastModifiedBy>ns</cp:lastModifiedBy>
  <cp:lastPrinted>2011-11-17T14:06:00Z</cp:lastPrinted>
  <dcterms:modified xsi:type="dcterms:W3CDTF">2011-11-17T10:06:00Z</dcterms:modified>
  <cp:revision>4</cp:revision>
  <dc:subject/>
  <dc:title>Конспект урока  по музыке</dc:title>
</cp:coreProperties>
</file>