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ыступление на районных педагогических чтениях «Стандарты многомерны как сама жизнь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выступления: «</w:t>
      </w:r>
      <w:r>
        <w:rPr>
          <w:rFonts w:cs="Times New Roman" w:ascii="Times New Roman" w:hAnsi="Times New Roman"/>
          <w:b/>
          <w:bCs/>
          <w:sz w:val="24"/>
          <w:szCs w:val="24"/>
        </w:rPr>
        <w:t>Конструирование урока в соответствии с новыми образовательными стандартами»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            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годня мы учителя  не можем уже, как прежде, с гордостью сказать, что постарались на уроке понятно объяснить детям необходимый материал. Этого мало будет для успеха наших  учеников в современном обществ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егодня нужно не просто научить, а научить ученика учить самого себ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я содержание «Стандартов  второго поколения», понимаешь, что в школе должны вводиться новые формы организации учебного процесса. Но основной формой обучения в начальной школе сегодня по-прежнему остаётся урок. Урок, его планирование и проведение – это то, с чем имеет дело учитель ежедневно, это то, что ему понятн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, являясь основной формой организации учебного процесса, строится на этих же принципах.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и контроль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 и ранее, и теперь, должен заранее спланировать урок, продумать его организацию, провести урок, осуществить коррекцию своих действий и действий учащихся с учётом анализа (самоанализа) и контроля (самоконтроля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 вам рассмотреть урок с позиции требований стандарта второго поколения в сравнении с  традиционным уроком. В чём отличие дидактических требований к этим урокам? Что изменяется при подготовке и проведении урока современного типа в деятельности учителя и учащихся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дробном анализе двух типов уроков становится ясно, что различаются они, прежде всего, деятельностью учителя и учащихся на уроке. Ученик теперь становится главным деятелем. «Нужно, чтобы дети, по возможности, учились самостоятельно, а учитель руководил этим самостоятельным процессом и давал для него материал» - слова К.Д. Ушинского отражают суть урока современного типа, в основе которого заложен принцип системно-деятельностного подхо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же учителю подготовить урок современного типа? Изменяется ли сам процесс подготовки?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онные основания моих уроков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ют все и работает каждый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нтересно мнение каждого и радуют успехи каждого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се благодарны каждому за его участие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верие к учителю как к руководителю групповой работы, но каждый имеет право на инициативное предложение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се и каждый имеют право высказать мнение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шибка ученика – находка для учите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ебя составила модель урока на основе деятельностного подхода, Данная модель  может быть использована как универсальное средство проектирования уроков и даёт ответ на вопрос: «Как учить?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урока   в рамках деятельностного подход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Организационный момен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I. Актуализация зна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II. Постановка учебной задач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V. «Открытие нового знания»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V. Первичное закреплени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VI. Самоанализ и самоконтроль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II. Включение нового знания в систему знаний и повтор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III. Рефлексия деятельности (итог урок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каждом уроке учебную деятельность должно быть видно со стороны: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ь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ая задача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ые действия</w:t>
        <w:tab/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амоконтроль     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оценк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Если этих этапов в уроке нет, учебная деятельность не формируется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задачи вполне выполнимы при организации  деятельностного подхода в обучен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идея его состоит в том, что новые знания не даются в готовом виде. Дети «открывают» их сами в процессе самостоятельной исследовательской или проектной  деятельности. Они становятся маленькими учеными, делающими свое собственное открытие. Необходимо наполнить урок новыми подходами к организации деятельности учащихся на каждом его этапе. И здесь, пожалуй, действительно не обойтись без новых педагогических технологий.</w:t>
      </w:r>
    </w:p>
    <w:p>
      <w:pPr>
        <w:pStyle w:val="Normal"/>
        <w:tabs>
          <w:tab w:val="clear" w:pos="708"/>
          <w:tab w:val="left" w:pos="609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обучая детей целеполаганию, можно вводить проблемный диалог, создавать проблемную ситуацию для определения учащимися границ знания – незнания. Например, на уроке письма по теме «Разделительный мягкий знак» предлагаю учащимся под диктовку написать слова «польёт», «семья», Пройдя по классу и просмотрев записи в тетрадях, выписываю на доске все варианты написания слов (конечно, среди них есть как правильные, так и неправильные). После прочтения детьми написанного, задаю вопросы «Задание было одно? («Одно») А какие получились результаты? («Разные») Как думаете, почему?» Приходим к выводу, что из-за того, что чего-то ещё не знаем, и далее – не всё знаем о написании слов с мягким знаком, о его роли в словах. «Какова же цель нашей работы на уроке?» - обращаюсь к детям («Узнать больше о мягком знаке»). Продолжаю: «Для чего нам это необходимо?» («Чтобы правильно писать слова»). Так через создание проблемной ситуации и ведение проблемного диалога учащиеся сформулировали тему и цель уро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уделяю развитию учебно-познавательных мотивов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же способы мотивации деятельности детей я применяю? Вот наиболее распространённые: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ы, суждения, ошибки персонажей, введенных в учебник;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, для выполнения которых недостаёт знаний; 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оловки-вопросы; 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«Ситуация неожиданность»</w:t>
      </w:r>
    </w:p>
    <w:p>
      <w:pPr>
        <w:pStyle w:val="21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>приём «Отсроченная отгадка».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 «Прогнозирование».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«Актуальность»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 «Яркое пятно»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н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ыполнение учениками определённых действий для приобретения недостающих зна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ность второго условия реализации деятельностного подхода хорошо раскрывает Г.А. Цукерман: «Не вводить знания в готовом виде. Даже если нет никакой возможности повести детей к открытию нового, всегда есть возможность создать ситуацию поиска…»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жде, чем ввести детей в собственную исследовательскую деятельность, знакомлю их с методикой исследования. Для этого пользуюсь методами исследовательской деятельности по Савенкову А.И.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одумать самостоятельно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Понаблюдать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Спросить у другого человека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Посмотреть в книгах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Посмотреть по телевизору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Получить информацию из компьютера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Провести эксперимент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ети учатс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аходить и извлекать необходимую ему информацию в условиях её обили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поиска ученики  строят предположения, обдумывают способ их проверки, проводят наблюдения, опыты, фиксируют факты, сравнивают, обобщают,  доказывают, делают выводы. Это вершина урока, ученики заряжены на активный поис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на из самых продуктивных форм организации учебной деятельности – совместная, групповая  рабо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й педагог просто обязан уметь работать с современными средствами обучения хотя бы ради того, чтобы обеспечить одно из главнейших прав – право на качественное образование. Сегодня учитель, действующий в рамках привычной “меловой технологии”, существенно уступает своим коллегам, ведущим занятия с использованием мультимедиапроектора,  интерактивной доски и компьюте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спользуем мультимедиа на уроках по-разному: тренажёры и электронные репетиторы для фронтальной и индивидуальной работы, компьютерные игры по математике и русскому языку для закрепления и повторения материала, элементы электронных изданий и аудиодисков включая  в презентации для сообщения новых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Большую роль в изучении нового материала отводим мультимедийным энциклопедиям. Особенно удачными, на мой взгляд, являются энциклопедии Кирилла и Мефодия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тье условие деятельностного подхода к обучению связано с выявлением и освоением учащимися способа действия, позволяющего осознанно применять приобретённые знания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такого обучения школьники учатся мыслить логично, научно, диалектически, творчески; добытые ими знания превращаются в убеждения; они испытывают чувство глубокого удовлетворения, уверенности в своих возможностях и силах; самостоятельно добытые знания более прочные.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Важной  частью процесса обучения является контролирующая и оценочная деятель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самоконтролю в учебной деятельности выступает как умение самостоятельно отслеживать собственный путь к достижению поставленной учебной цели, к результат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 учебной деятельности на уроке (итог) -</w:t>
      </w:r>
      <w:r>
        <w:rPr>
          <w:rFonts w:cs="Times New Roman" w:ascii="Times New Roman" w:hAnsi="Times New Roman"/>
          <w:sz w:val="24"/>
          <w:szCs w:val="24"/>
        </w:rPr>
        <w:t>2-3 мину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сознании обучающимися  своей учебной деятельности, самооценка результатов своей деятельности и всего клас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я рефлексии учебной деятельности предлагаю учащимся  вопросный план: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задачу ставили на уроке?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ось решить поставленную задачу?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способом?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олучили результаты?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ужно сделать ещё?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ожно применить новые знания?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 уроке у вас хорошо получило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 о современном уроке, хотелось бы затронуть вопрос здоровьесбережения, которому  я стараюсь уделять большое внимание. Сегодня проблема здоровьесбережения стоит перед обществом как педагогическая проблема. Данные медицинской статистики в России свидетельствуют о том, что в 1 класс приходит только 10 % здоровых дете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гу предложить некоторые пути сохранения здоровья учеников начальной школы в рамках традиционного уро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о-первых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ым является комфортное начало и окончание урока, что обеспечивает положительный эмоциональный настрой учащихся, создаёт благоприятный социально-психологический клим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-вторых, необходимо начинать и заканчивать каждый урок с рефлексии как обязательного анализа учащимися собственного психического состояния, эмоционального настро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-третьих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ение нового материала должно опираться на субъективный опыт учащихся, как это предлагается в технологии личностно-ориентированного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-четвёртых, включение в каждый урок психофизиологических разрядок и физических упражнений полезно для психофизической разгрузки учащихся и     учителя.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уя свою педагогическую деятельность, приходишь к мысли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учить человека плавать можно только в воде, а научить действовать можно только в процессе деятельности.</w:t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b/>
      <w:i/>
      <w:sz w:val="32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b/>
      <w:i/>
      <w:sz w:val="32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6:18:00Z</dcterms:created>
  <dc:creator>Admin</dc:creator>
  <dc:description/>
  <cp:keywords/>
  <dc:language>en-US</dc:language>
  <cp:lastModifiedBy>LHC</cp:lastModifiedBy>
  <cp:lastPrinted>2012-02-24T15:20:00Z</cp:lastPrinted>
  <dcterms:modified xsi:type="dcterms:W3CDTF">2012-11-11T16:24:00Z</dcterms:modified>
  <cp:revision>8</cp:revision>
  <dc:subject/>
  <dc:title>Из опыта  работы</dc:title>
</cp:coreProperties>
</file>