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т урока русского языка в 6 классе по теме «Правописание суффиксов –чик-щик-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  <w:r>
        <w:rPr>
          <w:b/>
        </w:rPr>
        <w:t>изучить орфограмму "правописание суффиксов –чик-щик-", вывести</w:t>
      </w:r>
    </w:p>
    <w:p>
      <w:pPr>
        <w:pStyle w:val="Normal"/>
        <w:rPr>
          <w:b/>
          <w:b/>
        </w:rPr>
      </w:pPr>
      <w:r>
        <w:rPr>
          <w:b/>
        </w:rPr>
        <w:t xml:space="preserve">способ проверки данной орфограммы, развить коммуникативные навыки обучающихся      </w:t>
      </w:r>
    </w:p>
    <w:p>
      <w:pPr>
        <w:pStyle w:val="Normal"/>
        <w:rPr/>
      </w:pPr>
      <w:r>
        <w:rPr>
          <w:b/>
        </w:rPr>
        <w:t>Тип урока: урок «открытия нового» знания</w:t>
      </w:r>
    </w:p>
    <w:p>
      <w:pPr>
        <w:pStyle w:val="Normal"/>
        <w:rPr>
          <w:b/>
          <w:b/>
        </w:rPr>
      </w:pPr>
      <w:r>
        <w:rPr>
          <w:b/>
        </w:rPr>
        <w:t>Понятия: суффикс, профессия, гипотеза, схема,  алгоритм</w:t>
      </w:r>
    </w:p>
    <w:p>
      <w:pPr>
        <w:pStyle w:val="Normal"/>
        <w:rPr/>
      </w:pPr>
      <w:r>
        <w:rPr>
          <w:b/>
        </w:rPr>
        <w:t xml:space="preserve">Планируемые результаты: </w:t>
      </w:r>
      <w:r>
        <w:rPr>
          <w:b/>
          <w:i/>
        </w:rPr>
        <w:t>Личностные УУД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bCs/>
        </w:rPr>
        <w:t>Способность к самооценке на основе критерия успешности учебной деятельности.</w:t>
      </w:r>
    </w:p>
    <w:p>
      <w:pPr>
        <w:pStyle w:val="Normal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Метапредметные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- Уметь </w:t>
      </w:r>
      <w:r>
        <w:rPr>
          <w:b/>
          <w:bCs/>
        </w:rPr>
        <w:t xml:space="preserve">определять и формулировать тему урока;  уметь высказывать своё предположение на основе работы с материалом учебника; оценивать правильность выполнения действия на уровне адекватной ретроспективной оценки; </w:t>
      </w:r>
      <w:r>
        <w:rPr>
          <w:b/>
        </w:rPr>
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</w:t>
      </w:r>
      <w:r>
        <w:rPr>
          <w:b/>
          <w:bCs/>
        </w:rPr>
        <w:t xml:space="preserve"> (</w:t>
      </w:r>
      <w:r>
        <w:rPr>
          <w:b/>
          <w:bCs/>
          <w:i/>
        </w:rPr>
        <w:t>Регулятивные УУ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Уметь</w:t>
      </w:r>
      <w:r>
        <w:rPr>
          <w:b/>
          <w:bCs/>
          <w:i/>
        </w:rPr>
        <w:t xml:space="preserve"> </w:t>
      </w:r>
      <w:r>
        <w:rPr>
          <w:b/>
          <w:bCs/>
        </w:rPr>
        <w:t>оформлять свои мысли в устной форме;</w:t>
      </w:r>
      <w:r>
        <w:rPr>
          <w:b/>
          <w:bCs/>
          <w:i/>
        </w:rPr>
        <w:t xml:space="preserve"> </w:t>
      </w:r>
      <w:r>
        <w:rPr>
          <w:b/>
          <w:bCs/>
        </w:rPr>
        <w:t>слушать и понимать речь других;  учиться работать в парах, группах, формулировать собственное мнение и позицию. (</w:t>
      </w:r>
      <w:r>
        <w:rPr>
          <w:b/>
          <w:bCs/>
          <w:i/>
        </w:rPr>
        <w:t>Коммуникативные УУД).</w:t>
      </w:r>
    </w:p>
    <w:p>
      <w:pPr>
        <w:pStyle w:val="Normal"/>
        <w:rPr/>
      </w:pPr>
      <w:r>
        <w:rPr>
          <w:b/>
        </w:rPr>
        <w:t xml:space="preserve">- Уметь </w:t>
      </w:r>
      <w:r>
        <w:rPr>
          <w:b/>
          <w:bCs/>
        </w:rPr>
        <w:t>ориентироваться в своей системе знаний:</w:t>
      </w:r>
      <w:r>
        <w:rPr>
          <w:b/>
          <w:bCs/>
          <w:i/>
        </w:rPr>
        <w:t xml:space="preserve"> </w:t>
      </w:r>
      <w:r>
        <w:rPr>
          <w:b/>
          <w:bCs/>
        </w:rPr>
        <w:t>находить ответы на вопросы, используя учебник, свой жизненный опыт и информацию, полученную на уроках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i/>
        </w:rPr>
        <w:t>(Познавательные УУД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ные: </w:t>
      </w:r>
      <w:r>
        <w:rPr>
          <w:rFonts w:cs="Times New Roman" w:ascii="Times New Roman" w:hAnsi="Times New Roman"/>
          <w:b/>
        </w:rPr>
        <w:t>уметь писать правильно слова с суффиксами на –чик-щик, составлять схему, алгоритм по правил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ёмы: создание проблемной ситуации, беседа, приёмы мнемотехники, создание схемы, алгоритма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29"/>
        <w:gridCol w:w="289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 учащихся (ууд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отивационно-организационный момен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: 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Проверка готовности учащихся к уроку, озвучивание  целей урока, создание эмоционального настроя на изучение нового материала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значение знаний для человека, имеют желание учиться, правильно идентифицируют себя с позицией школьник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ктуализация знаний. Создание проблемной ситу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: создать проблемную ситуацию; обеспечить мотивацию и принятие учащимися цели учебно-познавательной деятельности; актуализировать опорные знания и умения.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Организация фронтальной деятельности учащихся: </w:t>
            </w:r>
            <w:r>
              <w:rPr>
                <w:rFonts w:eastAsia="Times New Roman" w:cs="Times New Roman" w:ascii="Times New Roman" w:hAnsi="Times New Roman"/>
                <w:i/>
              </w:rPr>
              <w:t>(составьте  рассказ по опорным словам: шофер, шоссе, шоколад, шорты,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 xml:space="preserve">Групповая работа </w:t>
            </w:r>
            <w:r>
              <w:rPr>
                <w:rFonts w:eastAsia="Times New Roman" w:cs="Times New Roman" w:ascii="Times New Roman" w:hAnsi="Times New Roman"/>
                <w:i/>
              </w:rPr>
              <w:t>( на доске слова: «летать»,»смазать» образуйте новые слова с помощью суффиксов –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чик-щ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- Вы правильно выполнили задание ?Задание я вам дала одно, а выполнили его вы по-разному. Почему так произошло? Чего мы не знаем? Какой будет тема урока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яют рассказы по опорным словам из предыдущей темы. Зачитывают работы(по желани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яют задание по группам. </w:t>
            </w: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-(</w:t>
            </w:r>
            <w:r>
              <w:rPr>
                <w:rFonts w:eastAsia="Times New Roman" w:cs="Times New Roman" w:ascii="Times New Roman" w:hAnsi="Times New Roman"/>
                <w:i/>
              </w:rPr>
              <w:t>каждая группа вывешивает на доску выполненные задания(написано по-разному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ют, что не могут выполнить задание, потому что не знают прави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называют тему урока (правописание суффиксов –чик-щик-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и удерживают учебную задач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:</w:t>
            </w:r>
            <w:r>
              <w:rPr>
                <w:rFonts w:eastAsia="Times New Roman" w:cs="Times New Roman" w:ascii="Times New Roman" w:hAnsi="Times New Roman"/>
              </w:rPr>
              <w:t xml:space="preserve"> осознают свои возможности в уч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</w:rPr>
              <w:t>рассуждают, высказывают и доказывают своё мнение, создают текст по опорным слова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Совместное исследование пробл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: решение проблемы детьми; конструирование нового способа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: найти истоки проблемы, найти причины ошибо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овка задания, побуждение к рассуждению и высказыванию своего мнения через презентаци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Как вы думаете, когда пишется –чик-, а когда –щик-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Запись на доске: 2 столбика, в одном – слова с –чик-, в другом с –щик-. Примеры помогут самим сформулировать правил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Итак, что дала проверка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Сформулируйте правило о правописании суффиксов –чик-щик-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-Исправим ошибки в самостоятельной работе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ыдвигают гипотезы, с помощью учителя проверяют, отбрасывают невер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т реш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яют правильную гипотез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улируют правило(открытие нового знан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равляют собственные ошиб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</w:rPr>
              <w:t>выполняют практическую работу, извлекают необходимую информацию из практической деятельности и собственного опыта; выдвигают гипотез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</w:rPr>
              <w:t>рассуждают, высказывают своё мн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</w:rPr>
              <w:t>корректируют написанн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</w:t>
            </w:r>
            <w:r>
              <w:rPr>
                <w:rFonts w:eastAsia="Times New Roman" w:cs="Times New Roman" w:ascii="Times New Roman" w:hAnsi="Times New Roman"/>
              </w:rPr>
              <w:t>: ощущение успех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изкультминутка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 физкультминутки. Упражнения для глаз (презентация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:</w:t>
            </w:r>
            <w:r>
              <w:rPr>
                <w:rFonts w:eastAsia="Times New Roman" w:cs="Times New Roman" w:ascii="Times New Roman" w:hAnsi="Times New Roman"/>
              </w:rPr>
              <w:t xml:space="preserve"> осуществляют пошаговый контроль своих действий, ориентируясь на показ движений  в презент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оделирование и конструирование нового способа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: закрепление новых знаний и умений. Помочь ученику в освоении УУ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овка задания, создание эмоционального настроя, обеспечение мотивации и ориентировка на выполнение заданий, организация работы в па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Молодцы, правило вывели, а теперь представьте это правило в виде схемы (работа в парах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, з, ж –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, с-  -</w:t>
            </w:r>
            <w:r>
              <w:rPr>
                <w:rFonts w:eastAsia="Times New Roman" w:cs="Times New Roman" w:ascii="Times New Roman" w:hAnsi="Times New Roman"/>
                <w:b/>
              </w:rPr>
              <w:t>ЧИК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</w:rPr>
              <w:t>Д, з,ж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trike/>
              </w:rPr>
              <w:t>Т,с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-   -ЩИК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тобы лучше запомнить буквы, выучите фразу «Я тоже здесь»  Все согласные буквы из нашего правила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исуют схем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</w:rPr>
              <w:t>действуют с учётом выделенных учителем ориентиров, адекватно воспринимают оценку учителя и партнёра, ориентируются в учебнике и тетради, накапливают опыт в использовании элементов  символ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необходимость значимости внимательного отношения к словам собесед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</w:rPr>
              <w:t>используют речь для регуляции своих действий и действий партнё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:</w:t>
            </w:r>
            <w:r>
              <w:rPr>
                <w:rFonts w:eastAsia="Times New Roman"/>
                <w:color w:val="660033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иск и выделение необходимой информ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реход к этапу частных задач. Контроль на этапе окончания. Создание ситуации разры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Цель: помочь понять универсальность приобретенных умений и возможность их использования. Показать важность работы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овка задания, создание эмоционального настроя, обеспечение мотивации и ориентировка на выполнение заданий. На экране слова, объяснить, почему пишется –чик- или –щик-. (среди них слова Стульчик, стаканчик, диванчи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читель помогает сделать правильный вывод: посмотрите на значения сл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Где нам нужны эти слова в жизни? (названия професси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ие профессии имеют ваши родители или знакомы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м нужно знать, как они пишутся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По толкованию лексического значения узнать слово(название профессии) Упр.224 учебник Баранова М.Т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ясняют правописание суффиксов в данных словах и делают вывод, что слова: стульчик, стаканчик, диванчик – пишутся не по правил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елают правильный вывод: </w:t>
            </w:r>
            <w:r>
              <w:rPr>
                <w:rFonts w:eastAsia="Times New Roman" w:cs="Times New Roman" w:ascii="Times New Roman" w:hAnsi="Times New Roman"/>
              </w:rPr>
              <w:t>правило касается слов, обозначающих профессию, а остальные в остальных словах пишется –чик-(уменьшительно-ласкательные суффикс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водят примеры професс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:</w:t>
            </w:r>
            <w:r>
              <w:rPr>
                <w:rFonts w:eastAsia="Times New Roman" w:cs="Times New Roman" w:ascii="Times New Roman" w:hAnsi="Times New Roman"/>
              </w:rPr>
              <w:t>корректируют записи, учатся оценивать себя, понимать причину ошиб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</w:t>
            </w:r>
            <w:r>
              <w:rPr>
                <w:rFonts w:eastAsia="Times New Roman" w:cs="Times New Roman" w:ascii="Times New Roman" w:hAnsi="Times New Roman"/>
              </w:rPr>
              <w:t xml:space="preserve">:учатся правильно выражать свои мысли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: понимают значимость полученных знаний, самостоятельное создание способов решения пробл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ого и поискового характ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 урока. Рефлекс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: обобщить полученные на уроке свед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фронтальной работы по вопросам проблемного характера. Анализ и оценка успешности достижения цели. Планирование последующей рабо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ие правила мы сегодня узна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ую цель мы ставили? Мы достигли её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</w:rPr>
              <w:t>Для чего нужно знать правописание суффиксов –чик-щи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вы поняли новую тему. Оцените свои знания.(на сколько понял, столько пальцев показывают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</w:rPr>
              <w:t>формулируют собственную позицию и мнение, отвечая на вопро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</w:rPr>
              <w:t>определяют и называют правило правописания, анализируют проделанную работ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:</w:t>
            </w:r>
            <w:r>
              <w:rPr>
                <w:rFonts w:eastAsia="Times New Roman" w:cs="Times New Roman" w:ascii="Times New Roman" w:hAnsi="Times New Roman"/>
              </w:rPr>
              <w:t xml:space="preserve"> самооценка деятельности на уроке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</w:rPr>
              <w:t>осознают мотивацию учебной деятельности и накопление опыта, учатся правильно выражать свои мысли, применение полученных знаний и умений в практической деятель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омашнее задание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 нарисуйте сегодняшнее правило в виде пятиконечной звез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составьте  алгоритм рассуждения по сегодняшнему правилу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ирают и записывают в дневники домашне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00:00Z</dcterms:created>
  <dc:creator>User</dc:creator>
  <dc:description/>
  <cp:keywords/>
  <dc:language>en-US</dc:language>
  <cp:lastModifiedBy>User</cp:lastModifiedBy>
  <dcterms:modified xsi:type="dcterms:W3CDTF">2012-09-19T12:57:00Z</dcterms:modified>
  <cp:revision>15</cp:revision>
  <dc:subject/>
  <dc:title/>
</cp:coreProperties>
</file>