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E276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18" w:hanging="0"/>
        <w:rPr>
          <w:rFonts w:ascii="Arial" w:hAnsi="Arial" w:cs="Arial"/>
          <w:sz w:val="17"/>
          <w:szCs w:val="17"/>
          <w:lang w:val="en-US" w:eastAsia="en-US"/>
        </w:rPr>
      </w:pPr>
      <w:r>
        <w:rPr>
          <w:rFonts w:cs="Arial" w:ascii="Arial" w:hAnsi="Arial"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4270</wp:posOffset>
                </wp:positionH>
                <wp:positionV relativeFrom="paragraph">
                  <wp:posOffset>6610350</wp:posOffset>
                </wp:positionV>
                <wp:extent cx="852805" cy="732155"/>
                <wp:effectExtent l="27305" t="20320" r="2667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732240"/>
                        </a:xfrm>
                        <a:custGeom>
                          <a:avLst/>
                          <a:gdLst>
                            <a:gd name="textAreaLeft" fmla="*/ 199080 w 483480"/>
                            <a:gd name="textAreaRight" fmla="*/ 284400 w 483480"/>
                            <a:gd name="textAreaTop" fmla="*/ 171000 h 415080"/>
                            <a:gd name="textAreaBottom" fmla="*/ 244080 h 41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05fe"/>
                            </a:gs>
                            <a:gs pos="100000">
                              <a:srgbClr val="ff00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fuchsia" stroked="t" o:allowincell="f" style="position:absolute;margin-left:190.1pt;margin-top:520.5pt;width:67.1pt;height:57.6pt;mso-wrap-style:none;v-text-anchor:middle" type="_x0000_t187">
                <v:fill o:detectmouseclick="t" color2="#fe05f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4">
                <wp:simplePos x="0" y="0"/>
                <wp:positionH relativeFrom="column">
                  <wp:posOffset>194945</wp:posOffset>
                </wp:positionH>
                <wp:positionV relativeFrom="paragraph">
                  <wp:posOffset>3507105</wp:posOffset>
                </wp:positionV>
                <wp:extent cx="5534025" cy="3105150"/>
                <wp:effectExtent l="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920" cy="310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мочь каждому учени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роявить и разви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вою индивидуальноcт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способнос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творчески мыслит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ue" stroked="f" o:allowincell="f" style="position:absolute;margin-left:15.35pt;margin-top:276.15pt;width:435.7pt;height:244.4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мочь каждому ученик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проявить и развит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вою индивидуальноcть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способност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творчески мыслить </w:t>
                      </w:r>
                    </w:p>
                  </w:txbxContent>
                </v:textbox>
                <v:path textpathok="t"/>
                <v:textpath on="t" fitshape="t" string="Помочь каждому ученику&#10;проявить и развить &#10;свою индивидуальноcть,&#10;способность &#10;творчески мыслить " style="font-family:&quot;Times New Roman&quot;;font-size:24pt"/>
                <v:fill o:detectmouseclick="t" color2="#ff0066"/>
                <v:stroke color="#3465a4" joinstyle="round" endcap="flat"/>
                <v:shadow on="t" obscured="f" color="#98003c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7342505</wp:posOffset>
                </wp:positionV>
                <wp:extent cx="6115050" cy="2124710"/>
                <wp:effectExtent l="0" t="0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960" cy="212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а каждым моим ученик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признаётся пра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иметь и отстаива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СВОЮ ТОЧКУ ЗРЕНИЯ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a603ab" stroked="f" o:allowincell="f" style="position:absolute;margin-left:-10.75pt;margin-top:578.15pt;width:481.45pt;height:167.2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За каждым моим ученико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признаётся пра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иметь и отстаиват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СВОЮ ТОЧКУ ЗРЕНИЯ </w:t>
                      </w:r>
                    </w:p>
                  </w:txbxContent>
                </v:textbox>
                <v:path textpathok="t"/>
                <v:textpath on="t" fitshape="t" string="За каждым моим учеником&#10; признаётся право &#10;иметь и отстаивать &#10;СВОЮ ТОЧКУ ЗРЕНИЯ " style="font-family:&quot;Times New Roman&quot;;font-size:12pt"/>
                <v:fill o:detectmouseclick="t" color2="#a603ab"/>
                <v:stroke color="#3465a4" joinstyle="round" endcap="flat"/>
                <v:shadow on="t" obscured="f" color="#63016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9495</wp:posOffset>
                </wp:positionH>
                <wp:positionV relativeFrom="paragraph">
                  <wp:posOffset>2774950</wp:posOffset>
                </wp:positionV>
                <wp:extent cx="852805" cy="732155"/>
                <wp:effectExtent l="27305" t="20320" r="2667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732240"/>
                        </a:xfrm>
                        <a:custGeom>
                          <a:avLst/>
                          <a:gdLst>
                            <a:gd name="textAreaLeft" fmla="*/ 199080 w 483480"/>
                            <a:gd name="textAreaRight" fmla="*/ 284400 w 483480"/>
                            <a:gd name="textAreaTop" fmla="*/ 171000 h 415080"/>
                            <a:gd name="textAreaBottom" fmla="*/ 244080 h 41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05fe"/>
                            </a:gs>
                            <a:gs pos="100000">
                              <a:srgbClr val="ff00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81.85pt;margin-top:218.5pt;width:67.1pt;height:57.6pt;mso-wrap-style:none;v-text-anchor:middle" type="_x0000_t187">
                <v:fill o:detectmouseclick="t" color2="#fe05f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418" w:hanging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ind w:left="-1418" w:hanging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ind w:left="-1418" w:hanging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ind w:left="-1418" w:hanging="0"/>
        <w:rPr>
          <w:rFonts w:ascii="Arial" w:hAnsi="Arial" w:cs="Arial"/>
          <w:sz w:val="17"/>
          <w:szCs w:val="17"/>
          <w:lang w:val="en-US" w:eastAsia="en-US"/>
        </w:rPr>
      </w:pPr>
      <w:r>
        <w:rPr>
          <w:rFonts w:cs="Arial" w:ascii="Arial" w:hAnsi="Arial"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04140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52705</wp:posOffset>
                </wp:positionV>
                <wp:extent cx="6162675" cy="2247265"/>
                <wp:effectExtent l="0" t="0" r="47625" b="463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840" cy="22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Осно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оей педагогическ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деятельности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0082" stroked="t" o:allowincell="f" style="position:absolute;margin-left:-10.75pt;margin-top:4.15pt;width:485.2pt;height:176.9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Основ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оей педагогическ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деятельности:</w:t>
                      </w:r>
                    </w:p>
                  </w:txbxContent>
                </v:textbox>
                <v:path textpathok="t"/>
                <v:textpath on="t" fitshape="t" string="Основа &#10;моей педагогической&#10; деятельности:" style="font-family:&quot;Impact&quot;;font-size:12pt"/>
                <v:fill o:detectmouseclick="t" color2="#0047ff"/>
                <v:stroke color="yellow" weight="1908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ind w:left="-1701" w:hanging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ind w:left="-1701" w:hanging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ind w:left="-1701" w:hanging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0" w:gutter="0" w:header="0" w:top="0" w:footer="0" w:bottom="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FF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7:48:00Z</dcterms:created>
  <dc:creator>Кирилл</dc:creator>
  <dc:description/>
  <cp:keywords/>
  <dc:language>en-US</dc:language>
  <cp:lastModifiedBy>Admin</cp:lastModifiedBy>
  <cp:lastPrinted>2010-02-16T22:22:00Z</cp:lastPrinted>
  <dcterms:modified xsi:type="dcterms:W3CDTF">2010-03-14T05:40:00Z</dcterms:modified>
  <cp:revision>4</cp:revision>
  <dc:subject/>
  <dc:title> </dc:title>
</cp:coreProperties>
</file>