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48"/>
      </w:tblGrid>
      <w:tr>
        <w:trPr/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мет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Т.В.Сах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  <w:tc>
          <w:tcPr>
            <w:tcW w:w="334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СОШ №2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Г.П.Супрун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___» _________ 20   года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БОЧАЯ ПРОГРАММА УЧИТЕЛ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ок по  русскому языку «Учимся писать сочинение-рассуждение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«а», </w:t>
      </w:r>
      <w:r>
        <w:rPr>
          <w:rFonts w:eastAsia="Times New Roman" w:cs="Times New Roman" w:ascii="Times New Roman" w:hAnsi="Times New Roman"/>
          <w:sz w:val="24"/>
          <w:szCs w:val="24"/>
        </w:rPr>
        <w:t>9  «б» классы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.В. Бутенко (высшая категория)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ебный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 актуальности, новизны и значимости программы.</w:t>
      </w:r>
    </w:p>
    <w:p>
      <w:pPr>
        <w:pStyle w:val="Normal"/>
        <w:rPr/>
      </w:pPr>
      <w:r>
        <w:rPr/>
        <w:t xml:space="preserve"> </w:t>
      </w:r>
      <w:r>
        <w:rPr/>
        <w:t xml:space="preserve">В современной школе, когда приоритеты отданы развивающему обучению, основными средствами развития стали обучение преобразующей и оценивающей деятельности. </w:t>
        <w:br/>
        <w:t>Преобразующая деятельность требует логически-словесной переработки готовых знаний: составления плана, конспекта, тезисов, объединения нескольких источников, которые по идейному и фактическому содержанию не противоречат друг другу. Под оценивающей деятельностью понимают умение оценивать ответы, письменные работы товарищей и произведения других авторов. Работа над сочинением также является элементом развивающего обучения.</w:t>
        <w:br/>
        <w:t>Актуальность программы на современном этапе развития школы определяется прежде всего тем, что полученные знания формируют умение грамотно выразить свои мысли и создавать собственные высказывания с учетом задач общения, позволяют без трудностей подготовить учащихся к написанию творческого задания. Работа над сочинением учит развивать мысли на избранную тему, формирует литературные взгляды и вкусы, дает возможность высказать то, что тревожит и волнует. Она приобщает учащегося к творчеству, позволяя выразить свою личность, свой взгляд на мир, реализовать себя в написанном.</w:t>
        <w:br/>
        <w:t>Кем бы ни стали сегодняшние школьники в будущем, они, прежде всего, должны быть культурными людьми, а по-настоящему культурному человеку сегодня так же необходимо уметь свободно и грамотно писать, как свободно и грамотно гово</w:t>
        <w:softHyphen/>
        <w:t xml:space="preserve">рить. Развитие личности невозможно без умения выражать свои мысли и чувства — и устно, и письменно. А развитие личности — это необходимая предпосылка решения социальных и экономических задач. Таким образом, научить писать сочинение, а особенно сочинение-рассуждение или сочинение-размышление — одна из актуальных проблем современной школы, и этот навык необходим каждому культурному человеку, в каких бы областях науки, техники или искусства он в будущем ни старался реализовать себя. </w:t>
        <w:br/>
      </w:r>
    </w:p>
    <w:p>
      <w:pPr>
        <w:pStyle w:val="Normal"/>
        <w:rPr>
          <w:u w:val="single"/>
        </w:rPr>
      </w:pPr>
      <w:r>
        <w:rPr>
          <w:bCs/>
          <w:u w:val="single"/>
        </w:rPr>
        <w:t>Цели и задачи образовательной области и учебного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ие:</w:t>
      </w:r>
    </w:p>
    <w:p>
      <w:pPr>
        <w:pStyle w:val="Normal"/>
        <w:rPr/>
      </w:pPr>
      <w:r>
        <w:rPr/>
        <w:t xml:space="preserve">• </w:t>
      </w:r>
      <w:r>
        <w:rPr/>
        <w:t>освоение знаний о языке и речи: литературных нормах, видах речевой деятельности, функциональных стилях русской речи, стилистических ресурсах русского языка, коммуникативных качествах речи, нравственной стороне речевой деятельности.</w:t>
        <w:br/>
      </w:r>
      <w:r>
        <w:rPr>
          <w:b/>
          <w:bCs/>
        </w:rPr>
        <w:t>Развивающие:</w:t>
      </w:r>
      <w:r>
        <w:rPr/>
        <w:br/>
        <w:t>• развитие познавательных интересов, интеллектуальных и творческих способностей, логики мышления;</w:t>
        <w:br/>
        <w:t>• развитие речевой культуры, бережного и сознательного отношения к языку.</w:t>
        <w:br/>
      </w:r>
      <w:r>
        <w:rPr>
          <w:b/>
          <w:bCs/>
        </w:rPr>
        <w:t>Практические:</w:t>
      </w:r>
      <w:r>
        <w:rPr/>
        <w:br/>
        <w:t>• совершенствование коммуникативных умений;</w:t>
        <w:br/>
        <w:t>• овладение умением проводить лингвистический, стилистический анализ текста;</w:t>
        <w:br/>
        <w:t>• поддерживать беседу, вести спор;</w:t>
        <w:br/>
        <w:t>• адекватно передавать содержание текста, определять авторскую позицию, выражать собственное мнение по заявленной проблеме, подбирать убедительные доказательства своей точки зрения;</w:t>
        <w:br/>
        <w:t>• логично и образно излагать свои мысли, составлять связное высказывание, создавать собственное письменное высказывание по заданной модели;</w:t>
        <w:br/>
        <w:t>•   совершенствовать и редактировать текст;</w:t>
        <w:br/>
        <w:t>•   применять полученные знания в работе над разнообразной устной и письменной информацией.</w:t>
      </w:r>
    </w:p>
    <w:p>
      <w:pPr>
        <w:pStyle w:val="Normal"/>
        <w:rPr/>
      </w:pPr>
      <w:r>
        <w:rPr>
          <w:b/>
          <w:bCs/>
        </w:rPr>
        <w:t>Воспитательные:</w:t>
      </w:r>
      <w:r>
        <w:rPr/>
        <w:br/>
        <w:t>• воспитание сознательного отношения к языку как явлению культуры, основному средству общения и получения знаний в разных сферах человеческой деятельности;</w:t>
        <w:br/>
        <w:t>• воспитание интереса и любви к русскому языку;</w:t>
        <w:br/>
        <w:t>• воспитание человека, владеющего искусством речевого общения, культурой устной и письменной речи;</w:t>
        <w:br/>
        <w:t>• воспитание стремления к самостоятельной работе по приобретению знаний и умений в различных областях жизни;</w:t>
        <w:br/>
        <w:t>•   воспитание требовательности к себе, объективности в самооценке.</w:t>
        <w:br/>
        <w:t>Кроме того, данный курс помогает решать задачи литературного образования: воспитывать внимательного читателя, учить подростка  размышлять над прочитанным, извлекая нравственные уроки.</w:t>
      </w:r>
    </w:p>
    <w:p>
      <w:pPr>
        <w:pStyle w:val="Normal"/>
        <w:rPr/>
      </w:pPr>
      <w:r>
        <w:rPr>
          <w:b/>
          <w:bCs/>
        </w:rPr>
        <w:t>Основные организационные формы вовлечения учащихся в учебную деятельность:</w:t>
      </w:r>
      <w:r>
        <w:rPr/>
        <w:br/>
        <w:t>- работа под руководством учителя (усвоение и закрепление теоретического материала, составление текстов типа  рассуждения);</w:t>
        <w:br/>
        <w:t xml:space="preserve">- самостоятельная работа; </w:t>
        <w:br/>
        <w:t>- работа в группах, парах;</w:t>
        <w:br/>
        <w:t>- индивидуальная работа.</w:t>
        <w:b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Normal"/>
        <w:rPr/>
      </w:pPr>
      <w:r>
        <w:rPr>
          <w:b/>
          <w:bCs/>
        </w:rPr>
        <w:t>Принципы, на которых базируется программа:</w:t>
      </w:r>
      <w:r>
        <w:rPr/>
        <w:br/>
        <w:t>- учет индивидуальных особенностей и возможностей учащихся;</w:t>
        <w:br/>
        <w:t>- уважение  к  результатам   их  деятельности  в   сочетании  с  разумной требовательностью;</w:t>
        <w:br/>
        <w:t>- комплексный подход при разработке занятий;</w:t>
        <w:br/>
        <w:t>- вариативность содержания и форм проведения занятий;</w:t>
        <w:br/>
        <w:t>- научность, связь теории и практики;</w:t>
        <w:br/>
        <w:t>- преемственность;- наглядность;</w:t>
        <w:br/>
        <w:t>- систематичность и последовательность;</w:t>
        <w:br/>
        <w:t>- прочность полученных знаний;</w:t>
        <w:br/>
        <w:t>- активность и сознательность обучения.</w:t>
        <w:br/>
        <w:t> - здоровьесбережение.</w:t>
        <w:br/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211" w:after="0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Раздел </w:t>
      </w:r>
      <w:r>
        <w:rPr>
          <w:b/>
          <w:color w:val="000000"/>
          <w:spacing w:val="4"/>
          <w:sz w:val="28"/>
          <w:szCs w:val="28"/>
          <w:lang w:val="en-US"/>
        </w:rPr>
        <w:t>II</w:t>
      </w:r>
      <w:r>
        <w:rPr/>
        <w:t>. Учебно-тематический план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023"/>
        <w:gridCol w:w="2020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Содерж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ол-во ча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оличество тестов и  работ по развитию речи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тили речи. Типы реч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мпозиция текста-рассуждения. Виды рассуждения. Особенност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вторение и систематизация изученного материал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11" w:after="0"/>
              <w:ind w:left="38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Раздел </w:t>
      </w:r>
      <w:r>
        <w:rPr>
          <w:b/>
          <w:color w:val="000000"/>
          <w:spacing w:val="4"/>
          <w:lang w:val="en-US"/>
        </w:rPr>
        <w:t>III</w:t>
      </w:r>
      <w:r>
        <w:rPr>
          <w:b/>
          <w:color w:val="000000"/>
          <w:spacing w:val="4"/>
        </w:rPr>
        <w:t>. Календарно-тематическое планировани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72"/>
        <w:gridCol w:w="2348"/>
        <w:gridCol w:w="3322"/>
        <w:gridCol w:w="1276"/>
      </w:tblGrid>
      <w:tr>
        <w:trPr>
          <w:trHeight w:val="205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требования к знаниям, умениям, навы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контроля, самостоятельно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- смысловой тип речи: рассуж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гводидактический аспект разграничения функционально- смысловых типов ре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речи. Повествование. Описание. Рассуждение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Знать:</w:t>
            </w:r>
            <w:r>
              <w:rPr/>
              <w:t xml:space="preserve"> понятия повествование, описание, рассуждение.</w:t>
            </w:r>
          </w:p>
          <w:p>
            <w:pPr>
              <w:pStyle w:val="Normal"/>
              <w:rPr/>
            </w:pPr>
            <w:r>
              <w:rPr/>
              <w:t>Уметь: разграничивать различные тип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матический 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Типы реч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или литературного языка. Сферы общения. Термины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Знать:</w:t>
            </w:r>
            <w:r>
              <w:rPr>
                <w:color w:val="000000"/>
              </w:rPr>
              <w:t xml:space="preserve"> стилистические разновидности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Уметь:</w:t>
            </w:r>
            <w:r>
              <w:rPr>
                <w:color w:val="000000"/>
              </w:rPr>
              <w:t xml:space="preserve"> определять стиль в соотнесении с определенной сферой общения, анализировать языковые средства, используемые в разных стилях; соотносить стили и жан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матический 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чи - рассуждение и его отличительные особен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речи. Описание. Повествование. Рассу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тличительные особенности типа речи рассуж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меть:</w:t>
            </w:r>
            <w:r>
              <w:rPr/>
              <w:t xml:space="preserve"> отличать рассуждение от других типов речи; уметь строить высказывание в зависимости от цели 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Тематический контроль. 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екста рассуждения. Типичные и специфические ошибки построения риторического жанра  рассуж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текста-рассуждения. Особенности построения текста-рассужде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структурные и композиционные особенности построения текста-рассуждения, термины: тезис, доказательство, вывод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строить текст-рассуждение, соблюдая языковые н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матический 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создание текстов различных типов рассуждения (доказательство, объяснение, размышлени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-рассуждений (доказательство, объяснение, размышление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типологию текстов-рассуждений.</w:t>
            </w:r>
          </w:p>
          <w:p>
            <w:pPr>
              <w:pStyle w:val="Normal"/>
              <w:rPr/>
            </w:pPr>
            <w:r>
              <w:rPr/>
              <w:t>Уметь: создавать текст-рассуждение в зависимости от цели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ворческая работа по созданию текста-рассу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на лингвистическую тем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рассуждение на лингвистическую тем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обенности сочинений-рассуждений на лингвистическ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строить рассуждение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очинение-рассуждение  (часть2, С2.1)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ссуждения. Их особенности и языковые средства оформления. Рассуждение- доказатель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ение-доказательство в научном стиле реч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обенности текстов-доказательств.</w:t>
            </w:r>
          </w:p>
          <w:p>
            <w:pPr>
              <w:pStyle w:val="Normal"/>
              <w:rPr/>
            </w:pPr>
            <w:r>
              <w:rPr/>
              <w:t>Уметь: находить текст-доказа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 создание и корректировка рассуждения-доказатель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ение-доказательство как один из способов аргументации собственной позици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особенности рассуждения-доказательства.</w:t>
            </w:r>
          </w:p>
          <w:p>
            <w:pPr>
              <w:pStyle w:val="Normal"/>
              <w:rPr/>
            </w:pPr>
            <w:r>
              <w:rPr/>
              <w:t>Уметь: аргументировать собственную позицию, создавая рассуждение-доказа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ргументация собственной позиции в сочинении-рассуждении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- объяснение. Использование вводных слов и конструкций в рассуждении-объяснени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особенности рассуждения-объяс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структурные особенности рассуждения-объяснения.</w:t>
            </w:r>
          </w:p>
          <w:p>
            <w:pPr>
              <w:pStyle w:val="Normal"/>
              <w:rPr/>
            </w:pPr>
            <w:r>
              <w:rPr/>
              <w:t>Уметь: создавать устное высказывание в виде рассуждения-объяс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стное высказывание в форме рассуждения-объясн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особенности устного и письменного рассуждения-объясн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создавать устное и письменное рассуждение-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исьменное  высказывание в форме рассуждения-объяс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- размыш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строения рассуждения-размышления. Использование рассуждения-размышления в художественном стиле реч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вопросно-ответную форму рассуждения-размыш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находить рассуждение-размышление в текстах художественного ст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построение рассуждения-размышления по образцу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строения рассуждения-размышления. Значение эпиграф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вопросно-ответную форму рассуждения-размыш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находить рассуждение-размышление в текстах художественного стиля, строить текст-размышление на заданную тему по образцу, подбирать эпиграф к сочин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здание собственного речевого высказывания –размышл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текста. Приёмы формирования навыка понимания текст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текста. Способы выявления проблематики текста. Способы формулирования пробл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термины проблема, проблематика, тема, идея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выявлять и формулировать проблемы, сформулированные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дания, направленные на выявление проблематики текст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 Аналитические упражнения: проблемные вопросы общего типа и индивидуальн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выявления авторской позиции и формулировки собственной точки зрения по данной проблеме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понятие авторская позиция, лексические и синтаксические средства выражения авторской позици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аргументировать собственное мнение по авторской 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ндивидуальные задания.</w:t>
            </w:r>
          </w:p>
        </w:tc>
      </w:tr>
      <w:tr>
        <w:trPr>
          <w:trHeight w:val="14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языковой выразительност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фора. Эпитет. Сравнение. Олицетворение. Оксюморон. Гипербола. Литот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средства языковой выразительности.</w:t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i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ыявлять средства </w:t>
            </w:r>
          </w:p>
          <w:p>
            <w:pPr>
              <w:pStyle w:val="C7"/>
              <w:spacing w:lineRule="auto" w:line="360" w:before="0" w:after="0"/>
              <w:rPr/>
            </w:pPr>
            <w:r>
              <w:rPr>
                <w:sz w:val="22"/>
                <w:szCs w:val="22"/>
              </w:rPr>
              <w:t>языковой выразительности в текстах и определять их роль;</w:t>
            </w:r>
          </w:p>
          <w:p>
            <w:pPr>
              <w:pStyle w:val="Normal"/>
              <w:rPr/>
            </w:pPr>
            <w:r>
              <w:rPr/>
              <w:t>использовать тропы в зависимости от цели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нализ текста с точки зрения использования тропов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слова текста. Цитировани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ие, морфологические и синтаксические «сигналы» текста. Способы цитирования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принципы цитирования.</w:t>
            </w:r>
          </w:p>
          <w:p>
            <w:pPr>
              <w:pStyle w:val="Normal"/>
              <w:rPr/>
            </w:pPr>
            <w:r>
              <w:rPr/>
              <w:t>Уметь: выделять ключевые слова и «сигналы» текста, применять различные способы цит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нализировать текст с точки зрения ключевых слов.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работа: создание текста-рассуждения по заданной тематик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рассуждение (доказательство, объяснение, размышление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теоретический материал, изученный на предыдущих занятиях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применять изученный материал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здание сочинения-рассуждения одного из типов (доказательство, объяснение, размышление)</w:t>
            </w:r>
          </w:p>
        </w:tc>
      </w:tr>
      <w:tr>
        <w:trPr>
          <w:trHeight w:val="11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чинений-рассуждений по заданной тематик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логия речевых и грамматических ошибок и недочетов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меть: </w:t>
            </w:r>
            <w:r>
              <w:rPr/>
              <w:t>редактировать собственное речевое произ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br w:type="page"/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1. Егораева Г.Т. ГИА. Супертренинг. Русский язык. 9 класс. Тренировочные тестовые задания.- М.: «Экзамен», 2013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2. Калганова Т.А.. Сочинения различных жанров в старших классах. -  М.: Просвещение , 2002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3. Капинос В.И. Русский язык. 9 класс. – М.: «Дрофа», 2011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color w:val="444444"/>
        </w:rPr>
        <w:t>4.  Козловская Н.В., Сивакова Ю.Н. Русский язык: анализ текста. Пособие для подготовки к Единому государственному экзамену. – СПб, 2004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5.  Е.С. Симакова ЕГЭ. Русский язык. Как понимать текст.- М.: «Экзамен»,2012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/>
        <w:t xml:space="preserve">6.  </w:t>
      </w:r>
      <w:r>
        <w:rPr>
          <w:color w:val="444444"/>
        </w:rPr>
        <w:t>Соколова В.В. Культура речи и культура общения. – М., 1995.</w:t>
      </w:r>
    </w:p>
    <w:p>
      <w:pPr>
        <w:pStyle w:val="Normal"/>
        <w:shd w:fill="FFFFFF" w:val="clear"/>
        <w:spacing w:lineRule="auto" w:line="360"/>
        <w:textAlignment w:val="center"/>
        <w:rPr>
          <w:color w:val="444444"/>
        </w:rPr>
      </w:pPr>
      <w:r>
        <w:rPr>
          <w:color w:val="444444"/>
        </w:rPr>
      </w:r>
    </w:p>
    <w:p>
      <w:pPr>
        <w:pStyle w:val="Normal"/>
        <w:tabs>
          <w:tab w:val="clear" w:pos="708"/>
          <w:tab w:val="left" w:pos="6375" w:leader="none"/>
        </w:tabs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37:00Z</dcterms:created>
  <dc:creator>Петя</dc:creator>
  <dc:description/>
  <dc:language>en-US</dc:language>
  <cp:lastModifiedBy>Петя</cp:lastModifiedBy>
  <cp:lastPrinted>2012-09-23T20:30:00Z</cp:lastPrinted>
  <dcterms:modified xsi:type="dcterms:W3CDTF">2012-11-11T14:37:00Z</dcterms:modified>
  <cp:revision>2</cp:revision>
  <dc:subject/>
  <dc:title/>
</cp:coreProperties>
</file>