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2580"/>
        <w:gridCol w:w="124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, что такое С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левидение, радио, Интернет, газеты, журнал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, что такое С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левидение, радио, Интернет, газеты, журнал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, что такое СМ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левидение, радио, Интернет, газеты, журнал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й эту передачу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, ведущий радиопереда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й эту передачу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, ведущий радиопереда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й эту передачу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, ведущий радиопереда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эту передач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ередача, ведущий дикто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эту передач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передача, ведущий диктор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эту передач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азет и журнал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ов и газет. Редакция. Главный редактор 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азет и журнал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ов и газет. Редакция. Главный редактор 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азет и журнал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ов и газет. Редакция. Главный редактор 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азет и журнал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ов и газет. Редакция. Главный редактор 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, моя любимая газета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, моя любимая газета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, моя любимая газета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,,Газеты для детей,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ов и газет. Редакция. Главный редактор 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,,Газеты для детей,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ов и газет. Редакция. Главный редактор Газета, содержание газ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, мой любимый журнал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, содержание журн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, мой любимый журнал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, содержание журн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, мой любимый журнал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, содержание журн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брать интервь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, правила вопро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брать интервь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, правила вопро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брать интервь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, правила вопро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брать интервь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, правила вопро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у сделать фоторепортаж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у сделать фоторепортаж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у сделать фоторепортаж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могу сделать фоторепортаж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м в библиотек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, способы работы с информацией, кат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м в библиотек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, способы работы с информацией, кат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м в библиотек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, способы работы с информацией, кат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м в библиотек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, способы работы с информацией, кат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,,Мы выпускаем стенную газету,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,,Мы выпускаем стенную газету,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,,Мы выпускаем стенную газету,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,,Мы выпускаем стенную газету,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содержание газеты, фотография . подпись фотограф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газе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/>
            </w:pPr>
            <w:r>
              <w:rPr/>
              <w:t>Презентация газет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23:00Z</dcterms:created>
  <dc:creator>Админ</dc:creator>
  <dc:description/>
  <cp:keywords/>
  <dc:language>en-US</dc:language>
  <cp:lastModifiedBy>Админ</cp:lastModifiedBy>
  <dcterms:modified xsi:type="dcterms:W3CDTF">2012-11-01T13:05:00Z</dcterms:modified>
  <cp:revision>4</cp:revision>
  <dc:subject/>
  <dc:title/>
</cp:coreProperties>
</file>