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</w:t>
      </w:r>
      <w:r>
        <w:rPr/>
        <mc:AlternateContent>
          <mc:Choice Requires="wps">
            <w:drawing>
              <wp:inline distT="0" distB="0" distL="0" distR="0">
                <wp:extent cx="4772025" cy="698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16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"Неделя русского язы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05pt;width:375.7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"Неделя русского языка"</w:t>
                      </w:r>
                    </w:p>
                  </w:txbxContent>
                </v:textbox>
                <v:path textpathok="t"/>
                <v:textpath on="t" fitshape="t" string="&quot;Неделя русского языка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</w:t>
      </w:r>
      <w:r>
        <w:rPr/>
        <w:t xml:space="preserve">Выполнила: учитель русского языка и литература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</w:t>
      </w:r>
      <w:r>
        <w:rPr/>
        <w:t>Фахреева Гульшат Сунгатов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</w:t>
      </w:r>
      <w:r>
        <w:rPr/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t>2008 год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       </w:t>
      </w:r>
      <w:r>
        <w:rPr/>
        <w:t xml:space="preserve">План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</w:t>
      </w:r>
      <w:r>
        <w:rPr/>
        <w:t>проведения «Недели русского языка»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1 день. Открытие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2 день. Конкурс на лучшего чтеца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3 день. Выставка лучших тетрадей, творческих работ учащихся по русскому языку и литературе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4 день.  КВН « Знаю ли я русский язык?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5 день. «Звездный час» по сказкам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6 день. Подведение итога, награждение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drawing>
          <wp:inline distT="0" distB="0" distL="0" distR="0">
            <wp:extent cx="2281555" cy="21697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     </w:t>
      </w:r>
      <w:r>
        <w:rPr/>
        <mc:AlternateContent>
          <mc:Choice Requires="wps">
            <w:drawing>
              <wp:inline distT="0" distB="0" distL="0" distR="0">
                <wp:extent cx="1181100" cy="65659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к   в   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92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к   в   н</w:t>
                      </w:r>
                    </w:p>
                  </w:txbxContent>
                </v:textbox>
                <v:path textpathok="t"/>
                <v:textpath on="t" fitshape="t" string="к   в   н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mc:AlternateContent>
          <mc:Choice Requires="wps">
            <w:drawing>
              <wp:inline distT="0" distB="0" distL="0" distR="0">
                <wp:extent cx="5945505" cy="457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"Люби, цени и знай великий русский язы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6.05pt;width:468.1pt;height:35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val="en-US" w:bidi="hi-IN"/>
                        </w:rPr>
                        <w:t>"Люби, цени и знай великий русский язык"</w:t>
                      </w:r>
                    </w:p>
                  </w:txbxContent>
                </v:textbox>
                <v:path textpathok="t"/>
                <v:textpath on="t" fitshape="t" string="&quot;Люби, цени и знай великий русский язык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          </w:t>
      </w:r>
      <w:r>
        <w:rPr/>
        <w:t>(8-9 классы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             </w:t>
      </w:r>
      <w:r>
        <w:rPr/>
        <w:t xml:space="preserve">План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       </w:t>
      </w:r>
      <w:r>
        <w:rPr/>
        <w:t>проведения КВНа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1.Вступительное слово ведущего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2.Приветствие команд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3.Разминка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4. Конкурс капитанов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5.Проверка домашнего задания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6.Головоломка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7. Отгадывание загадок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8.Составлнеие слова из букв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9. Скороговорка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10. Составить текст.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12.Выразительное чтение стиха или высказывания о русском языке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  <w:t>13.Заключение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                        </w:t>
      </w:r>
      <w:r>
        <w:rPr/>
        <w:t>Ход мероприятия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</w:t>
      </w:r>
      <w:r>
        <w:rPr/>
        <w:t>1. Вступительное слово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Ведущий знакомит всех с членами жюри, представляет участников команд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</w:t>
      </w:r>
      <w:r>
        <w:rPr/>
        <w:t>2. Игру ведут 2 команды.1 команда «Русское слово», 2-«Русский язык»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</w:t>
      </w:r>
      <w:r>
        <w:rPr/>
        <w:t>Каждая команда имеет эмблему, девиз и приветствие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</w:t>
      </w:r>
      <w:r>
        <w:rPr/>
        <w:t>«Мне два крыла вручила не природа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</w:t>
      </w:r>
      <w:r>
        <w:rPr/>
        <w:t>На них парю я каждый час и миг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</w:t>
      </w:r>
      <w:r>
        <w:rPr/>
        <w:t xml:space="preserve">Одно-язык татарского народа, 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</w:t>
      </w:r>
      <w:r>
        <w:rPr/>
        <w:t>Второе- русский пламенный язык»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</w:t>
      </w:r>
      <w:r>
        <w:rPr/>
        <w:t>Русское слово живет на страницах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</w:t>
      </w:r>
      <w:r>
        <w:rPr/>
        <w:t>Мир окрыляющих ленинских книг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</w:t>
      </w:r>
      <w:r>
        <w:rPr/>
        <w:t>Русское слово - свободы зарница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</w:t>
      </w:r>
      <w:r>
        <w:rPr/>
        <w:t>Выучи русский язык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3.Определить сказочных героев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</w:t>
      </w:r>
      <w:r>
        <w:rPr/>
        <w:t>Всех на свете он добрей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</w:t>
      </w:r>
      <w:r>
        <w:rPr/>
        <w:t>Лечит он больных зверей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</w:t>
      </w:r>
      <w:r>
        <w:rPr/>
        <w:t>Он известен, знаменит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</w:t>
      </w:r>
      <w:r>
        <w:rPr/>
        <w:t>Добрый доктор   ………(Айболит)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</w:t>
      </w:r>
      <w:r>
        <w:rPr/>
        <w:t>С букварем шагает в школу,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</w:t>
      </w:r>
      <w:r>
        <w:rPr/>
        <w:t>Деревянный мальчуган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</w:t>
      </w:r>
      <w:r>
        <w:rPr/>
        <w:t>Попадает вместо школы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</w:t>
      </w:r>
      <w:r>
        <w:rPr/>
        <w:t>В полотняный балаган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</w:t>
      </w:r>
      <w:r>
        <w:rPr/>
        <w:t>Как зовется эта книга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</w:t>
      </w:r>
      <w:r>
        <w:rPr/>
        <w:t>Сам мальчишка…….(Буратино)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4. Конкурс капитанов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Расставь букв  в алфавитном порядке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В,ж,р,ш,б,ь,т,э,д,л,о.п,а,в,ы,ф,ъ,х,з,щ,ш,г,н,е,к,у,ц,й,я,.ч,с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        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5. Проверка домашнего задания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</w:t>
      </w:r>
      <w:r>
        <w:rPr/>
        <w:t>А) Подобрать антонимы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</w:t>
      </w:r>
      <w:r>
        <w:rPr/>
        <w:t>Высокий-……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</w:t>
      </w:r>
      <w:r>
        <w:rPr/>
        <w:t>Впереди-…….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</w:t>
      </w:r>
      <w:r>
        <w:rPr/>
        <w:t>Здоровый-……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</w:t>
      </w:r>
      <w:r>
        <w:rPr/>
        <w:t>Грязный-….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</w:t>
      </w:r>
      <w:r>
        <w:rPr/>
        <w:t>Б) Подобрать синонимы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Смелый,……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Умный-……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Хороший-….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Высокий-…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В) Разберите по членам предложение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</w:t>
      </w:r>
      <w:r>
        <w:rPr/>
        <w:t>В середине июля ярко  и пышно зацвели красивые дальние луга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Г) Составить  фразеологические обороты со словами: язык, голова, нос (зарубить на носу, повесить нос, водить за нос, человек с головой, потерять голову, держать язык за зубами, проглотить язык)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6.Головоломка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</w:t>
      </w:r>
      <w:r>
        <w:rPr/>
        <w:t>А) Сколько слов в этом колесе?  КОЛЕСО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(Колесо, осел, село, около, лес, кол, колос)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  </w:t>
      </w:r>
      <w:r>
        <w:rPr/>
        <w:t>Б) Сколько нужно букв П , чтобы остановить кого-то- СТОП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7.Отгадать загадки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Загадка эта нелегка.</w:t>
        <w:br/>
        <w:t>Пишусь всегда я через два  К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И мяч, и шайбу клюшкой бей,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И называюсь я …. (хоккей)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К чему подходят поезда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Двойное Р содержит он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И называется ….(перрон)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Гладишь-ласкается,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Дразнишь-кусается….(собака)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Зверь я горбатый.</w:t>
        <w:br/>
        <w:t>Нравлюсь ребятам….(верблюд)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8.Составить слово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>
          <w:b/>
          <w:b/>
          <w:i/>
          <w:i/>
        </w:rPr>
      </w:pPr>
      <w:r>
        <w:rPr/>
        <w:t xml:space="preserve">1б -  перед  Т          </w:t>
      </w:r>
      <w:r>
        <w:rPr>
          <w:b/>
          <w:i/>
        </w:rPr>
        <w:t>С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>
          <w:b/>
          <w:b/>
          <w:i/>
          <w:i/>
        </w:rPr>
      </w:pPr>
      <w:r>
        <w:rPr/>
        <w:t xml:space="preserve">2 б - после   О        </w:t>
      </w:r>
      <w:r>
        <w:rPr>
          <w:b/>
          <w:i/>
        </w:rPr>
        <w:t>П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3 б – перед  Б        </w:t>
      </w:r>
      <w:r>
        <w:rPr>
          <w:b/>
          <w:i/>
        </w:rPr>
        <w:t>А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4 б - после  Р         </w:t>
      </w:r>
      <w:r>
        <w:rPr>
          <w:b/>
          <w:i/>
        </w:rPr>
        <w:t>С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5 б – после  З        </w:t>
      </w:r>
      <w:r>
        <w:rPr>
          <w:b/>
          <w:i/>
        </w:rPr>
        <w:t>И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 xml:space="preserve">6 б- перед  В       </w:t>
      </w:r>
      <w:r>
        <w:rPr>
          <w:b/>
          <w:i/>
        </w:rPr>
        <w:t xml:space="preserve">  Б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>
          <w:b/>
          <w:b/>
          <w:i/>
          <w:i/>
        </w:rPr>
      </w:pPr>
      <w:r>
        <w:rPr/>
        <w:t xml:space="preserve">7 б - перед  П        </w:t>
      </w:r>
      <w:r>
        <w:rPr>
          <w:b/>
          <w:i/>
        </w:rPr>
        <w:t>О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9.Произносите 5 раз без остановки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-Наш Палкан попал в капкан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-У пеньков опять пять опят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10. Составить текст со словами: семья, дружба, любовь, благополучие, труд, прогулка, дом, отец, мать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11. Выразительное чтение стиха или высказывания о русском языке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  <w:t>12. Итог, награждение.</w:t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2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02:00Z</dcterms:created>
  <dc:creator>IRBIS</dc:creator>
  <dc:description/>
  <cp:keywords/>
  <dc:language>en-US</dc:language>
  <cp:lastModifiedBy>IRBIS</cp:lastModifiedBy>
  <dcterms:modified xsi:type="dcterms:W3CDTF">2012-11-11T09:39:00Z</dcterms:modified>
  <cp:revision>9</cp:revision>
  <dc:subject/>
  <dc:title>                                   Ташлы Ковалинская СОШ</dc:title>
</cp:coreProperties>
</file>