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Лесная сказка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ли как Ваня и Маша дружбу искали</w:t>
      </w:r>
    </w:p>
    <w:p>
      <w:pPr>
        <w:pStyle w:val="Normal"/>
        <w:rPr/>
      </w:pPr>
      <w:r>
        <w:rPr>
          <w:sz w:val="24"/>
          <w:szCs w:val="24"/>
        </w:rPr>
        <w:t>Ведущий: В одной сказке жили-были девочка Маша и мальчик Ваня. Жили они не тужили. Девочка Маша грибы да ягоды собирала, да еду готовила, а мальчик Ваня воду из колодца носил, дрова рубил, вообщем,  по хозяйству помогал. А за печкой в доме, где жили Ваня и Маша жила маленькая пушистая дружба. Житьё у неё было хорошее – лежала она себе за печкой и дремала. Но вздумалось ей погулять – других посмотреть и себя показать. Встала она, сделала зарядку и… побежала в ле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таёт утром Маша, просит она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- Ваня, принеси вод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я: -Не хочу, лень мн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-Ваня, наколи дров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я: -Не охот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Ну и не буду я с тобой дружить, раз ты такой ленивый ста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я: Что случилось, Маша? Мы всегда с тобой так хорошо жили не тужили! Что же произошл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Ваня! Посмотри-ка за печкой – может, наша дружба подевалась куда-нибуд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ня кричит: Маша! Дружба и правда сбежала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Вот глупая! Она же пропадёт! Её съедят волки! Надо срочно отправляться на поиски нашей дружбы! Ваня! Бежим скорее в лес! Собирай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я: Вот раскомандывалась – я и сам всё знаю!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СЦЕНА С ПЕТУХОМ</w:t>
      </w:r>
      <w:r>
        <w:rPr>
          <w:sz w:val="24"/>
          <w:szCs w:val="24"/>
        </w:rPr>
        <w:t>!</w:t>
      </w:r>
    </w:p>
    <w:p>
      <w:pPr>
        <w:pStyle w:val="Normal"/>
        <w:rPr/>
      </w:pPr>
      <w:r>
        <w:rPr>
          <w:sz w:val="24"/>
          <w:szCs w:val="24"/>
        </w:rPr>
        <w:t>И пошли Ваня и Маша дружбу искать. Маша пошла своей дорогой, Ваня-сво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я : Кукареку! Кукареку!</w:t>
      </w:r>
    </w:p>
    <w:p>
      <w:pPr>
        <w:pStyle w:val="Normal"/>
        <w:rPr/>
      </w:pPr>
      <w:r>
        <w:rPr>
          <w:sz w:val="24"/>
          <w:szCs w:val="24"/>
        </w:rPr>
        <w:t>Маша: Петя петушок почему ты так громко кричишь?</w:t>
      </w:r>
    </w:p>
    <w:p>
      <w:pPr>
        <w:pStyle w:val="Normal"/>
        <w:rPr/>
      </w:pPr>
      <w:r>
        <w:rPr>
          <w:sz w:val="24"/>
          <w:szCs w:val="24"/>
        </w:rPr>
        <w:t>Петя: Я не кричу! Я так пою! Мы, Петухи самые лучшие певцы в мире! И дети у нас самые талантливы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сня «Петушиный хор»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61940" cy="24098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2.- Наши дети гениальны,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ворит наседка-м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х скорее надо в школ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зыкальную отд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пев…</w:t>
      </w:r>
    </w:p>
    <w:p>
      <w:pPr>
        <w:pStyle w:val="Normal"/>
        <w:ind w:firstLine="3495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right="3" w:hanging="0"/>
        <w:rPr/>
      </w:pPr>
      <w:r>
        <w:rPr>
          <w:sz w:val="20"/>
          <w:szCs w:val="20"/>
        </w:rPr>
        <w:t>3. Как петух-отец доволен -</w:t>
      </w:r>
    </w:p>
    <w:p>
      <w:pPr>
        <w:pStyle w:val="Normal"/>
        <w:ind w:right="3" w:hanging="0"/>
        <w:rPr>
          <w:sz w:val="20"/>
          <w:szCs w:val="20"/>
        </w:rPr>
      </w:pPr>
      <w:r>
        <w:rPr>
          <w:sz w:val="20"/>
          <w:szCs w:val="20"/>
        </w:rPr>
        <w:t>Гастролирует с тех пор</w:t>
      </w:r>
    </w:p>
    <w:p>
      <w:pPr>
        <w:pStyle w:val="Normal"/>
        <w:ind w:right="3" w:hanging="0"/>
        <w:rPr>
          <w:sz w:val="20"/>
          <w:szCs w:val="20"/>
        </w:rPr>
      </w:pPr>
      <w:r>
        <w:rPr>
          <w:sz w:val="20"/>
          <w:szCs w:val="20"/>
        </w:rPr>
        <w:t>Популярный петушиный,</w:t>
      </w:r>
    </w:p>
    <w:p>
      <w:pPr>
        <w:pStyle w:val="Normal"/>
        <w:ind w:right="3" w:hanging="0"/>
        <w:rPr>
          <w:sz w:val="20"/>
          <w:szCs w:val="20"/>
        </w:rPr>
      </w:pPr>
      <w:r>
        <w:rPr>
          <w:sz w:val="20"/>
          <w:szCs w:val="20"/>
        </w:rPr>
        <w:t>Слаженный семейный хор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пев…</w:t>
      </w:r>
    </w:p>
    <w:p>
      <w:pPr>
        <w:sectPr>
          <w:type w:val="continuous"/>
          <w:pgSz w:w="11906" w:h="16838"/>
          <w:pgMar w:left="1701" w:right="850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ЦЕНА С ЛИС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 натыкается на лису: Ой, а ты кт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а: Ну вот, уже меня и не узнают! Безобрази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Здравствуй, лисонька! Ты не видела – здесь моя дружбы не пробега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а: Какая-такая дружба! Да разве у меня есть время за разными дружбами бегать! Я хвостик причёсываю, шубку чищу и ничего вокруг не замечаю – не видела я твоей дружбы!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Песня Лис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053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2. Хоть пол света обойдёшь,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sz w:val="24"/>
          <w:szCs w:val="24"/>
        </w:rPr>
        <w:t>Но прекрасней не найдёшь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Шубка у красавицы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Даже взрослым нравиться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пев…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ис когда-нибудь придёт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И лисичку уведет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Эта шубка, этот мех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Точно принесут успех!</w:t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пев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ЦЕНА С МЫШ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Дружба! Где ты? Дружба! Дружба! Кто это тут под кустиком попискивает? Мышка! Ты тут дружбу не видела – она чем то на тебя похожа такая же маленькая, невзрачненька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шка: Да это просто оскорбление! Ты что не знаешь, какие мы, мыши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есня «Мышки-плутиш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161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 Мы маленького роста 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и нас поймать не просто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изнаемся Вам, братцы,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Нас многие бояться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ЦЕНА С МИШ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ущий: Идёт Маша дальше, идёт и видит – берлога – большая пребольшая, а в ней медведь спи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ичала тогда Маша: Мишка! А мишка! Просн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: Нет ответа – только ёлки от медвежьего храпа содрогаются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ша: Мишка просн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снулся медведь да как зарычит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дведь: Кто меня разбудил! Кто съел мои блинчики с мёдом, пирог с малиновым вареньем, пирожные с ежевик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Мишка! Это я, Маша! Я только пришла – и ничего не ел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шка: Как жаль, значит, мне это всё приснило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Мишка, а ты не видел, тут дружбы не пробегала? Такая ма-а-аленькая, пуши-и-и-иста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шка: Маша, Маша – я такие сны видел вкусные, там твоей дружбы не было – а вот жаль, что я всё во сне съесть не успел! Ведь главное в жизни что? – Еда!</w:t>
      </w:r>
    </w:p>
    <w:p>
      <w:pPr>
        <w:pStyle w:val="Normal"/>
        <w:rPr/>
      </w:pPr>
      <w:r>
        <w:rPr>
          <w:sz w:val="24"/>
          <w:szCs w:val="24"/>
        </w:rPr>
        <w:t>Маша: Пока, мишка! Пусть тебе присниться много-много вкусных-превкусных вещей! Прощай, мишка!!!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«Мишкины сны»</w:t>
      </w:r>
    </w:p>
    <w:p>
      <w:pPr>
        <w:pStyle w:val="Normal"/>
        <w:rPr/>
      </w:pPr>
      <w:r>
        <w:rPr/>
        <w:drawing>
          <wp:inline distT="0" distB="0" distL="0" distR="0">
            <wp:extent cx="6130925" cy="38163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Сладкое солнце – медовый пирог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С неба к медведю на лапы спустилось,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Снег серебристый - ванильный творог…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Всё это мишке на завтрак приснилось.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Пряник-луна аппетитно плывёт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Звёздочки - как леденцы золотятся!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Всех косолапый на ужин зовёт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Вы приходите, покушаем, братцы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ЦЕНА С ЗАЙЦ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ц бодро прыгает по дорожке и кричит: Я и волка не боюсь, и медведя не боюсь, никого я не боюсь! (Робко) вот какой я храбрый… Ой, а ты кто такая и куда идё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Что ты так испугался? Это же я - Маша, дружбу ищу! Не бойся мен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ц: А я никого и не боюсь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сня «Заяц-хвастун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9215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2. Я проворнее гориллы,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Я зубастей крокодила,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Я глазастей, чем сова 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И прожорливей слона!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3. Я поймаю 3 медведей,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онаделаю пельменей,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А из волка и лисы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3 батона колбасы.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4. Заяц хвастал на опушке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еред ёжиком с лягушкой,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Вдруг он мышку увидал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Задрожал и убежал!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ЦЕНА С КИ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Ну вот, ускакал и не сказал – дружба-то пробегала? Наверно, если бы пробегала – рассказал бы мне о страшном-престрашном звере сером и лохмато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ска, а ты что здесь делаешь? Из дома убежа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ска: Я тут мышек ловлю, да сурков разных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есня «Киски-артистки»</w:t>
      </w:r>
    </w:p>
    <w:p>
      <w:pPr>
        <w:pStyle w:val="Normal"/>
        <w:rPr/>
      </w:pPr>
      <w:r>
        <w:rPr/>
        <w:drawing>
          <wp:inline distT="0" distB="0" distL="0" distR="0">
            <wp:extent cx="5285740" cy="4742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  <w:t>2.Пластика, танец, вокальные сцены,</w:t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  <w:t>Для кошек, конечно, пустяк!</w:t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  <w:t>Как вы прекрасны, киски-артистки,</w:t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  <w:t>Которые делают так!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рипев…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ЦЕНА С СОРОКОНОЖКОЙ</w:t>
      </w:r>
    </w:p>
    <w:p>
      <w:pPr>
        <w:pStyle w:val="Normal"/>
        <w:rPr/>
      </w:pPr>
      <w:r>
        <w:rPr>
          <w:sz w:val="24"/>
          <w:szCs w:val="24"/>
        </w:rPr>
        <w:t>Маша: Что за чудо-чудное, что за диво-дивно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роконожка: Что? Говорите громче! Я не чудо - я сороконожка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есня о сороконожке</w:t>
      </w:r>
    </w:p>
    <w:p>
      <w:pPr>
        <w:pStyle w:val="Normal"/>
        <w:rPr/>
      </w:pPr>
      <w:r>
        <w:rPr/>
        <w:drawing>
          <wp:inline distT="0" distB="0" distL="0" distR="0">
            <wp:extent cx="6410325" cy="3253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0" w:hanging="0"/>
        <w:rPr/>
      </w:pPr>
      <w:r>
        <w:rPr/>
        <w:t>Сделал босоножки паук сороконожке</w:t>
      </w:r>
    </w:p>
    <w:p>
      <w:pPr>
        <w:pStyle w:val="Style17"/>
        <w:ind w:left="0" w:hanging="0"/>
        <w:rPr/>
      </w:pPr>
      <w:r>
        <w:rPr/>
        <w:t>40 босоножек для любимых ножек.</w:t>
      </w:r>
    </w:p>
    <w:p>
      <w:pPr>
        <w:pStyle w:val="Style17"/>
        <w:numPr>
          <w:ilvl w:val="0"/>
          <w:numId w:val="1"/>
        </w:numPr>
        <w:spacing w:lineRule="auto" w:line="240"/>
        <w:ind w:left="0" w:hanging="360"/>
        <w:rPr/>
      </w:pPr>
      <w:r>
        <w:rPr/>
        <w:t xml:space="preserve">Ой, ёй, ой, ёй, ёй! </w:t>
      </w:r>
    </w:p>
    <w:p>
      <w:pPr>
        <w:pStyle w:val="Style17"/>
        <w:spacing w:lineRule="auto" w:line="240"/>
        <w:ind w:left="0" w:hanging="0"/>
        <w:rPr/>
      </w:pPr>
      <w:r>
        <w:rPr/>
        <w:t>С кем же мне идти домой?</w:t>
      </w:r>
    </w:p>
    <w:p>
      <w:pPr>
        <w:pStyle w:val="Style17"/>
        <w:spacing w:lineRule="auto" w:line="240"/>
        <w:ind w:left="1080" w:hanging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/>
        <w:t xml:space="preserve">Ой, ёй, ой, ёй, ёй! </w:t>
      </w:r>
    </w:p>
    <w:p>
      <w:pPr>
        <w:pStyle w:val="Style17"/>
        <w:spacing w:lineRule="auto" w:line="240"/>
        <w:ind w:left="1080" w:hanging="0"/>
        <w:rPr/>
      </w:pPr>
      <w:r>
        <w:rPr/>
        <w:t>С пауком пойду домой</w:t>
      </w:r>
    </w:p>
    <w:p>
      <w:pPr>
        <w:pStyle w:val="Style17"/>
        <w:spacing w:lineRule="auto" w:line="240"/>
        <w:ind w:left="1080" w:hanging="0"/>
        <w:rPr/>
      </w:pPr>
      <w:r>
        <w:rPr/>
        <w:t xml:space="preserve">Ой, ёй, ой, ёй, ёй! </w:t>
      </w:r>
    </w:p>
    <w:p>
      <w:pPr>
        <w:pStyle w:val="Style17"/>
        <w:spacing w:lineRule="auto" w:line="240"/>
        <w:rPr/>
      </w:pPr>
      <w:r>
        <w:rPr/>
        <w:t>С пауком пойду домой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ЦЕНА С ЛЯГУШ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: Так Маша шла-шла и дошла до болотца. Смотрит Маша – сидит лягушка и горька плач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Лягушка, а лягушка! Что же ты плачешь – может у тебя тоже дружба убежа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гушка: Нет! Ничего у меня не убегало! Наоборот ко мне никто не прибегает – я тут сижу, королевича зову, а он не приходит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есня «Лягушка-царевн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3693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2. Шляпку сделала себе из цветочка,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Ботиночки из шляпки грибочка…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Как прекрасна лягушка-царевна!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А королевич заблудился наверно!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Припев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ЦЕНА СПА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Не плачь, лягушка! Я иду к теб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й, спасите, помогите, тону, тону! Ваня! На помощь! На помощ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бегают все звери, Ваня. Спасают Маш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 кричит! Смотрите, смотрите! Вот дружба под кустом сидит! Ты зачем убежала, мы за тебя так волновались! Видишь! Сколько зверей на ноги подняли – тебя иска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я: Зато посмотри, Маша! Мы же все подружились! Все звери: ПОДРУЖИЛИС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Ваня: Как чудесно, что теперь у нас столько друзе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а: Какая хорошая сказка у нас получилась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Заключительная песня «Лесные приключения»</w:t>
      </w:r>
    </w:p>
    <w:p>
      <w:pPr>
        <w:pStyle w:val="Normal"/>
        <w:ind w:left="-426" w:hanging="0"/>
        <w:rPr/>
      </w:pPr>
      <w:r>
        <w:rPr/>
        <w:drawing>
          <wp:inline distT="0" distB="0" distL="0" distR="0">
            <wp:extent cx="6287770" cy="41630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-425" w:hanging="0"/>
        <w:contextualSpacing/>
        <w:rPr>
          <w:sz w:val="24"/>
          <w:szCs w:val="24"/>
        </w:rPr>
      </w:pPr>
      <w:r>
        <w:rPr>
          <w:sz w:val="24"/>
          <w:szCs w:val="24"/>
        </w:rPr>
        <w:t>2. Задумчиво и строго стоят дубы лесные</w:t>
      </w:r>
    </w:p>
    <w:p>
      <w:pPr>
        <w:pStyle w:val="Normal"/>
        <w:spacing w:lineRule="auto" w:line="240" w:before="0" w:after="200"/>
        <w:ind w:left="-425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веты сберегая вековые,</w:t>
      </w:r>
    </w:p>
    <w:p>
      <w:pPr>
        <w:pStyle w:val="Normal"/>
        <w:spacing w:lineRule="auto" w:line="240" w:before="0" w:after="200"/>
        <w:ind w:left="-425" w:hanging="0"/>
        <w:contextualSpacing/>
        <w:rPr>
          <w:sz w:val="24"/>
          <w:szCs w:val="24"/>
        </w:rPr>
      </w:pPr>
      <w:r>
        <w:rPr>
          <w:sz w:val="24"/>
          <w:szCs w:val="24"/>
        </w:rPr>
        <w:t>И маленькие тайны и страшные секреты</w:t>
      </w:r>
    </w:p>
    <w:p>
      <w:pPr>
        <w:pStyle w:val="Normal"/>
        <w:spacing w:lineRule="auto" w:line="240" w:before="0" w:after="200"/>
        <w:ind w:left="-425" w:hanging="0"/>
        <w:contextualSpacing/>
        <w:rPr>
          <w:sz w:val="24"/>
          <w:szCs w:val="24"/>
        </w:rPr>
      </w:pPr>
      <w:r>
        <w:rPr>
          <w:sz w:val="24"/>
          <w:szCs w:val="24"/>
        </w:rPr>
        <w:t>Хранят в лесу закаты и рассветы…</w:t>
      </w:r>
    </w:p>
    <w:p>
      <w:pPr>
        <w:pStyle w:val="Normal"/>
        <w:spacing w:lineRule="auto" w:line="240" w:before="0" w:after="200"/>
        <w:ind w:left="-425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-425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пев…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07:00Z</dcterms:created>
  <dc:creator>Лида</dc:creator>
  <dc:description/>
  <cp:keywords/>
  <dc:language>en-US</dc:language>
  <cp:lastModifiedBy>Лида</cp:lastModifiedBy>
  <cp:lastPrinted>2008-04-28T09:18:00Z</cp:lastPrinted>
  <dcterms:modified xsi:type="dcterms:W3CDTF">2008-11-28T12:07:00Z</dcterms:modified>
  <cp:revision>2</cp:revision>
  <dc:subject/>
  <dc:title/>
</cp:coreProperties>
</file>