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литературы 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тературно-музыкальная гостиная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Я вам жить завещаю, - что еще могу…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</w:rPr>
        <w:t>Учитель Серская С.В,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МБОУ СОШ № 15 города Кузнецка,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ензен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</w:rPr>
        <w:t>показать обучающимся героизм советского народа в суровые годы Великой Отечественной войны; познакомить с  поэзией, рожденной в эти годы; совершенствовать навыки анализа поэтического произведения, навыки выразительного чтения;</w:t>
      </w:r>
      <w:r>
        <w:rPr/>
        <w:t xml:space="preserve"> </w:t>
      </w:r>
      <w:r>
        <w:rPr>
          <w:b/>
        </w:rPr>
        <w:t>формировать нравственные основы</w:t>
      </w:r>
      <w:r>
        <w:rPr/>
        <w:t xml:space="preserve">, </w:t>
      </w:r>
      <w:r>
        <w:rPr>
          <w:b/>
        </w:rPr>
        <w:t>пробуждать интерес к классической литературе; воспитывать чувство патриотиз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Сегодня наш урок пройдет в необычной форме. Мы посвятим его  поэзии Великой Отечественной войны . В далекое прошлое уходят суровые годы войны, напоенные горем, страданиями миллионов людей. В наши дни можно часто услышать вопрос : «Зачем снова говорить о войне, после которой прошло более шестидесяти лет?» Но правы ли мы будем, забыв о тех. Кто погиб или был изувечен, защищая Родину? Правы ли мы будем, забыв об огромной роли писателей, помогавших бороться и побежд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. Мы должны помнить тех, кто в эти трудные годы ковал победу вместе со всем народом нашей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поэтом является А.Т.Твардов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ученик</w:t>
      </w:r>
      <w:r>
        <w:rPr>
          <w:sz w:val="28"/>
          <w:szCs w:val="28"/>
        </w:rPr>
        <w:t>:    Есть имена и есть такие даты,-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Они нетленной сущности полны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Мы в буднях пред ними виноваты,-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Не замолить по праздникам вины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И славословья музыкою громкой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Не заглушить их памяти святой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И в наших будут жить они потомках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Что, может, нас оставят за чер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ученик</w:t>
      </w:r>
      <w:r>
        <w:rPr>
          <w:sz w:val="28"/>
          <w:szCs w:val="28"/>
        </w:rPr>
        <w:t xml:space="preserve"> : Сведения о биографии писателя А.Т.Твардов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ардовский. Советский поэт, родился в хуторе Загорье в селе сельского кузнеца. В 1939 году окончил Московский институт истории, философии и литературы. Писать стихи начал с раннего детства. С 1924 года- селькор, печатавший в местных газетах заметки, очерки. Пишет о судьбе крестьянства  в годы коллективизации в произведениях «Путь к социализму», «Дневник председателя колхоза», поэмы «страна Муравия». В качестве корреспондента принимал участие в Советско-финляндской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Вов Твардовский работал во фронтовых газетах, публикуя в них стихи и очерки. Поэма  «Василий Теркин. Книга про бойца» - яркое воплощение русского характера и общенародных чувств эпохи Великой Отечественной войны. Фигура бойкого бывалого солдата претворена в эпический емкий образ.</w:t>
      </w:r>
    </w:p>
    <w:p>
      <w:pPr>
        <w:pStyle w:val="Normal"/>
        <w:rPr/>
      </w:pPr>
      <w:r>
        <w:rPr>
          <w:b/>
          <w:sz w:val="28"/>
          <w:szCs w:val="28"/>
        </w:rPr>
        <w:t>2 ученик</w:t>
      </w:r>
      <w:r>
        <w:rPr>
          <w:sz w:val="28"/>
          <w:szCs w:val="28"/>
        </w:rPr>
        <w:t>: «Это поистине редкая книга,- писал И.Бунин.- Какая свобода, какая чудесная удаль, какая меткость, точность во всем и какой необыкновенный народный солдатский язык – ни сучка, ни задоринки, не единого фальшивого, готового, то есть литературно-пошлого слова!». Ярко выразившая нравственные идеалы народа книга получила широкую известность, вызывала многочисленные подражания., стихотворные продолж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ученик</w:t>
      </w:r>
      <w:r>
        <w:rPr>
          <w:sz w:val="28"/>
          <w:szCs w:val="28"/>
        </w:rPr>
        <w:t xml:space="preserve"> : Теркин появляется на первых страницах произведения как солдат балагур, умеющий позабавить и повеселить бойцов в походе и на привале. Даже в самых драматических ситуациях, которые очень часто бывают на фронте Теркин сохраняет чувство юмора. Шутит, смотрит на происходящее как человек сильный и мужественный. Любовь к родине доказывает не словами, а делом, неустанным ратным трудом и подвигами: то он в одиночку держит фронт в неравной схватке с вражеским солдатом, то выходит победителем в бою с фашистским самолетом, то просто поднимает дух бойцам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тец:   По дороге прифронтовой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Запоясан, как в строю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Шел боец в шинели ново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Догонял свой полк стрелковый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Роту первую свою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Грузовик гремит трехтонны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друг колонна вперед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Будь ты пеший или конный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А с машиной- стой и ж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глухой лесной оп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невидимой р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и танки, кухни, п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гочи, грузов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вые – криво, ко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яд не в ряд, вперед – наза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еницы и ко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негу еще визж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асилий Теркин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от беда! Во всей колонн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Завалящей нет гармони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 мороз – ни стать, ни сесть…</w:t>
      </w:r>
    </w:p>
    <w:p>
      <w:pPr>
        <w:pStyle w:val="Normal"/>
        <w:rPr/>
      </w:pPr>
      <w:r>
        <w:rPr>
          <w:b/>
          <w:sz w:val="28"/>
          <w:szCs w:val="28"/>
        </w:rPr>
        <w:t>Чтец</w:t>
      </w:r>
      <w:r>
        <w:rPr>
          <w:sz w:val="28"/>
          <w:szCs w:val="28"/>
        </w:rPr>
        <w:t xml:space="preserve"> :    Снял перчатки, трет ладони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Слышит вдруг…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анкист </w:t>
      </w:r>
      <w:r>
        <w:rPr>
          <w:sz w:val="28"/>
          <w:szCs w:val="28"/>
        </w:rPr>
        <w:t>: Гармонь-то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тец</w:t>
      </w:r>
      <w:r>
        <w:rPr>
          <w:sz w:val="28"/>
          <w:szCs w:val="28"/>
        </w:rPr>
        <w:t>: Уминая снег тернис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еременку – пляс не пля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танка два танк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ют ноги про запас.</w:t>
      </w:r>
    </w:p>
    <w:p>
      <w:pPr>
        <w:pStyle w:val="Normal"/>
        <w:rPr/>
      </w:pPr>
      <w:r>
        <w:rPr>
          <w:b/>
          <w:sz w:val="28"/>
          <w:szCs w:val="28"/>
        </w:rPr>
        <w:t>Танкист</w:t>
      </w:r>
      <w:r>
        <w:rPr>
          <w:sz w:val="28"/>
          <w:szCs w:val="28"/>
        </w:rPr>
        <w:t xml:space="preserve"> : Командир наш был любитель…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Схоронили мы его…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Я считал, сыграть-то можно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Думал, что ж ее беречь.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т в этой башне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н сидел в бою вчерашнем…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Трое – были мы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ркин </w:t>
      </w:r>
      <w:r>
        <w:rPr>
          <w:sz w:val="28"/>
          <w:szCs w:val="28"/>
        </w:rPr>
        <w:t>: Да нельзя, так уж нельз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Я ведь сам понять умею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Я вторую, брат, войну…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И ранение имею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И контузию одну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И опять же. Посудите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Может, завтра – с места в бой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тец</w:t>
      </w:r>
      <w:r>
        <w:rPr>
          <w:sz w:val="28"/>
          <w:szCs w:val="28"/>
        </w:rPr>
        <w:t>:  Только взял боец трехрядку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разу видно- гармонист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Для начала, для порядк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инул пальцы сверху вниз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Что-то медленно по слуху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одбирал, как будто лен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гармонь склонившись ухом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Шапку сдвинув на бекрень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 от той гармошки старой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Что осталась сиротой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Как-то вдруг теплее стал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На дороге фронт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с первых дней и до конца войны был на фронте А.Т.Твардовский. Знание народной жизни, дум, стремлений своих современников позволило поэту сразу найти путь к сердцам фронтовиков, создать произведения истинно гражданского звуч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ученик:</w:t>
      </w:r>
      <w:r>
        <w:rPr>
          <w:sz w:val="28"/>
          <w:szCs w:val="28"/>
        </w:rPr>
        <w:t xml:space="preserve"> Сжималось сердце при виде своих убитых. Причем особенно грустно и больно, когда лежит боец в одиночку под своей шинелькой, лежит под каким-то кустом, на снегу. Где-то еще идут ему письма по полевой почте. А он лежит. Далеко уже ушла его часть, а он лежит. Есть уже другие герои, другие погибшие. И они лежат, и он лежит, но о нем уже реже вспомин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наю, никакой моей в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, что другие не пришли с вой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, что они- кто старше, кто молож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ись там, и не о том же ре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я их мог, но не сумел сберечь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ь не о том, но все же, все же, все ж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запись «Лунной сонаты» Бетхов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 чтец: </w:t>
      </w:r>
      <w:r>
        <w:rPr>
          <w:sz w:val="28"/>
          <w:szCs w:val="28"/>
        </w:rPr>
        <w:t>В 1945 году Твардовский создает одно из самых сильных произведений о войне – «Я убит подо Ржевом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Я убит подо Рже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зымянном боло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ятой роте, на ле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жестоком нал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слышал разры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видел той вспышки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о в пропасть с обрыв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и дна , ни покры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где корни слеп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ут корма во ть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где с облачком п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рожь на хол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где крик петуши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ре по ро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- где ваши маш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х рвут на шос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травинку к травин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ка травы пряде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, куда на пом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мать не придет.</w:t>
      </w:r>
    </w:p>
    <w:p>
      <w:pPr>
        <w:pStyle w:val="Normal"/>
        <w:rPr/>
      </w:pPr>
      <w:r>
        <w:rPr>
          <w:sz w:val="28"/>
          <w:szCs w:val="28"/>
        </w:rPr>
        <w:t>И у мертвых, безглас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отрада од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 Родину п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на спасен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 Чтец: </w:t>
      </w:r>
      <w:r>
        <w:rPr>
          <w:sz w:val="28"/>
          <w:szCs w:val="28"/>
        </w:rPr>
        <w:t>Завещаю в той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счастливыми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родимой  отчиз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честью дальше сл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евать – гордели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лонясь голо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ковать – не хвастли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ас победы са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речь ее свя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ья, счастье сво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амять воина-бра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гиб за 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В.Высоцкого «На братских могилах не ставят крестов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Имя Константина Симонова неразрывно связано с военным лихолетьем. Он военный корреспондент газет «Известия» и «красная звезда». Стихотворение «Жди меня», посвященное жене поэта, актрисе Валентине Серовой, - крик души, но не одного поэта, а всего народа. На фронте эти стихи вырезали из газеты, переписывали шли сними в бой. В тылу женщины плакали над этими стих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ение стихотворения – Чтец 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Один из оригинальнейших русских поэтов 20 века, признанный основоположник авторской песни Булат Окуджава тоже прошел через огонь войны. Он вспоминал: «Я закончил девятый класс, когда началась война. Как и многие сверстники, отчаянно рвался на фронт. Вместе с другом мы каждый день наведывались в военкомат. Нам вручали повестки и говорили: «Разнесите по домам, а завтра мы вас отправим». Длилось так полгода. Наконец, сломленный нашим упорством, капитан не выдержал и сказал: «Пишите повестки сами. У меня рука не подымается это сделать» Мы заполнили бланки и отнесли их домой: он- ко мне, я- к нему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есня «До свидания, мальч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 Чтец</w:t>
      </w:r>
      <w:r>
        <w:rPr>
          <w:sz w:val="28"/>
          <w:szCs w:val="28"/>
        </w:rPr>
        <w:t>: Все мои стихи и песни не столько о войне, сколько против нее. Я рассказываю о том, что случилось со мной. С моими друзьями. Когда я еще был в учебном минометном дивизионе, уже четверо ребят с нашего арбатского двора были убиты. Но я об этом долгое время не мог пи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что-то мне не верится, что я, брат, вое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жет, это школьник меня нарисов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учками размахиваю,  я ножками су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целеть рассчитываю, победить х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что-то мне не верится, что я, брат, уби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жет, просто вечером в кино я побыв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хватал оружия, чужую жизнь кру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уки мои чистые, и праведна ду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что-то мне не верится, что я не пал в 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жет быть, подстреленный, давно живу в р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уши там, и рощи там, и кудри по плечам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та жизнь прекрасная лишь снится по ноч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« У войны не женское лицо,»- так писала  Алексеевич. Да не женское,у войны вообще лица не бывает, но многие женщины встали на защиту нашей родины. Среди них Была и поэтесса Ю. Друн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тихотворение «Я только раз видала рукопашный..» </w:t>
      </w:r>
      <w:r>
        <w:rPr>
          <w:b/>
          <w:sz w:val="28"/>
          <w:szCs w:val="28"/>
        </w:rPr>
        <w:t>- 7 чтец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В истории нашей страны будут еще и афганская война, и чеченская. И стихи, Написанные во время ВОВ, будут читаться бойцами  и в эти трудные годы. Эти произведения укрепляли и будут укреплять и поддерживать дух русского человека. Ведь нет ничего дороже жизни, чести и совести. Недаром А.Т.Твардовский писал «Я вам жить завещаю, что еще мог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05:00Z</dcterms:created>
  <dc:creator>1</dc:creator>
  <dc:description/>
  <cp:keywords/>
  <dc:language>en-US</dc:language>
  <cp:lastModifiedBy>мусорина ольга никол</cp:lastModifiedBy>
  <cp:lastPrinted>2009-12-06T18:27:00Z</cp:lastPrinted>
  <dcterms:modified xsi:type="dcterms:W3CDTF">2012-11-11T14:13:00Z</dcterms:modified>
  <cp:revision>5</cp:revision>
  <dc:subject/>
  <dc:title>«Жизнь, посвященная поэзии…»</dc:title>
</cp:coreProperties>
</file>