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атрица проекта по теме «Новогодняя ярмарка»</w:t>
      </w:r>
    </w:p>
    <w:tbl>
      <w:tblPr>
        <w:tblW w:w="15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817"/>
        <w:gridCol w:w="2109"/>
        <w:gridCol w:w="1888"/>
        <w:gridCol w:w="1837"/>
        <w:gridCol w:w="1832"/>
        <w:gridCol w:w="1828"/>
        <w:gridCol w:w="1830"/>
      </w:tblGrid>
      <w:tr>
        <w:trPr/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тапы и сроки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ечный продукт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ейств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 школ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не школ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л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обходимые материал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точники информ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влечение взрослых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подготовит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24 – 27 </w:t>
            </w:r>
            <w:r>
              <w:rPr/>
              <w:t>октябр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ведение в проек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бор темы, формирование групп, распределение ролей, родительское собрани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иск и изучение матери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борщики информации, читател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тература, беседы с учителе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 – 19 ноябр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чинение текста сказк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роки литературного и внеклассного чт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чинение сказки о новогодних чудесах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исатели, иллюстраторы, оформители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льбомные листы, краски, клей, подручные материалы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дители, литература, инструкции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формление проек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з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формление обложки книжк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исование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 октября – 21 декабр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дготовка спектак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петиции, подготовка декораций, разучивание народных песен, пословиц, поговоро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писание сценария, подготовка костюмов и декораций, разучивание русских народных песен, потеше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ценарист, режиссер, артисты, оформител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стюмы, бумага, клей, ножниц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тература, интернет, родител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ключит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 -27 декабр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езентация проек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аздник «Веселая ярмарка» театрализованное представление сказк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астие в Детском международном конкурсе «Сказка в новогоднюю ночь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итель - ведущий, родители - коробейники на ярмарке, дети – артисты и г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акаты, карточки с заданиям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дители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22:50:00Z</dcterms:created>
  <dc:creator>Федяев Юрий</dc:creator>
  <dc:description/>
  <cp:keywords/>
  <dc:language>en-US</dc:language>
  <cp:lastModifiedBy>Admin</cp:lastModifiedBy>
  <dcterms:modified xsi:type="dcterms:W3CDTF">2012-11-11T09:17:00Z</dcterms:modified>
  <cp:revision>3</cp:revision>
  <dc:subject/>
  <dc:title/>
</cp:coreProperties>
</file>