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firstLine="709"/>
        <w:rPr>
          <w:rFonts w:ascii="Times New Roman" w:hAnsi="Times New Roman" w:cs="Times New Roman"/>
          <w:b/>
          <w:b/>
          <w:color w:val="5F497A"/>
          <w:sz w:val="40"/>
          <w:szCs w:val="40"/>
        </w:rPr>
      </w:pPr>
      <w:r>
        <w:rPr>
          <w:rFonts w:cs="Times New Roman" w:ascii="Times New Roman" w:hAnsi="Times New Roman"/>
          <w:b/>
          <w:color w:val="5F497A"/>
          <w:sz w:val="40"/>
          <w:szCs w:val="40"/>
        </w:rPr>
        <w:t>Доклад заместителя директора</w:t>
      </w:r>
    </w:p>
    <w:p>
      <w:pPr>
        <w:pStyle w:val="Normal"/>
        <w:ind w:left="1560" w:hanging="567"/>
        <w:rPr>
          <w:rFonts w:ascii="Times New Roman" w:hAnsi="Times New Roman" w:cs="Times New Roman"/>
          <w:b/>
          <w:b/>
          <w:color w:val="5F497A"/>
          <w:sz w:val="40"/>
          <w:szCs w:val="40"/>
        </w:rPr>
      </w:pPr>
      <w:r>
        <w:rPr>
          <w:rFonts w:cs="Times New Roman" w:ascii="Times New Roman" w:hAnsi="Times New Roman"/>
          <w:b/>
          <w:color w:val="5F497A"/>
          <w:sz w:val="40"/>
          <w:szCs w:val="40"/>
        </w:rPr>
        <w:t>по воспитательной работе Рябовой М.В.</w:t>
      </w:r>
    </w:p>
    <w:p>
      <w:pPr>
        <w:pStyle w:val="Notes"/>
        <w:jc w:val="center"/>
        <w:rPr>
          <w:bCs/>
          <w:i/>
          <w:i/>
          <w:color w:val="5F497A"/>
          <w:sz w:val="44"/>
          <w:szCs w:val="44"/>
        </w:rPr>
      </w:pPr>
      <w:r>
        <w:rPr>
          <w:bCs/>
          <w:i/>
          <w:color w:val="5F497A"/>
          <w:sz w:val="44"/>
          <w:szCs w:val="44"/>
        </w:rPr>
        <w:t>«Использование информационно-коммуникативных технологий в воспитательном процессе».</w:t>
      </w:r>
    </w:p>
    <w:p>
      <w:pPr>
        <w:pStyle w:val="Normal"/>
        <w:ind w:left="2268" w:firstLine="709"/>
        <w:jc w:val="both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«Мы вступаем в период, когда культура имеет значение большее, чем когда-либо. Культура не является чем-то окаменевшим в янтаре, это то, что мы создаем заново каждый день».</w:t>
      </w:r>
    </w:p>
    <w:p>
      <w:pPr>
        <w:pStyle w:val="Notes"/>
        <w:jc w:val="center"/>
        <w:rPr>
          <w:color w:val="5F497A"/>
        </w:rPr>
      </w:pPr>
      <w:r>
        <w:rPr>
          <w:color w:val="5F497A"/>
        </w:rPr>
        <w:t>А. Тоффлер</w:t>
      </w:r>
    </w:p>
    <w:p>
      <w:pPr>
        <w:pStyle w:val="Notes"/>
        <w:rPr/>
      </w:pPr>
      <w:r>
        <w:rPr>
          <w:bCs/>
          <w:sz w:val="32"/>
          <w:szCs w:val="32"/>
        </w:rPr>
        <w:t>В последнее время новые технологии охватили практически все сферы человеческой деятельности. Новые потребности повлияли на человеческие ценности. Возникла необходимость применения ИКТ в качестве инструмента общения, для повышения доступности информации и других аспектов. Безусловно, каждый согласится, что компьютер стал широко использоваться человеком во многих направлениях. Школьная среда не стала исключением. Во многих школах сегодня успешно решают эту проблему, но стандартизации в использовании информационных технологий до сих пор не существует. То есть каждый идет своим путем. Мы не исключение. И, вполне возможно, наш путь заинтересует и других.</w:t>
      </w:r>
      <w:r>
        <w:rPr>
          <w:sz w:val="32"/>
          <w:szCs w:val="32"/>
        </w:rPr>
        <w:t xml:space="preserve">Диапазон использования компьютера в -воспитательном процессе очень велик: от тестирования школьников и учета их личных особенностей до досуговых занятий и игр. Компьютер может быть как объектом изучения, так и средством обучения и воспитания.Информатизация в воспитательном процессе происходит по </w:t>
      </w:r>
      <w:r>
        <w:rPr>
          <w:b/>
          <w:sz w:val="32"/>
          <w:szCs w:val="32"/>
        </w:rPr>
        <w:t>следующим направлениям:</w:t>
      </w:r>
    </w:p>
    <w:p>
      <w:pPr>
        <w:pStyle w:val="Text"/>
        <w:rPr>
          <w:sz w:val="32"/>
          <w:szCs w:val="32"/>
        </w:rPr>
      </w:pPr>
      <w:r>
        <w:rPr>
          <w:sz w:val="32"/>
          <w:szCs w:val="32"/>
        </w:rPr>
        <w:t>Самосовершенствование личности</w:t>
      </w:r>
    </w:p>
    <w:p>
      <w:pPr>
        <w:pStyle w:val="Text"/>
        <w:rPr>
          <w:sz w:val="32"/>
          <w:szCs w:val="32"/>
        </w:rPr>
      </w:pPr>
      <w:r>
        <w:rPr>
          <w:sz w:val="32"/>
          <w:szCs w:val="32"/>
        </w:rPr>
        <w:t>Организация досуга</w:t>
      </w:r>
    </w:p>
    <w:p>
      <w:pPr>
        <w:pStyle w:val="Text"/>
        <w:rPr>
          <w:sz w:val="32"/>
          <w:szCs w:val="32"/>
        </w:rPr>
      </w:pPr>
      <w:r>
        <w:rPr>
          <w:sz w:val="32"/>
          <w:szCs w:val="32"/>
        </w:rPr>
        <w:t xml:space="preserve">Телекоммуникации </w:t>
      </w:r>
    </w:p>
    <w:p>
      <w:pPr>
        <w:pStyle w:val="Text"/>
        <w:rPr>
          <w:sz w:val="32"/>
          <w:szCs w:val="32"/>
        </w:rPr>
      </w:pPr>
      <w:r>
        <w:rPr>
          <w:sz w:val="32"/>
          <w:szCs w:val="32"/>
        </w:rPr>
        <w:t>СМИ</w:t>
      </w:r>
    </w:p>
    <w:p>
      <w:pPr>
        <w:pStyle w:val="Style15"/>
        <w:rPr>
          <w:sz w:val="32"/>
          <w:szCs w:val="32"/>
        </w:rPr>
      </w:pPr>
      <w:r>
        <w:rPr>
          <w:rStyle w:val="Emphasis"/>
          <w:sz w:val="32"/>
          <w:szCs w:val="32"/>
        </w:rPr>
        <w:t> </w:t>
      </w:r>
      <w:r>
        <w:rPr>
          <w:sz w:val="32"/>
          <w:szCs w:val="32"/>
        </w:rPr>
        <w:t xml:space="preserve">Приоритетной целью воспитательной работы МОУ    « Виткуловская» СОШ  является формирование нравственно богатой, гармонично развитой личности, способной к творчеству и самоопределению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Среди целей деятельности ОУ, обозначенных в Программе развития школы, одна из основных – развитие познавательных интересов посредством внедрения инновационных программ, проектных методик; гуманизация воспитательного процесса, выраженная в создании условий для развития личности в ходе совместной деятельности участников образовательного процесса. Вышеизложенные цели направлены на развитие воспитательной системы школы, в основе которой лежит творческая деятельность детей и взрослых по разным направлениям.</w:t>
      </w:r>
    </w:p>
    <w:p>
      <w:pPr>
        <w:pStyle w:val="Style15"/>
        <w:rPr/>
      </w:pPr>
      <w:r>
        <w:rPr>
          <w:sz w:val="32"/>
          <w:szCs w:val="32"/>
        </w:rPr>
        <w:t>Каждое из направлений ВР предполагает определённый ракурс применения ИКТ, которые  позволяют усилить мотивацию учащихся  и вовлечь их  в активную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иступив к работе, мы задались вопросом: как же оптимально и органично ввести новые технологические средства в традиционную воспитательную работу, придав ей зрелищность, эмоциональную окраску и не сломав при этом ее годами выверенную логическую структуру, основанную на богатейшем опыт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ужно заметить, что речь не идет о принципиальном изменении организационных форм и методов воспитания; использование возможностей мультимедийной системы, имеющейся в школе, не посягает на традиционные формы воспитания. Общение учителя и ученика не подменяется техническим устройством, оно все такж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посредуетс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ногообразными видами взаимодействия, дополняемыми возможностями компьютера. Мало того, поскольку наполнение мультимедийной системы становится общим делом вообще всего школьного коллектива, такое общение приобретает значительно более глубокий смыс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началу нас останавливала мысль: "Что может сделать для организации воспитательной работы всего лишь один компьютерный класс (11 машин), в котором проводятся уроки информатики?" Кроме того в коллективе появились энтузиасты, готовые использовать компьютер на своих уроках (физики, математики, истории, биологии и т.д.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о мы исповедуем принцип: "Захочешь - найдешь тысячу причин, захочешь - найдешь тысячу возможностей!"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дея использовать мультимедийный проектор возникла при подготовке  первого  классного часа «Уроки добра» , посвященного Д.С. Лихачеву и людям .знаменитым в нашем рацоне ( Ширыбанов), классным руководителем этого класса являлась Вершинина Н.Н.  Тогда предполагалось включить лишь элементы зрительного ряда, но в процессе работы увидели необходимость создания полноценной компьютерной презентации. Это было наше первое детище. Презентация была небольшая, но сразу утвердила нас в мысли: компьютерные презентации могут и должны стать органичной частью сценариев школьных дел. Нам трудно теперь представить без них школьное мероприятие, будь то общешкольное дело, Уроки мужества и памяти, различные интеллектуальные и творческие конкурсы, классные часы и т.д. С тех пор появилась целая коллекция мультимедийных презентаций, которые сочетают в себе различные информационные среды: графику, текст, анимацию, видео, звуковые эффекты, что создает полноценный зрительный и звуковой ряды. Аудиовизуальные средства в данном случае выступают мощными концентраторами внимания, что делает проводимую работу более эффективной в плане воспитания, интересной и привлекательной для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С того времени мы перешли на новую ступень развития ,где мы уже не видели себя без информационных технолог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На первом этапе информатизации школы возникало много проблем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компетентность классных руководителей  во многих вопросах информатизации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актически не было доступа в Интернет, так как скорость передачи данных не превышала 4 Кбит/се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2006 г. учитель информатики уже имела достаточную подготовку для преподавания информатики, т.к. она дважды прошла курсовую подготовку учителей информатики в  Нижнем Новгороде  и много занималась самообразованием. Началась работа по обучению компьютерной грамотности педагогов школ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чинается второй этап информатизации школ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Администрация школы проходит курсы Интернет-технологий и начинает активно применять ИКТ в административной деятельност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ведение педсоветов и совещаний с использованием ИКТ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нифицированные формы приказ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ормативно – правовая документац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здание социального паспорта школ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тчет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Школьная документац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етодическая работа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ониторинг учебной и воспитательной рабо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Третий этап информатизации школы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использование ИКТ всеми участниками воспитательного процесса. На этом этапе решены важные технические задачи – в школе появились 6 мультимедийный проекторов, которые стали широко использоваться в учебной и внеурочной деятельности. Начали создавать школьную медиатеку. В настоящее время  в кабинете информатики  находится 11 компьютеров. Также установлены компьютеры в кабинете директора, в кабинете завуча, кабинетах географии, биологии, русского языка, истории, математики, химии, литературы, английского и начальных классов. Планируется установка сети Интернет в двух кабинетах химии и математики, начальных класс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</w:rPr>
        <w:t xml:space="preserve">Однако эффективность использования ИКТ  зависит от четкого представления о месте, которое они должны занимать в сложнейшем комплексе взаимосвязей, возникающих в системе взаимодействия «преподаватель – ученик». Необходимость использования компьютерных технологий в обучении очевидна и неоспорима. Воспитательный же процесс строится не столько на усвоении информации и способов её получения и использования, но, в первую очередь, он предполагает личностное общение воспитателя с учеником,  основывается на чувствах, переживаниях, эмоциях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ого, чтобы включить новые возможности современности в хорошо усвоенные нами схемы, обратимся к уже известным понятиям, от которых мы отталкиваемся. В первую очередь – это цели воспитательной работы. Мы, как и многие учебные заведения, определяем её через виртуальное понятие </w:t>
      </w:r>
      <w:r>
        <w:rPr>
          <w:rFonts w:cs="Times New Roman" w:ascii="Times New Roman" w:hAnsi="Times New Roman"/>
          <w:b/>
          <w:sz w:val="32"/>
          <w:szCs w:val="32"/>
        </w:rPr>
        <w:t xml:space="preserve">«модель идеального выпускника»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ш выпускник может обладать следующими качеств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ивная жизненная позиц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идательная ценностная направл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емление к личностному росту (волевые качества, способность к выбору в пользу роста, умение принять решение, способность к саморазвитию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ние эффективно взаимодействовать с люд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рческое отношение к действи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 наши представления о процессе воспитания не ограничиваются этой моделью. Необходимо обозначить и тот процесс, который лежит в основе формирования названных качеств. В отличие от индивидуального подхода мы стараемся реализовывать процесс </w:t>
      </w:r>
      <w:r>
        <w:rPr>
          <w:rFonts w:cs="Times New Roman" w:ascii="Times New Roman" w:hAnsi="Times New Roman"/>
          <w:i/>
          <w:sz w:val="32"/>
          <w:szCs w:val="32"/>
        </w:rPr>
        <w:t>индивидуализации:</w:t>
      </w:r>
      <w:r>
        <w:rPr>
          <w:rFonts w:cs="Times New Roman" w:ascii="Times New Roman" w:hAnsi="Times New Roman"/>
          <w:sz w:val="32"/>
          <w:szCs w:val="32"/>
        </w:rPr>
        <w:t xml:space="preserve"> обратная связь в воспитании должна идти от конкретной личности, а не от внешних признаков поведения. Ребенок должен «вписываться» не в наше обобщенное, «эталонное» представление о том, каким он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должен быть</w:t>
      </w:r>
      <w:r>
        <w:rPr>
          <w:rFonts w:cs="Times New Roman" w:ascii="Times New Roman" w:hAnsi="Times New Roman"/>
          <w:b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а в наше представление о том, каким этот конкретный ребенок как личность </w:t>
      </w:r>
      <w:r>
        <w:rPr>
          <w:rFonts w:cs="Times New Roman" w:ascii="Times New Roman" w:hAnsi="Times New Roman"/>
          <w:b/>
          <w:i/>
          <w:sz w:val="32"/>
          <w:szCs w:val="32"/>
        </w:rPr>
        <w:t>мог бы ста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шим детям придётся жить и реализовывать свои цели и планы в совершенно ином обществе, заставляет нас задуматься о формировании у наших выпускников способностей к саморазвитию и самотворчеству, которое должно не только идти в ногу с быстрыми темпами развития самого общества, но и опережать их. Поэтому необходимо переосмысление образовательных моделей, переход  от моделей «Делай как я» (директивная педагогика) и «Делай со мной» (педагогика сотрудничества), к модели «Делай лучше меня» (развивающее обучение)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 первое, что лежит на поверхности, когда мы обращаемся к компьютеру во внеурочной деятельности – это то, что с миром компьютеров связаны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интересы </w:t>
      </w:r>
      <w:r>
        <w:rPr>
          <w:rFonts w:cs="Times New Roman" w:ascii="Times New Roman" w:hAnsi="Times New Roman"/>
          <w:sz w:val="32"/>
          <w:szCs w:val="32"/>
        </w:rPr>
        <w:t>многих подростков, и именно этот ресурс необходимо использовать для активизации воспитательной работы в новых условиях. Основным фактором, обеспечивающим эффективность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оспитательного процесса, является </w:t>
      </w:r>
      <w:r>
        <w:rPr>
          <w:rFonts w:cs="Times New Roman" w:ascii="Times New Roman" w:hAnsi="Times New Roman"/>
          <w:b/>
          <w:i/>
          <w:sz w:val="32"/>
          <w:szCs w:val="32"/>
        </w:rPr>
        <w:t>личностная включенность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ащихся в событийную жизнь. Используя новые, увлекательные для нового поколения технологии, можно обеспечивать эту включённость. И не важно, насколько владеют компьютерными технологиями взрослые, нужно знать только их возможности. Остальное сделают сами дет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так, первый ресурс,</w:t>
      </w:r>
      <w:r>
        <w:rPr>
          <w:rFonts w:cs="Times New Roman" w:ascii="Times New Roman" w:hAnsi="Times New Roman"/>
          <w:sz w:val="32"/>
          <w:szCs w:val="32"/>
        </w:rPr>
        <w:t xml:space="preserve"> который можно использовать в новом образовательном пространстве – интерес нового поколения к компьютерным технология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Второй ресурс,</w:t>
      </w:r>
      <w:r>
        <w:rPr>
          <w:rFonts w:cs="Times New Roman" w:ascii="Times New Roman" w:hAnsi="Times New Roman"/>
          <w:sz w:val="32"/>
          <w:szCs w:val="32"/>
        </w:rPr>
        <w:t xml:space="preserve"> который менее очевиден, но по важности не уступает первому – повышение компьютерной грамотности взрослых, самообразование педагогов, их стремление и способность преобразовать своё отношение к прошлому, настоящему, будущему.  В новых условиях ученики могут сотрудничать со взрослыми на равных, и даже выступать по отношению к ним учителями, что тоже является по-своему уникальной образовательной ситуацией. Далее рассмотрим те возможности, которые дают нам компьютерные технологии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57785</wp:posOffset>
                </wp:positionV>
                <wp:extent cx="5755640" cy="634428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5680" cy="6344280"/>
                          <a:chOff x="0" y="0"/>
                          <a:chExt cx="5755680" cy="6344280"/>
                        </a:xfrm>
                      </wpg:grpSpPr>
                      <wps:wsp>
                        <wps:cNvSpPr txBox="1"/>
                        <wps:spPr>
                          <a:xfrm>
                            <a:off x="191160" y="1354320"/>
                            <a:ext cx="1865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ИСК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0"/>
                            <a:ext cx="210996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нтеренет-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лектронные справочники и энциклопед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азы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ноте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деоте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120" y="1354320"/>
                            <a:ext cx="2216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РАБОТКА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2946240"/>
                            <a:ext cx="2259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ГЛЯДНОЕ ПРЕДСТАВЛЕНИЕ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2946960"/>
                            <a:ext cx="2398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РАНЕНИЕ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080"/>
                            <a:ext cx="244080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ай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езен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здательская деятельн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имназические газе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кспресс-материалы для стендов с использованием цифрового фотоаппарата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оделирование ситуац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гровые программы (викторины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3583800"/>
                            <a:ext cx="268596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тоальбомы в электронном вид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борники творческих работ учащихся и учителей в электронном вид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идеоархи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ай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лектронный музей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720"/>
                            <a:ext cx="3058920" cy="12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здание базы данных на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нализ успевае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ёт посещаем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чёт индивидуальных достижений учащихся (портфолио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работка анк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еобразование информации (устранение текста из песен, преобразование аудио-,  видео- и фото- материалов и т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5097240"/>
                            <a:ext cx="1865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МЕН ИНФОРМ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5574600"/>
                            <a:ext cx="265428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остевая книг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лектронная поч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елемосты и телеконфер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умы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000" y="2628360"/>
                            <a:ext cx="28764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6680" y="1593360"/>
                            <a:ext cx="28764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360" y="1592640"/>
                            <a:ext cx="57528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1280" y="1114920"/>
                            <a:ext cx="100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520" y="11952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326520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31856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911240"/>
                            <a:ext cx="3453840" cy="8755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ПЬЮТЕРНЫЕ ТЕХНОЛОГИИ В ВОСПИТАТЕЛЬНОМ ПРОЦЕСС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зможности исполь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2440" y="2628360"/>
                            <a:ext cx="28764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787480"/>
                            <a:ext cx="0" cy="23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3359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4.55pt;width:453.2pt;height:499.55pt" coordorigin="245,91" coordsize="9064,99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;top:2224;width:293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ИСК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6;top:91;width:3322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нтеренет-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Электронные справочники и энциклопед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азы данны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ноте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деот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83;top:2224;width:349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РАБОТКА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7;top:4731;width:355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ГЛЯДНОЕ ПРЕДСТАВЛ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29;top:4732;width:377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РАНЕНИЕ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5;top:5861;width:3843;height:2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ай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езен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здательская деятельность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имназические газе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Экспресс-материалы для стендов с использованием цифрового фотоаппарата и др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оделирование ситуаций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гровые программы (викторины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79;top:5735;width:4229;height:1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тоальбомы в электронном виде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борники творческих работ учащихся и учителей в электронном виде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идеоархив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айт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Электронный музей и т.п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74;top:92;width:4816;height:1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здание базы данных на учащихс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нализ успеваем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ёт посещаемост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чёт индивидуальных достижений учащихся (портфолио)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работка анке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еобразование информации (устранение текста из песен, преобразование аудио-,  видео- и фото- материалов и т.п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14;top:8118;width:293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МЕН ИНФОРМА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11;top:8870;width:4179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остевая книг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Электронная почт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елемосты и телеконфер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умы и др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92,4230" to="7344,4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8,2601" to="2660,33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9,2599" to="7344,32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58,1847" to="2073,21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4,1973" to="7194,2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06,5233" to="1906,5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4,5108" to="7194,5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#dddddd" stroked="t" o:allowincell="f" style="position:absolute;left:2055;top:3101;width:5438;height:13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ПЬЮТЕРНЫЕ ТЕХНОЛОГИИ В ВОСПИТАТЕЛЬНОМ ПРОЦЕСС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зможности использ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9360" joinstyle="miter" endcap="flat"/>
                  <w10:wrap type="square"/>
                </v:oval>
                <v:line id="shape_0" from="2359,4230" to="2811,47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26,4481" to="4626,8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26,8494" to="4626,8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i/>
          <w:sz w:val="24"/>
          <w:szCs w:val="24"/>
        </w:rPr>
        <w:t>схема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 как средство поиска информации (текстовой, видео- и аудиоряды): можно использовать с этой целью интернет-ресурсы, информацию на дисках, видео- и аудио- носит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 как средство обработки информации: можно применять с целью контроля успеваемости, учёта посещаемости, сбора, обработки и сортировки информации для портфолио, обработки анкет, построения диаграмм, графиков при исследовании динамики тех или иных процессов в образовате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 как средство хранения информации – базы данных, фото- и видеоархивы, электронные муз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 как средство обеспечения наглядности: презентации и другие демонстрационные формы, срочное фото, газеты, издательская деятельность в печатном и электронном виде, моделирование конкретных ситуаций – игровые программы, викторины, использование в спектак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 как средство коммуникации – сайт, почта и т.п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Таким образом информационная модель  нашей школы базируется на двух системах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 система</w:t>
      </w:r>
      <w:r>
        <w:rPr>
          <w:rFonts w:cs="Times New Roman" w:ascii="Times New Roman" w:hAnsi="Times New Roman"/>
          <w:sz w:val="32"/>
          <w:szCs w:val="32"/>
        </w:rPr>
        <w:t>-информационная модель управления школой и процессами её развит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система</w:t>
      </w:r>
      <w:r>
        <w:rPr>
          <w:rFonts w:cs="Times New Roman" w:ascii="Times New Roman" w:hAnsi="Times New Roman"/>
          <w:sz w:val="32"/>
          <w:szCs w:val="32"/>
        </w:rPr>
        <w:t xml:space="preserve"> информационная модель организации воспитательного процесс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правление школой состоит из трех этапов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ор информации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ё обработка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нятие решений и  управляющее воздействи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ществуют определенные требования к информаци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воевременнность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остаточность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оступность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актуальность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точность и достоверност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того, чтобы информация соответствовала всем вышеперечисленным требованиям возникла необходимость использования современных технологий обработки информации. Поскольку работа зам.директора по ВР связана с анализом деятельности образовательного учреждения  и ведения мониторинга результатов деятельности  педагогов  и учащихся , то решения вычислительных задач не избежать.</w:t>
        <w:br/>
        <w:t>Периодически , в конце каждой четверти, полугодия, года подводятся итоги по посещаемости кружков, секций, уроков  участию в коллективных делах , результаты работы по методическим объединениям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реализации этих задач в табличном редакторе </w:t>
      </w:r>
      <w:r>
        <w:rPr>
          <w:rFonts w:cs="Times New Roman" w:ascii="Times New Roman" w:hAnsi="Times New Roman"/>
          <w:sz w:val="32"/>
          <w:szCs w:val="32"/>
          <w:lang w:val="en-US"/>
        </w:rPr>
        <w:t>M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xcel</w:t>
      </w:r>
      <w:r>
        <w:rPr>
          <w:rFonts w:cs="Times New Roman" w:ascii="Times New Roman" w:hAnsi="Times New Roman"/>
          <w:sz w:val="32"/>
          <w:szCs w:val="32"/>
        </w:rPr>
        <w:t xml:space="preserve"> были разработаны шаблоны, помогающие выполнять большую часть вычислений. Рассмотрим наиболее интересные из них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ТАБЛИЦЫ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«Уровень воспитанности»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Уровень удовлетворенности школьной жизнью»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Типы семей»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 зам.дир. по ВР ,ровно как и у директора 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оздана база данных</w:t>
      </w:r>
      <w:r>
        <w:rPr>
          <w:rFonts w:cs="Times New Roman" w:ascii="Times New Roman" w:hAnsi="Times New Roman"/>
          <w:sz w:val="32"/>
          <w:szCs w:val="32"/>
        </w:rPr>
        <w:t xml:space="preserve"> о классных руководителях, руководителях объединений по интересам , включающая 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бщие сведения (Ф,И,О, дата рождени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бразование (какое ,оконченное ОУ ,год окончания , специальность по диплому, квалификаци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ведения по аттестации (год аттестации ,категория , предложения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тема самообразова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град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ы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Формы воспитательного взаимодействия, применяемыми классными руководителям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Участие класса в жизни школ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хват учащихся кружковой работой.  И.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пользование средств ИКТ в организации ,планировании и анализе воспитательного процесса позволяет достичь многих преимущест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экономии материальных и человеческих ресур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сокращение объема рути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снижение вычислительных ошибок и как следствие , получение достоверной информ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оперативное принятие управленческих решений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b/>
          <w:sz w:val="32"/>
          <w:szCs w:val="32"/>
        </w:rPr>
        <w:t>Профилактическая работа</w:t>
      </w:r>
      <w:r>
        <w:rPr>
          <w:sz w:val="32"/>
          <w:szCs w:val="32"/>
        </w:rPr>
        <w:t xml:space="preserve"> в школе напрямую связана с пополнением (корректировкой) электронной базы данных учащихся, состоящих на учёте. Владея пользовательскими умениями, социальный педагог ведёт регистр Table Pro, отслеживает и фиксирует в форме электронных таблиц сведения о посещаемости, успеваемости, поведении детей. Запросы разных служб и ведомств в рамках профилактической работы сегодня часто выполняются в электронном варианте (по электронной почте, по факсу). Главным здесь становится оперативность передачи информации, её точность и своевременность. Учитывая, что это документация строгой отчётности, значимость применения ИКТ в этом направлении серьёзно возрастает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сихолог же направляет весь потенциал ИКТ вначале на изучение личности ребёнка, применяя для этого различные анкеты, тесты, а затем – на коррекционную работу.</w:t>
      </w:r>
    </w:p>
    <w:p>
      <w:pPr>
        <w:pStyle w:val="Style15"/>
        <w:rPr>
          <w:sz w:val="32"/>
          <w:szCs w:val="32"/>
        </w:rPr>
      </w:pPr>
      <w:r>
        <w:rPr>
          <w:rStyle w:val="Emphasis"/>
          <w:b/>
          <w:sz w:val="32"/>
          <w:szCs w:val="32"/>
        </w:rPr>
        <w:t>Организация каникулярной занятости учащихс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егодня в нашей школе просто невозможна без  ИКТ. Начиная с составления базы данных (списков детей с необходимой информацией о ребёнке и семье), подготовки Программы смены и сопровождающих документов, заканчивая отчётностью по окончании работы лагеря и ведением персонального  учёта занятости детей в каникулы. Новой традицией школы стала подготовка по итогам смены электронного творческого отчёта (наряду с традиционным письменным). А применение фотоаппарата и другой цифровой техники, позволяет разнообразить  развлекательные  и познавательные мероприятия .Возможности компьютера делают отдых детей в лагере разнообразным, интересным и полезным. 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ЗИМНИЙ ЛАГЕРЬ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тодическая деятельност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собое место в работе администрации по информатизации воспитательного  процесса занимает методическое направление.  Его цель – повысить интерес педагогического и ученического коллектива к освоению компьютерных технологий, стимулировать повышение педагогического мастерства в этом направлении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реди основных форм методической работы в школе следует отметить такие: </w:t>
      </w:r>
    </w:p>
    <w:p>
      <w:pPr>
        <w:pStyle w:val="Normal"/>
        <w:spacing w:lineRule="auto" w:line="240" w:before="280" w:after="280"/>
        <w:ind w:firstLine="54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Wingdings" w:ascii="Wingdings" w:hAnsi="Wingdings"/>
          <w:sz w:val="32"/>
          <w:szCs w:val="32"/>
          <w:lang w:eastAsia="ru-RU"/>
        </w:rPr>
        <w:t>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тодические и педагогические советы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    </w:t>
      </w:r>
      <w:r>
        <w:rPr>
          <w:rFonts w:eastAsia="Times New Roman" w:cs="Wingdings" w:ascii="Wingdings" w:hAnsi="Wingdings"/>
          <w:sz w:val="32"/>
          <w:szCs w:val="32"/>
          <w:lang w:eastAsia="ru-RU"/>
        </w:rPr>
        <w:t>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ференции</w:t>
      </w:r>
    </w:p>
    <w:p>
      <w:pPr>
        <w:pStyle w:val="Normal"/>
        <w:spacing w:lineRule="auto" w:line="240" w:before="0" w:after="0"/>
        <w:ind w:left="360" w:right="-305" w:hanging="360"/>
        <w:rPr/>
      </w:pPr>
      <w:r>
        <w:rPr>
          <w:rFonts w:eastAsia="Times New Roman" w:cs="Wingdings" w:ascii="Wingdings" w:hAnsi="Wingdings"/>
          <w:sz w:val="32"/>
          <w:szCs w:val="32"/>
          <w:lang w:eastAsia="ru-RU"/>
        </w:rPr>
        <w:t>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минары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Wingdings" w:ascii="Wingdings" w:hAnsi="Wingdings"/>
          <w:sz w:val="32"/>
          <w:szCs w:val="32"/>
          <w:lang w:eastAsia="ru-RU"/>
        </w:rPr>
        <w:t>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курсы</w:t>
      </w:r>
    </w:p>
    <w:p>
      <w:pPr>
        <w:pStyle w:val="Normal"/>
        <w:spacing w:lineRule="auto" w:line="240" w:before="280" w:after="280"/>
        <w:ind w:left="360" w:hanging="360"/>
        <w:rPr/>
      </w:pPr>
      <w:r>
        <w:rPr>
          <w:rFonts w:eastAsia="Times New Roman" w:cs="Wingdings" w:ascii="Wingdings" w:hAnsi="Wingdings"/>
          <w:sz w:val="32"/>
          <w:szCs w:val="32"/>
          <w:lang w:eastAsia="ru-RU"/>
        </w:rPr>
        <w:t>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кольный сайт и персональные сайты уч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 xml:space="preserve">Задачи всех этих форм и методов – обучение, обмен опытом и внедрение в практику работы новых технологий. 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обое внимание хочется уделить важности работы по созданию персональных сайтов учителей.</w:t>
      </w:r>
    </w:p>
    <w:p>
      <w:pPr>
        <w:pStyle w:val="Normal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этом году м\о  учителей  начальных классо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оздали свой сайт ,где они рассказывают о своей работе, делятся ------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Это позволит педагогам публиковать на своем сайте полезную для учащихся и их родителей информацию и осуществлять двустороннюю связь.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КТ в воспитательной работ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спользование ИКТ внесло изменения во все стороны жизни нашей школы. В первую очередь – изменилась роль ученика. Он стал активным участником воспитательного  процесса, превратился в партнёра учителя (помогает в подготовке и проведении внеклассных мероприятий). Школа превратилась из места, где УЧАТ, в место, где УЧАТСЯ. </w:t>
      </w:r>
    </w:p>
    <w:p>
      <w:pPr>
        <w:pStyle w:val="Normal"/>
        <w:spacing w:lineRule="auto" w:line="240" w:before="280" w:after="20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Если ранее при подготовке внеклассных мероприятий классный руководитель в основном использовал печатные материалы и средства ТСО, то сегодня учитель имеет возможность использовать электронные учебники, электронные энциклопедии и  </w:t>
      </w:r>
      <w:r>
        <w:rPr>
          <w:rFonts w:eastAsia="Times New Roman" w:cs="Times New Roman" w:ascii="Times New Roman" w:hAnsi="Times New Roman"/>
          <w:sz w:val="32"/>
          <w:szCs w:val="32"/>
          <w:shd w:fill="FFFF0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Интернт-ресурсы, где он с легкостью может посетить виртуальные экскурсии в любые музеи страны. Сегодня наш классный руководитель  способен свободно, уместно и адекватно использовать компьютерные технологии в своей профессиональной деятельности.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00"/>
        <w:ind w:firstLine="720"/>
        <w:jc w:val="both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u w:val="single"/>
        </w:rPr>
        <w:t>Использование готовых дисков: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компьютерные игры по профилактике наркомани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видеофильмы по формированию ЗОЖ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виртуальные экскурсии;( слайд с виртуальной экскурсией)</w:t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Создание собственных мультимедийных продуктов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опровождение презентациями школьных мероприятий (вечер встречи, КВН, социальные проекты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школьный сайт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ные мероприятия, тематические классные часы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оздание фильмов на актуальные школьные те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торым важным элементом использования ИКТ в работе классного руководителя и зам. дир. по ВР это   организация  взаимодействия с семьей.На первом месте в этой работе   кл.руководители безусловно, ставят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использование компьютеров и компьютерных се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Это происходит потому, что с помощью сетей Интернет и школьных информационных сетей (ШИС) можно оперативно предоставлять родителям (и общественности вообще) информацию по всем направлениям деятельности школы. Но необходимо помнить, что не все семьи имеют дома персональные компьютеры с выходом в Интернет. Поэтому  в нашей школе  организуется  работа  школьного  компьютерного класса,  так, чтобы каждый желающий родитель смог воспользоваться компьютером в отведенные для такой работы часы. Необходимо отметить, что использование компьютеров и сетей дает дополнительные возможности для взаимодействия субъектов образовательного процесс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 мало важным направлением  в системе  работы с семьёй   является - информирование родител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этом помогает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 xml:space="preserve">создание информационной базы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азличных документов о деятельности школы. Эти документы представлены не только в электронном виде на сайте школы, но и в бумажном (традиционном) варианте. К тиражированию таких документов необходимо привлекать самих родителей.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школы  на сайт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школы предоставляет родителям (будущим родителям)  такую информацию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 правилах зачисления в школ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жим работы школ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школьные программы, включая программы дополнительного образова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реднюю нагрузку на ученик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бразовательные результат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лан развития школы; достижения шко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; информацию о партнерах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убликации о школе в СМ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финансовые отчет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нформацию о школьной безоп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нашей школе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\о учителей  начальных классов создали свой сай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, где родителям младших школьников можно найти много полезной информации, как в вопросах воспитания , так и из жизни учащихся.Об информационных стендах в коридоре  также не следует забывать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 школе создаются объединения детей и педагогов, для которых ИКТ – не просто технология, а целый мир, открывающий огромные перспективы развития. Возможностью проявить свои способности стало создание </w:t>
      </w:r>
      <w:r>
        <w:rPr>
          <w:b/>
          <w:sz w:val="32"/>
          <w:szCs w:val="32"/>
        </w:rPr>
        <w:t>школьного классного сайта,</w:t>
      </w:r>
      <w:r>
        <w:rPr>
          <w:sz w:val="32"/>
          <w:szCs w:val="32"/>
        </w:rPr>
        <w:t xml:space="preserve"> где учащиеся представляют электронные фотоальбомы, рассказывают о себе, делятся впечатлениями. Успехи учащихся на конкурсах различного уровня, достижения педагога и ученика в результате их совместной деятельности, постоянно обновляющаяся информация о жизни школы – всё это находит отражение на страницах сайта:</w:t>
      </w:r>
    </w:p>
    <w:p>
      <w:pPr>
        <w:pStyle w:val="Style15"/>
        <w:rPr/>
      </w:pPr>
      <w:r>
        <w:rPr>
          <w:sz w:val="32"/>
          <w:szCs w:val="32"/>
        </w:rPr>
        <w:t xml:space="preserve"> </w:t>
      </w:r>
      <w:hyperlink r:id="rId2">
        <w:r>
          <w:rPr>
            <w:rStyle w:val="InternetLink"/>
            <w:bCs/>
            <w:color w:val="000000"/>
            <w:sz w:val="32"/>
            <w:szCs w:val="32"/>
          </w:rPr>
          <w:t>Будем знакомы</w:t>
        </w:r>
      </w:hyperlink>
      <w:r>
        <w:rPr>
          <w:sz w:val="32"/>
          <w:szCs w:val="32"/>
        </w:rPr>
        <w:t xml:space="preserve"> ( </w:t>
      </w:r>
      <w:hyperlink r:id="rId3">
        <w:r>
          <w:rPr>
            <w:rStyle w:val="InternetLink"/>
            <w:bCs/>
            <w:color w:val="000000"/>
            <w:sz w:val="32"/>
            <w:szCs w:val="32"/>
          </w:rPr>
          <w:t>Школа сегодня</w:t>
        </w:r>
      </w:hyperlink>
      <w:r>
        <w:rPr>
          <w:rStyle w:val="StrongEmphasis"/>
          <w:b w:val="false"/>
          <w:sz w:val="32"/>
          <w:szCs w:val="32"/>
        </w:rPr>
        <w:t xml:space="preserve">, </w:t>
      </w:r>
      <w:hyperlink r:id="rId4">
        <w:r>
          <w:rPr>
            <w:rStyle w:val="InternetLink"/>
            <w:bCs/>
            <w:color w:val="000000"/>
            <w:sz w:val="32"/>
            <w:szCs w:val="32"/>
          </w:rPr>
          <w:t>Делами добрыми</w:t>
        </w:r>
      </w:hyperlink>
      <w:r>
        <w:rPr>
          <w:sz w:val="32"/>
          <w:szCs w:val="32"/>
        </w:rPr>
        <w:t>),</w:t>
      </w:r>
    </w:p>
    <w:p>
      <w:pPr>
        <w:pStyle w:val="Style15"/>
        <w:rPr/>
      </w:pPr>
      <w:r>
        <w:rPr>
          <w:sz w:val="32"/>
          <w:szCs w:val="32"/>
        </w:rPr>
        <w:t xml:space="preserve"> </w:t>
      </w:r>
      <w:hyperlink r:id="rId5">
        <w:r>
          <w:rPr>
            <w:rStyle w:val="InternetLink"/>
            <w:bCs/>
            <w:color w:val="000000"/>
            <w:sz w:val="32"/>
            <w:szCs w:val="32"/>
          </w:rPr>
          <w:t>Наша гордость</w:t>
        </w:r>
      </w:hyperlink>
      <w:r>
        <w:rPr>
          <w:sz w:val="32"/>
          <w:szCs w:val="32"/>
        </w:rPr>
        <w:t xml:space="preserve">, </w:t>
      </w:r>
    </w:p>
    <w:p>
      <w:pPr>
        <w:pStyle w:val="Style15"/>
        <w:rPr>
          <w:sz w:val="32"/>
          <w:szCs w:val="32"/>
        </w:rPr>
      </w:pPr>
      <w:hyperlink r:id="rId6">
        <w:r>
          <w:rPr>
            <w:rStyle w:val="InternetLink"/>
            <w:bCs/>
            <w:color w:val="000000"/>
            <w:sz w:val="32"/>
            <w:szCs w:val="32"/>
          </w:rPr>
          <w:t>День за днем</w:t>
        </w:r>
      </w:hyperlink>
      <w:r>
        <w:rPr>
          <w:sz w:val="32"/>
          <w:szCs w:val="32"/>
        </w:rPr>
        <w:t xml:space="preserve"> </w:t>
      </w:r>
    </w:p>
    <w:p>
      <w:pPr>
        <w:pStyle w:val="Style15"/>
        <w:rPr/>
      </w:pPr>
      <w:hyperlink r:id="rId7">
        <w:r>
          <w:rPr>
            <w:rStyle w:val="InternetLink"/>
            <w:bCs/>
            <w:color w:val="000000"/>
            <w:sz w:val="32"/>
            <w:szCs w:val="32"/>
          </w:rPr>
          <w:t>Для Вас, родители</w:t>
        </w:r>
      </w:hyperlink>
      <w:r>
        <w:rPr>
          <w:sz w:val="32"/>
          <w:szCs w:val="32"/>
        </w:rPr>
        <w:t xml:space="preserve"> (</w:t>
      </w:r>
      <w:hyperlink r:id="rId8">
        <w:r>
          <w:rPr>
            <w:rStyle w:val="InternetLink"/>
            <w:bCs/>
            <w:color w:val="000000"/>
            <w:sz w:val="32"/>
            <w:szCs w:val="32"/>
          </w:rPr>
          <w:t>Спрашивали - отвечаем</w:t>
        </w:r>
      </w:hyperlink>
      <w:r>
        <w:rPr>
          <w:sz w:val="32"/>
          <w:szCs w:val="32"/>
        </w:rPr>
        <w:t xml:space="preserve">, </w:t>
      </w:r>
      <w:hyperlink r:id="rId9">
        <w:r>
          <w:rPr>
            <w:rStyle w:val="InternetLink"/>
            <w:bCs/>
            <w:color w:val="000000"/>
            <w:sz w:val="32"/>
            <w:szCs w:val="32"/>
          </w:rPr>
          <w:t>Психолог советует</w:t>
        </w:r>
      </w:hyperlink>
      <w:r>
        <w:rPr>
          <w:sz w:val="32"/>
          <w:szCs w:val="32"/>
        </w:rPr>
        <w:t xml:space="preserve">, </w:t>
      </w:r>
      <w:hyperlink r:id="rId10">
        <w:r>
          <w:rPr>
            <w:rStyle w:val="InternetLink"/>
            <w:bCs/>
            <w:color w:val="000000"/>
            <w:sz w:val="32"/>
            <w:szCs w:val="32"/>
          </w:rPr>
          <w:t>Слово родителям</w:t>
        </w:r>
      </w:hyperlink>
      <w:r>
        <w:rPr>
          <w:rStyle w:val="StrongEmphasis"/>
          <w:b w:val="false"/>
          <w:sz w:val="32"/>
          <w:szCs w:val="32"/>
        </w:rPr>
        <w:t>),</w:t>
      </w:r>
    </w:p>
    <w:p>
      <w:pPr>
        <w:pStyle w:val="Style15"/>
        <w:rPr/>
      </w:pPr>
      <w:r>
        <w:rPr>
          <w:rStyle w:val="StrongEmphasis"/>
          <w:b w:val="false"/>
          <w:sz w:val="32"/>
          <w:szCs w:val="32"/>
        </w:rPr>
        <w:t xml:space="preserve"> </w:t>
      </w:r>
      <w:hyperlink r:id="rId11">
        <w:r>
          <w:rPr>
            <w:rStyle w:val="InternetLink"/>
            <w:bCs/>
            <w:color w:val="000000"/>
            <w:sz w:val="32"/>
            <w:szCs w:val="32"/>
          </w:rPr>
          <w:t>Школьная страна</w:t>
        </w:r>
      </w:hyperlink>
      <w:r>
        <w:rPr>
          <w:sz w:val="32"/>
          <w:szCs w:val="32"/>
        </w:rPr>
        <w:t xml:space="preserve"> (</w:t>
      </w:r>
      <w:hyperlink r:id="rId12">
        <w:r>
          <w:rPr>
            <w:rStyle w:val="InternetLink"/>
            <w:bCs/>
            <w:color w:val="000000"/>
            <w:sz w:val="32"/>
            <w:szCs w:val="32"/>
          </w:rPr>
          <w:t>Копилка творческих дел</w:t>
        </w:r>
      </w:hyperlink>
      <w:r>
        <w:rPr>
          <w:sz w:val="32"/>
          <w:szCs w:val="32"/>
        </w:rPr>
        <w:t xml:space="preserve">, </w:t>
      </w:r>
      <w:hyperlink r:id="rId13">
        <w:r>
          <w:rPr>
            <w:rStyle w:val="InternetLink"/>
            <w:color w:val="000000"/>
            <w:sz w:val="32"/>
            <w:szCs w:val="32"/>
          </w:rPr>
          <w:t>Души прекрасные порывы</w:t>
        </w:r>
      </w:hyperlink>
      <w:r>
        <w:rPr>
          <w:sz w:val="32"/>
          <w:szCs w:val="32"/>
        </w:rPr>
        <w:t xml:space="preserve">, </w:t>
      </w:r>
      <w:hyperlink r:id="rId14">
        <w:r>
          <w:rPr>
            <w:rStyle w:val="InternetLink"/>
            <w:color w:val="000000"/>
            <w:sz w:val="32"/>
            <w:szCs w:val="32"/>
          </w:rPr>
          <w:t>Вернисаж</w:t>
        </w:r>
      </w:hyperlink>
      <w:r>
        <w:rPr>
          <w:sz w:val="32"/>
          <w:szCs w:val="32"/>
        </w:rPr>
        <w:t xml:space="preserve">), </w:t>
      </w:r>
    </w:p>
    <w:p>
      <w:pPr>
        <w:pStyle w:val="Style15"/>
        <w:rPr/>
      </w:pPr>
      <w:r>
        <w:rPr>
          <w:sz w:val="32"/>
          <w:szCs w:val="32"/>
        </w:rPr>
        <w:t xml:space="preserve">Еще не так давно родительские собрания имели статус совещаний при классных руководителях и школьной администрации. Сегодня технология </w:t>
      </w:r>
      <w:r>
        <w:rPr>
          <w:b/>
          <w:sz w:val="32"/>
          <w:szCs w:val="32"/>
        </w:rPr>
        <w:t>проведения родительских собраний</w:t>
      </w:r>
      <w:r>
        <w:rPr>
          <w:sz w:val="32"/>
          <w:szCs w:val="32"/>
        </w:rPr>
        <w:t xml:space="preserve"> и их роль в управлении школой постепенно меняется. Все чаще при проведении собраний используется мультимедийная техника. Родители отмечают, что в этом они видят проявление уважения к себе со стороны школьной администрации и им интересно слушать не только цифры результативности работы школы или перечисление фактов, но и видеть видеофрагменты и фотографии различных мероприятий с участием детей. Эта наглядность дает им чувство, что школа – это живой организ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аким образом, современные инновационные процессы в управлении школой не могут не касаться вопросов организации новых форм работы с родителями. Одним из вариантов организации такой работы является обеспечение родителей необходимой, полной, достоверной информацией о деятельности школы путем создания системы информирования, которая позволит родителям почувствовать, что они являются полноправными субъектами образовательного процесса. </w:t>
      </w:r>
    </w:p>
    <w:p>
      <w:pPr>
        <w:pStyle w:val="Style15"/>
        <w:rPr>
          <w:sz w:val="32"/>
          <w:szCs w:val="32"/>
        </w:rPr>
      </w:pPr>
      <w:r>
        <w:rPr>
          <w:rStyle w:val="Emphasis"/>
          <w:b/>
          <w:sz w:val="32"/>
          <w:szCs w:val="32"/>
        </w:rPr>
        <w:t>Дополнительное образование</w:t>
      </w:r>
      <w:r>
        <w:rPr>
          <w:sz w:val="32"/>
          <w:szCs w:val="32"/>
        </w:rPr>
        <w:t xml:space="preserve"> выходит на новый этап развития. Четвертое направление воспитательного процесса- это работа со СМИ. И здесь в качестве  самого красноречивого результата нашей деятельности можно представить школьную газ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творческой реализации личности ребенка в нашей школе создан и действует проект электронной газеты «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Калейдоскоп»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анный проект способствует формированию жизненной позиции ребенка-подростка; формированию ценностного отношения к социальному устройству человеческой жизни; развитию навыков сотрудничества и взаимопомощ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аждый выпуск школьной электронной газеты – это плод коллективной творческой работы учащихся. Работа над созданием электронной презентации позволяет решить многие задачи : самостоятельная учебная работа, приобретение учащимися навыков исследовательской деятельности, интерактивность. Успешность каждого нового выпуска газеты зависит от постановки проблемы. Проблема берется из реальной жизни: события в школе, события в каком-то отдельном классе и, даже событие отдельного ученика. Личный интерес учащихся в данной деятельности является условием успешной работы. Материал, преподносимый в увлекательной форме, очень привлекателен для восприят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школе отработана  система организации работы по участию в различных конкурсах. Учащиеся школы принимают участие во всех городских конкурсах и занимают призовые места. Наши ученики имеют высокий уровень владения компьютерными технологиями. Так для создания видео- и фотохроники к вечеру встречи с выпускниками были созданы проекты, в ходе подготовки которых была  проделана следующая работ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аниров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рафическая и художественная обработка архивных фотограф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цифровка старых видео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аудиоредакторами, наложение зву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нтаж  комбинированной презентации.</w:t>
      </w:r>
    </w:p>
    <w:p>
      <w:pPr>
        <w:pStyle w:val="Normal"/>
        <w:spacing w:lineRule="auto" w:line="240" w:before="280" w:after="0"/>
        <w:ind w:firstLine="72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сновные направления работы  с ИКТ: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о звуком — запись, обработка, монтаж, звуковое сопровождение различных мероприятий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видео — запись (съемка), оцифровка, обработка, видеомонтаж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графической информацией — сканирование, обработка, создание собственных графических проектов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профессиональными мультимедийными программами, не изучаемыми в школьном курсе (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Sound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Forge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Adobe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Premiere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 и т.д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учениками по подготовке и проведению школьных развлекательных мероприятий (демонстрация)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терактивная операция «Вредные привычки» (борьба с курением, прогулами и т.д.) (демонстрация).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здание мультимедийных учебных продуктов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   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мостоятельное подключение и настройка теле-, аудио-, видеоаппара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ритерии эффективности использования компьютера в работе руковод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экономичность</w:t>
      </w:r>
      <w:r>
        <w:rPr>
          <w:bCs/>
          <w:i/>
          <w:iCs/>
          <w:sz w:val="32"/>
          <w:szCs w:val="32"/>
        </w:rPr>
        <w:t xml:space="preserve"> (уменьшение материальных и временных ресурсов)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09" w:hanging="360"/>
        <w:jc w:val="both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компактност</w:t>
      </w:r>
      <w:r>
        <w:rPr>
          <w:bCs/>
          <w:i/>
          <w:iCs/>
          <w:sz w:val="32"/>
          <w:szCs w:val="32"/>
          <w:u w:val="single"/>
        </w:rPr>
        <w:t>ь</w:t>
      </w:r>
      <w:r>
        <w:rPr>
          <w:bCs/>
          <w:i/>
          <w:iCs/>
          <w:sz w:val="32"/>
          <w:szCs w:val="32"/>
        </w:rPr>
        <w:t xml:space="preserve"> (возможность накапливать информации на дискете, исключая накопление папок с информационным материалом)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наглядност</w:t>
      </w:r>
      <w:r>
        <w:rPr>
          <w:bCs/>
          <w:i/>
          <w:iCs/>
          <w:sz w:val="32"/>
          <w:szCs w:val="32"/>
          <w:u w:val="single"/>
        </w:rPr>
        <w:t>ь</w:t>
      </w:r>
      <w:r>
        <w:rPr>
          <w:bCs/>
          <w:i/>
          <w:iCs/>
          <w:sz w:val="32"/>
          <w:szCs w:val="32"/>
        </w:rPr>
        <w:t xml:space="preserve"> (обозримость) - особенность структурного оформления программ, дающая возможность расширять и углублять представление о рассматриваемом материале, о взаимосвязях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возможность проведения мониторинга</w:t>
      </w:r>
      <w:r>
        <w:rPr>
          <w:bCs/>
          <w:i/>
          <w:iCs/>
          <w:sz w:val="32"/>
          <w:szCs w:val="32"/>
        </w:rPr>
        <w:t xml:space="preserve"> (экономная, целенаправленная и индивидуальная диагностика и форма изучения личности ребенка через тесты, анкеты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280"/>
        <w:ind w:left="720" w:hanging="1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b/>
          <w:bCs/>
          <w:i/>
          <w:iCs/>
          <w:sz w:val="32"/>
          <w:szCs w:val="32"/>
          <w:u w:val="single"/>
        </w:rPr>
        <w:t>возможность творческого развития личности</w:t>
      </w:r>
      <w:r>
        <w:rPr>
          <w:bCs/>
          <w:i/>
          <w:iCs/>
          <w:sz w:val="32"/>
          <w:szCs w:val="32"/>
        </w:rPr>
        <w:t xml:space="preserve"> учащихся, их инициативы, самореализации и самодеятельности через выпуски школьной компьютерной газеты и создание электронного музея "История школы"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Применение информационно-коммуникационных технологий в воспитательном процессе не замыкается лишь на использовании компьютера как печатной машинки для подготовки каких-либо иллюстративных материалов. И не ограничивается только демонстрацией презентаций. Это использование всего потенциала цифровых образовательных ресурсов для достижения поставленных образовательным учреждением целей. Опыт показывает, что создание единого информационного пространства школы путём применения ИКТ в учебной и воспитательной работе способствует повышению интереса учащихся ко всему происходящему в школе, стимулирует познавательную и творческую активность детей. Кроме того, данная технология учитывает психолого-педагогические особенности детей, сохраняет их здоров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17365D"/>
        <w:left w:val="double" w:sz="4" w:space="24" w:color="17365D"/>
        <w:bottom w:val="double" w:sz="4" w:space="24" w:color="17365D"/>
        <w:right w:val="double" w:sz="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s">
    <w:name w:val="no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311s001.edusite.ru/p2aa1.html" TargetMode="External"/><Relationship Id="rId3" Type="http://schemas.openxmlformats.org/officeDocument/2006/relationships/hyperlink" Target="http://59311s001.edusite.ru/p11aa1.html" TargetMode="External"/><Relationship Id="rId4" Type="http://schemas.openxmlformats.org/officeDocument/2006/relationships/hyperlink" Target="http://59311s001.edusite.ru/p13aa1.html" TargetMode="External"/><Relationship Id="rId5" Type="http://schemas.openxmlformats.org/officeDocument/2006/relationships/hyperlink" Target="http://59311s001.edusite.ru/p3aa1.html" TargetMode="External"/><Relationship Id="rId6" Type="http://schemas.openxmlformats.org/officeDocument/2006/relationships/hyperlink" Target="http://59311s001.edusite.ru/p61aa1.html" TargetMode="External"/><Relationship Id="rId7" Type="http://schemas.openxmlformats.org/officeDocument/2006/relationships/hyperlink" Target="http://59311s001.edusite.ru/p4aa1.html" TargetMode="External"/><Relationship Id="rId8" Type="http://schemas.openxmlformats.org/officeDocument/2006/relationships/hyperlink" Target="http://59311s001.edusite.ru/p109aa1.html" TargetMode="External"/><Relationship Id="rId9" Type="http://schemas.openxmlformats.org/officeDocument/2006/relationships/hyperlink" Target="http://59311s001.edusite.ru/p130aa1.html" TargetMode="External"/><Relationship Id="rId10" Type="http://schemas.openxmlformats.org/officeDocument/2006/relationships/hyperlink" Target="http://59311s001.edusite.ru/p33aa1.html" TargetMode="External"/><Relationship Id="rId11" Type="http://schemas.openxmlformats.org/officeDocument/2006/relationships/hyperlink" Target="http://59311s001.edusite.ru/p5aa1.html" TargetMode="External"/><Relationship Id="rId12" Type="http://schemas.openxmlformats.org/officeDocument/2006/relationships/hyperlink" Target="http://59311s001.edusite.ru/p34aa1.html" TargetMode="External"/><Relationship Id="rId13" Type="http://schemas.openxmlformats.org/officeDocument/2006/relationships/hyperlink" Target="http://59311s001.edusite.ru/p49aa1.html" TargetMode="External"/><Relationship Id="rId14" Type="http://schemas.openxmlformats.org/officeDocument/2006/relationships/hyperlink" Target="http://59311s001.edusite.ru/p51aa1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1:43:00Z</dcterms:created>
  <dc:creator>Марина</dc:creator>
  <dc:description/>
  <cp:keywords/>
  <dc:language>en-US</dc:language>
  <cp:lastModifiedBy>kroz</cp:lastModifiedBy>
  <dcterms:modified xsi:type="dcterms:W3CDTF">2012-11-11T11:36:00Z</dcterms:modified>
  <cp:revision>13</cp:revision>
  <dc:subject/>
  <dc:title/>
</cp:coreProperties>
</file>