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ейная работа в школе как компонен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го воспитания детей и молодежи.  Опыт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веток засохший, безуханный,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бытый в книге вижу я;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от уже мечтою странной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уша наполнилась моя.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де цвел? Когда? Какой весною?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долго ль цвел? И сорван кем,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ужой, знакомой ли рукою?</w:t>
      </w:r>
    </w:p>
    <w:p>
      <w:pPr>
        <w:pStyle w:val="Normal"/>
        <w:spacing w:lineRule="auto" w:line="240" w:before="0" w:after="0"/>
        <w:ind w:left="2832"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оложен сюда зачем?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.С. Пушки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связи с общей демократизаций культурной жизни в отечественном музейном деле активно ставятся теоретические проблемы, возрастает необходимость исследований, связанных с обновлением понятийного аппарата. Значительный интерес в этой связи представляет история становления нового для России понятия «музейная педагоги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ная педагогика отрасль музееведения, имеющая тенденцию к оформлению в научную дисциплину на стыке музееведения, педагогики и психологии. Утвердившаяся в 1980 - 90-е годы в российском музееведении «музейная педагогика» обозначила как практическую культурно-образовательную деятельность музеев, так и новую научную дисциплину. Этому способствовало соединение в музейной педа</w:t>
      </w:r>
      <w:r>
        <w:rPr>
          <w:rFonts w:cs="Times New Roman" w:ascii="Times New Roman" w:hAnsi="Times New Roman"/>
          <w:spacing w:val="-2"/>
          <w:sz w:val="28"/>
          <w:szCs w:val="28"/>
        </w:rPr>
        <w:t>гогике черт теории и методики, ее тесные связи с практикой. Предметом изучения новой научной дисциплины является исследование закономерностей, принципов, методов работы музея со своей аудиторией. Ее</w:t>
      </w:r>
      <w:r>
        <w:rPr>
          <w:rFonts w:cs="Times New Roman" w:ascii="Times New Roman" w:hAnsi="Times New Roman"/>
          <w:sz w:val="28"/>
          <w:szCs w:val="28"/>
        </w:rPr>
        <w:t xml:space="preserve"> главный объект - культурно-образовательные аспекты коммуникации, то есть особый подход к происходящим в музее разнообразным диалоговым процессам, ставящий задачу участия в оформлении свободной, творческой, инициативной личности, способной стать активным участником диалога. Таким образом, музейная педагогика по объекту в основном совпадает с теорией музейной коммуникации, по методу - с педагогикой и шире - с психологией. Подобно общей педагогике, музейная педагогика не только обобщает опыт, но и прогнозиру</w:t>
      </w:r>
      <w:r>
        <w:rPr>
          <w:rFonts w:cs="Times New Roman" w:ascii="Times New Roman" w:hAnsi="Times New Roman"/>
          <w:spacing w:val="-2"/>
          <w:sz w:val="28"/>
          <w:szCs w:val="28"/>
        </w:rPr>
        <w:t>ет новые методики, создает музейно-педагогические программы. В силу своего междисциплинарного характера музейная педагогика как научная дисциплина, прежде всего, оперирует категориями музееведения и психолого-педагогических дисциплин (например: «музейный предмет», «музейная культура», «музейная коммуникация», «воспитание», «дидактика», «музейное образование», «музейный педагог», «визуальное мышление»). Войдя в понятийный аппарат музейной педагогики, они зачастую приобретают дополнительную</w:t>
      </w:r>
      <w:r>
        <w:rPr>
          <w:rFonts w:cs="Times New Roman" w:ascii="Times New Roman" w:hAnsi="Times New Roman"/>
          <w:sz w:val="28"/>
          <w:szCs w:val="28"/>
        </w:rPr>
        <w:t xml:space="preserve"> интерпретацию или новые асп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музейная педагогика» было сформировано и введено в научный оборот в начале XX века в Герма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оно трактовалось, как направление музейной деятельности и было ориентировано преимущественно на работу с учащ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нашей стране понятие музейной педагогики начало употребляться с начала 1970 г. И постепенно получало все большее распространение. Авраам Моисеевич Разгон в 1982 г. на конференции в Иваново «Музей и школа» первым сказал о том, что создание такой научной дисциплины, как музейная педагогика, «находящееся на стыке целого комплекса наук, ныне представляется уже не какой-то отдаленной перспективой, а насущной практической задачей». Для разработки музейной педагогики имелись серьёзные исторические предпосылки. По существу, отечественная теория музейной педагогики начала формироваться </w:t>
        <w:br/>
        <w:t>в конце XIX -</w:t>
      </w:r>
      <w:r>
        <w:rPr>
          <w:rFonts w:cs="Times New Roman" w:ascii="Times New Roman" w:hAnsi="Times New Roman"/>
          <w:sz w:val="28"/>
          <w:szCs w:val="28"/>
        </w:rPr>
        <w:t xml:space="preserve"> начале XX веков, получив наиболее полное обоснование в трудах основоположников экскурсионной школы (Н.А. Гейнике, И.М. Гревс, Б.Е. Райков) и сторонников широкого использования в целях образования педагогических, школьных и детских музеев (М.В. Новорусский, М.С. Страхова, Н.А. Флеров</w:t>
        <w:br/>
        <w:t>и др.). В период становления музейной педагогики как научной дисциплины их взгляды, обогащенные сформировавшейся к концу 1980-х годов концепцией нового педагогического мышления,  стали особенно актуаль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узейная педагогика развивается в русле проблем музейной коммуникации и направлена в первую очередь на решение задач активизации творческих способностей личности. С этой целью разрабатываются разнообразные методики работы с учащимися в школе, изменяющие их роль и позиции в музейно-педагогическом проце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же нужна музейная педагогика в школах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оказать неоценимую помощь в процессе воспитания, может помочь ребенку стать творческой личностью, помогает ему прожить не одну свою жизнь, а сотни других жизней, включает в сферу культуры. В этой сфере нет места вандализму - интересно не разрушать, а сози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черты обучения в музейной педагогике - неформальность и добровольность. Особенностью обучения является возможность максимально реализовать свои способности и удовлетворить интересы, оно стимулируется экспрессивностью, разнообразием и подлинностью музейных предметов. Обучение может осуществляться в форме экскурсий, занятий, музейных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ая педагогика дает возмож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етрадиционный подход к образованию, основанный на интересе детей к исследовательской деятельности и компьютерному обуче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эмоциональные и интеллектуальные воздействия на уче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значимость и практический смысл изучаемого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ть собственные силы и самореализоваться каждому ребен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сложный материал на простых и наглядных пример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интересные уроки и дополнительные, факультативные и внеклассные занятия, исследовательскую работу в школьном музее и шк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к, например,   в нашей  школе Н.А. Тишакова организовала краеведческую группу «Истоки», разработала цикл музейных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нятий: познакомить школьников с предметным миром их пред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узейные уроки носят обобщенно-собирательный характер, строятся по хронологически-тематиче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нципу. </w:t>
      </w:r>
      <w:r>
        <w:rPr>
          <w:rFonts w:cs="Times New Roman" w:ascii="Times New Roman" w:hAnsi="Times New Roman"/>
          <w:sz w:val="28"/>
          <w:szCs w:val="28"/>
        </w:rPr>
        <w:t>Ребята активно и с большим желанием посещают такие занятия. Слушая отзывы ребят, я неоднократно убеждалась, что музейная педагогика в школе просто необходи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занятий экскурсоводы занимают  роль «проводника» в мир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ыкновенных вещей. Тишакова Н.А., учитель русского языка и литературы, Терновская А.П., учитель истории,  знакомят ребят  с этим миром, вооружившись новыми эффективными методами и приемами включения предмета в учебно-воспитательный процес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культуре в школе и занятия в музее сопровождаются так называемыми творческими зад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детьми решают следу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ебенка видеть историко-культурный контекст окружающих его вещей, т.е. оценивать их с точки зрения развития и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имание взаимосвязи исторических эпох и своей причастности к новому времени, другой культуре посредствам общения с памятниками истории и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способность к воссозданию образа соответствующей эпохи на основе общения </w:t>
        <w:br/>
        <w:t>с культурным наследием, художественное восприятие действи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эстетическому созерцанию сопережива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ение к другим культурам, готовность понимать и принимать систему иных це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бесед помогает ребенку создать в своем воображении максимально цельную картину окружающего мира, совершить собственные маленькие открытия на пути постижения многовековой культуры человечества, ощутить себя наследником этого богатства. На конкретном материале и доступных предметах детям предоставляется возможность размышлять над следующими проблем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едмет, его свой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эстетика вещи, ее особое значение как старинного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щность, преемственность, неразрывность исторического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ражается взаимосвязь между временем, вещью и челове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объяснить 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мятник </w:t>
      </w:r>
      <w:r>
        <w:rPr>
          <w:rFonts w:cs="Times New Roman" w:ascii="Times New Roman" w:hAnsi="Times New Roman"/>
          <w:sz w:val="28"/>
          <w:szCs w:val="28"/>
        </w:rPr>
        <w:t>истории, культуры, природы. Многообразие памятников. Памятник - предмет, миф, легенда, сказка, произведение народного искусства, природный объ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? Нет. Игровая форма объяснения материала не только делает его доступным, но и вызывает большой интерес у ребе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тбора материала определяются степенью его соответствия рассматриваемым проблемам. В качестве одного из важнейших критериев при отборе материала для беседы выступает воспитательный аспект. Культурное наследие, доставшееся нам в виде технических достижений произведений искусства, литературы, устного народного творчества - подлинных эстетических ценностей, должно служить в качестве противоядия распространившимся сегодня псевдоценностям массовой культу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енка к предметному миру культуры требует от педагога не только обширных знаний, но и владение методикой музейной педагог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коплен громадный арсенал научных средств и методов познания окружающей действительности. Необходимо выбрать из него то, что доступно и необходимо детям для развития их познавательной деятельности. Поиск ответа на традиционный дидактический вопрос - как научить детей, чтобы вызвать у них интерес, желание приходить на подобные занятия - вывод на анализ методов обучени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- это связующее звено между запроектированной целью и конечным результатом. Материал дети могут усвоить только в определенных формах познавательной теоретической или практической деятельности. И именно эта форма усвоения содержания материала и является методом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используемые в работе с детьми, целесообразно классифицировать в две большие группы: методы по преимущественному источнику получения знаний и методы по характеру мыслительной и познавательной а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по преимущественному источнику получения зн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- формы, направленные на получение основной информации в процессе рассуждений и доказа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глядные</w:t>
      </w:r>
      <w:r>
        <w:rPr>
          <w:rFonts w:cs="Times New Roman" w:ascii="Times New Roman" w:hAnsi="Times New Roman"/>
          <w:sz w:val="28"/>
          <w:szCs w:val="28"/>
        </w:rPr>
        <w:t xml:space="preserve"> - формы усвоения учебного материала, связанные с применяемыми наглядными пособиями и техническими средств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- формы овладения материалом на основе упражнений, самостоятельных заданий, практически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по характеру мыслительной и познавательной актив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продуктивные -</w:t>
      </w:r>
      <w:r>
        <w:rPr>
          <w:rFonts w:cs="Times New Roman" w:ascii="Times New Roman" w:hAnsi="Times New Roman"/>
          <w:sz w:val="28"/>
          <w:szCs w:val="28"/>
        </w:rPr>
        <w:t xml:space="preserve"> формы овладения учебным материалом, преимущественно основанные на воспроизводящей функции памя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ъяснительно-иллюстративные</w:t>
      </w:r>
      <w:r>
        <w:rPr>
          <w:rFonts w:cs="Times New Roman" w:ascii="Times New Roman" w:hAnsi="Times New Roman"/>
          <w:sz w:val="28"/>
          <w:szCs w:val="28"/>
        </w:rPr>
        <w:t xml:space="preserve"> - формы, направленные на передачу детям знаний «в готовом виде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блемно-поисковые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обучения путем самостоятельного добывания знаний в процессе решения учебных проблем, развития творческого мышления и познавательной активности д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следовательские - </w:t>
      </w:r>
      <w:r>
        <w:rPr>
          <w:rFonts w:cs="Times New Roman" w:ascii="Times New Roman" w:hAnsi="Times New Roman"/>
          <w:sz w:val="28"/>
          <w:szCs w:val="28"/>
        </w:rPr>
        <w:t>формы, предполагающие выполнение детьми под руководством педагога отдельных исследовательских заданий.</w:t>
      </w:r>
    </w:p>
    <w:p>
      <w:pPr>
        <w:pStyle w:val="Normal"/>
        <w:spacing w:lineRule="auto" w:line="240"/>
        <w:ind w:left="142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Проявляя интерес к краеведческой работе, стремясь передать другим ребятам свои знания, </w:t>
      </w:r>
      <w:r>
        <w:rPr>
          <w:rFonts w:cs="Times New Roman" w:ascii="Times New Roman" w:hAnsi="Times New Roman"/>
          <w:sz w:val="28"/>
          <w:szCs w:val="28"/>
        </w:rPr>
        <w:t xml:space="preserve">юные краеведы под руководством учителей проводят  в школьном  музее для учащихся  и гостей школы экскурсии:  </w:t>
      </w:r>
      <w:r>
        <w:rPr>
          <w:rFonts w:cs="Times New Roman" w:ascii="Times New Roman" w:hAnsi="Times New Roman"/>
          <w:iCs/>
          <w:sz w:val="28"/>
          <w:szCs w:val="28"/>
        </w:rPr>
        <w:t>«Деревенский быт 50-60-х годов 20 века»,                «Страницы истории Осташева», «Мир не узнаешь, не зная края своего», «Деревеньки мои…»</w:t>
      </w:r>
      <w:r>
        <w:rPr>
          <w:rFonts w:cs="Times New Roman" w:ascii="Times New Roman" w:hAnsi="Times New Roman"/>
          <w:sz w:val="28"/>
          <w:szCs w:val="28"/>
        </w:rPr>
        <w:t xml:space="preserve">, «Батальон легендарных солдат», «Партизанское движение в Осташеве», «Осташевская фабрика игрушек»,  Тишакова Н.А. -   уроки литературы и духовного краеведения </w:t>
      </w:r>
      <w:r>
        <w:rPr>
          <w:rFonts w:cs="Times New Roman" w:ascii="Times New Roman" w:hAnsi="Times New Roman"/>
          <w:iCs/>
          <w:sz w:val="28"/>
          <w:szCs w:val="28"/>
        </w:rPr>
        <w:t>«Богородичные иконы и храмы Волоколамского района».</w:t>
      </w:r>
      <w:r>
        <w:rPr>
          <w:rFonts w:cs="Times New Roman" w:ascii="Times New Roman" w:hAnsi="Times New Roman"/>
          <w:sz w:val="28"/>
          <w:szCs w:val="28"/>
        </w:rPr>
        <w:t xml:space="preserve"> Благодаря  поисковой работе  были собраны и оформлены материалы о названиях улиц поселения, о храмах,  ветеранах нашего села, о детях войны, о тружениках и творческих людях села. </w:t>
      </w:r>
    </w:p>
    <w:p>
      <w:pPr>
        <w:pStyle w:val="Normal"/>
        <w:spacing w:lineRule="auto" w:line="240"/>
        <w:ind w:left="142" w:right="-18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2010 году ребята  принимали участие в мероприятиях, посвященных Дню памяти князя Олега, в мае состоялась встреча с потомками декабристов и членами общества «Наследие декабристов», где творческая группа  показала сценку «У Николая Муравьева», выступила  с сообщениями «Два портрета… и вся жизнь» и представила  материалы о декабристах, используемые на уроках литературы, позже они были представлены  на Всероссийском конкурсе «Товарищ, верь!..», посвященном 185-летию восстания декабристов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бываемое событие останется надолго в сердцах   учеников на поминание Великого князя Олега Константиновича Романова. Спустя 95 лет  в осташёвском храме-усыпальнице, на высоком берегу  реки Рузы прошла поминальная панихида, где собрались люди, которые трепетно относятся к памяти «Светлого» князя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тем в ЦТиД «Солнышко» продолжилось поминовение. Собравшиеся посмотрели фрагмент авторского документально-художественного фильма В. Моцарда  «Посвящается светлой памяти Константина Константиновича Романова» о трагических событиях Первой Мировой войны, после чего   ребята краеведческой группы «Истоки» представили литературно-музыкальную композицию «И вновь зовёт к себе Отчизна дорогая», в которой прозвучал рассказ о 22-летнем жизненном пути князя Олега, о становлении его личности, деянии, мечтах и надеждах… Звучали  его стихи, отрывки из его рассказов, выдержки из его дневников и писем, а также воспоминания его современников, фрагменты дневников и поэтических произведений его отца – Великого князя Константина Константиновича. В финале прозвучала молитва «Ангелу». 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  подростковым  клубом   «Восхождение», объединением  «Отчий край» ЦТиД «Солнышко» ребята   провели ряд   вечеров для жителей села: «Свет Христов просвещает всех», «Ради жизни на Земле», «Во имя доблести, добра и красоты…», «День Святого  и Благоверного Александра Невского», «Край, в котором мы живем» и «Я так люблю бога», посвященного памяти Великого Князя К.Р. , «Свет инокам – ангелы, Свет мирянам – иноки»- о монастырях и святых Киево-Печерской Лавры, Троице-Сергиевой Лавры, Иосифо-Волоцкого монастыря. Неповторимость и торжественность этим вечерам придают маленькие спектакли, где православное духовное начало является определя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дчеркну, что музейная педагогика значительно расширяет возможности учителя в решении задач, связанных с историческим, культурологическим образованием. Она направлена на повышение внимания детей к окружающей действительности, помогает обнаруживать вокруг себя реалии музейного значения, раритеты, ценить подлинные вещи ушедших эпох, семейные реликвии. Все это делает жизнь ребенка более насыщенной и интересной, поднимает его культуру, развивает интеллект, дает ему в руки новый инструмент для познания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закончить словами Д.С. Лихачева: «Главной заботой государства, власти должна быть не химера национальной идеи, а культура… Вне культуры существование человечества на планете лишается смыс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П.Терновская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Осташевская СОШ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олам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74" w:firstLine="367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300"/>
      <w:outlineLvl w:val="1"/>
    </w:pPr>
    <w:rPr>
      <w:rFonts w:ascii="Times New Roman" w:hAnsi="Times New Roman" w:eastAsia="Times New Roman" w:cs="Times New Roman"/>
      <w:color w:val="000000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30"/>
      <w:szCs w:val="3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37:00Z</dcterms:created>
  <dc:creator>СОШ</dc:creator>
  <dc:description/>
  <cp:keywords/>
  <dc:language>en-US</dc:language>
  <cp:lastModifiedBy>Учитель</cp:lastModifiedBy>
  <cp:lastPrinted>2011-11-09T12:21:00Z</cp:lastPrinted>
  <dcterms:modified xsi:type="dcterms:W3CDTF">2012-11-11T19:00:00Z</dcterms:modified>
  <cp:revision>9</cp:revision>
  <dc:subject/>
  <dc:title/>
</cp:coreProperties>
</file>