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школа №51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3455</wp:posOffset>
                </wp:positionH>
                <wp:positionV relativeFrom="paragraph">
                  <wp:posOffset>86995</wp:posOffset>
                </wp:positionV>
                <wp:extent cx="229362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1028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МОУ «СОШ №51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«____»___________2011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6pt;height:81pt;mso-wrap-distance-left:9.05pt;mso-wrap-distance-right:9.05pt;mso-wrap-distance-top:0pt;mso-wrap-distance-bottom:0pt;margin-top:6.85pt;mso-position-vertical-relative:text;margin-left:47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ректор МОУ «СОШ №51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 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«____»___________2011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26035</wp:posOffset>
                </wp:positionV>
                <wp:extent cx="2293620" cy="1036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10363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отрено на заседании М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№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«____»___________2011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6pt;height:81.6pt;mso-wrap-distance-left:9.05pt;mso-wrap-distance-right:9.05pt;mso-wrap-distance-top:0pt;mso-wrap-distance-bottom:0pt;margin-top:2.05pt;mso-position-vertical-relative:text;margin-left:44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смотрено на заседании М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токол №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«____»___________2011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8855</wp:posOffset>
                </wp:positionH>
                <wp:positionV relativeFrom="paragraph">
                  <wp:posOffset>26035</wp:posOffset>
                </wp:positionV>
                <wp:extent cx="2293620" cy="10287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1028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. директора по УВР___________Г.В.Бардусо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_»____________2011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6pt;height:81pt;mso-wrap-distance-left:9.05pt;mso-wrap-distance-right:9.05pt;mso-wrap-distance-top:0pt;mso-wrap-distance-bottom:0pt;margin-top:2.05pt;mso-position-vertical-relative:text;margin-left:27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гласова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м. директора по УВР___________Г.В.Бардусо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__»____________2011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right="0" w:hanging="0"/>
        <w:rPr/>
      </w:pPr>
      <w:r>
        <w:rPr/>
        <w:t>Рабочая программа</w:t>
      </w:r>
    </w:p>
    <w:p>
      <w:pPr>
        <w:pStyle w:val="Normal"/>
        <w:ind w:left="4956" w:right="0" w:hanging="0"/>
        <w:rPr/>
      </w:pPr>
      <w:r>
        <w:rPr/>
      </w:r>
    </w:p>
    <w:p>
      <w:pPr>
        <w:pStyle w:val="Normal"/>
        <w:ind w:left="4956" w:right="0" w:hanging="0"/>
        <w:rPr/>
      </w:pPr>
      <w:r>
        <w:rPr/>
        <w:t>по ОБЩЕСТВОЗНАНИЮ</w:t>
      </w:r>
    </w:p>
    <w:p>
      <w:pPr>
        <w:pStyle w:val="Normal"/>
        <w:ind w:left="4956" w:right="0" w:hanging="0"/>
        <w:rPr/>
      </w:pPr>
      <w:r>
        <w:rPr/>
      </w:r>
    </w:p>
    <w:p>
      <w:pPr>
        <w:pStyle w:val="Normal"/>
        <w:ind w:left="4956" w:right="0" w:hanging="0"/>
        <w:rPr/>
      </w:pPr>
      <w:r>
        <w:rPr/>
        <w:t xml:space="preserve">класс 8 </w:t>
      </w:r>
    </w:p>
    <w:p>
      <w:pPr>
        <w:pStyle w:val="Normal"/>
        <w:ind w:left="4956" w:right="0" w:hanging="0"/>
        <w:rPr/>
      </w:pPr>
      <w:r>
        <w:rPr/>
      </w:r>
    </w:p>
    <w:p>
      <w:pPr>
        <w:pStyle w:val="Normal"/>
        <w:ind w:left="4956" w:right="0" w:hanging="0"/>
        <w:rPr/>
      </w:pPr>
      <w:r>
        <w:rPr/>
        <w:t xml:space="preserve">учитель Десятова Василина Александровна </w:t>
      </w:r>
    </w:p>
    <w:p>
      <w:pPr>
        <w:pStyle w:val="Normal"/>
        <w:ind w:left="4956" w:right="0" w:hanging="0"/>
        <w:rPr/>
      </w:pPr>
      <w:r>
        <w:rPr/>
      </w:r>
    </w:p>
    <w:p>
      <w:pPr>
        <w:pStyle w:val="Normal"/>
        <w:ind w:left="4956" w:right="0" w:hanging="0"/>
        <w:rPr/>
      </w:pPr>
      <w:r>
        <w:rPr/>
        <w:t xml:space="preserve">учебный год 2011-2012 </w:t>
      </w:r>
    </w:p>
    <w:p>
      <w:pPr>
        <w:pStyle w:val="Normal"/>
        <w:ind w:left="4956" w:right="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082"/>
        <w:gridCol w:w="5520"/>
        <w:gridCol w:w="5902"/>
        <w:gridCol w:w="8"/>
        <w:gridCol w:w="1755"/>
      </w:tblGrid>
      <w:tr>
        <w:trPr>
          <w:trHeight w:val="212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3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в обществознание. 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учащихся с предметом обществознание; дать определение понятиям «общество», «человек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13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72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ТАКОЕ ЧЕЛОВЕК?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23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делает человека человеком?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у учащихся представление о происхождении человека и его отличиях от животного; понятие «деятельность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человеку нужно?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представление о потребностях человека и о роли ценностных ориентиров в жизни человека; понятие «потребность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ши способности – в вашей власти 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учащимся, что способности человека позволяют ему самореализоваться; понятие «способность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 и человечность 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учащимся. Что моральные нормы создают образец поведения человека по отношению к другим людям; понятие «мораль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 и культура 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четкое представление учащихся о необходимости взаимоотношения человека и общества через культуру; понятие «культура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 познает мир. 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представление учащихся о многообразии познавательных возможностей человека; определить цели жизни человека;  понятие «познание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чные вопросы. 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ть цель жизни человека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ение по теме: «Что такое человек?» 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и обобщить знания учащихся, продолжить работу по формированию устойчивого понимания учащимися» что такое человек» и в чем смысл его существования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13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ОВЕК И ПРИРОД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, общество. человек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формирование у учащихся представления о природе как естественной основе жизнедеятельности человеческого общества; понятия «биосфера, ноосфера», «природная система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роковой черты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ь, что человек своей хозяйственной деятельностью активно вторгается в природную среду, порой отрицательно воздействует на многие природные процессы.; понятия «экологический кризис»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тастроф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рода под охраной закона 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представление о правах граждан в сфере экологической безопасности и об обязанностях граждан в области охраны природы; понятия «права». «обязанности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 урок по теме: «Человек и природа»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ить знания учащихся о человеке и его взаимосвязи с природой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13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ЕЛОВЕК  СРЕДИ ЛЮДЕЙ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23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личностные отношения.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значение межличностных отношений как особой связи человека с другими людьми; понятия        «межличностные отношения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сти и сложности общения.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представления учащихся о необходимости общения и культуре общения как одном из условий эффективного общения; понятия « общение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сти и сложности общения.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необходимость взаимных интересов при установлении дружеских отношений между людьми; развивать умения в разрешении конфликтов, связанных с решением общих проблем; понятие «конфликт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я группа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редставление учащимся о малой группе как основном факторе, способствующем выживанию людей; понятие «группа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жеский союз 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у учащихся представление о дружбе как межличностном отношении; понятие «дружба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мое утреннее из чувств».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учащихся с понятием «любовь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логический климат в семье 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роль семьи в жизни человека; понятие « стили семейных отношений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 урок по теме: «Человек среди людей»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знания  учащихся о человеке, его взаимосвязи с другими людьми, для умения строить взаимовыгодные отношения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13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ОВЕК В ОБЩЕСТВ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23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 и общество 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формированию у учащихся четкого представления об обществе как сложной динамической системе и роли человека в обществе; понятие «общество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хозяйства Робинзона к экономике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роль труда в жизни отдельного человека и общества и производства как составляющего основу экономики; понятие «производство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 в мире экономических отношений 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представления о производстве как основе экономики и месте человека в мире экономических отношений; понятие «производственные ресурсы рынка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о и экономика 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представление учащихся о роли государства в развитии экономики; понятие «государство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044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сфера жизни общества 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представления о социальной структуре общества; понятие «социальная структура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и и межнациональные отношения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наний о нациях, межнациональных отношениях в обществе; понятие «этические общности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зь поколений 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представление у учащихся о том, что между поколениями существует тесная связь; понятие поколение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тика и политическая жизнь 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учащимся представление о политической жизни и организации политической власти в обществе; понятие «политика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ин и государство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редставление о государстве и о том, что значит быть гражданином своей страны; понятие « государство». «гражданин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. Наука. Искусство. 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взаимосвязь духовной и материальной культуры, роль науки и искусства; понятие «культура». «наука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 и выбор жизненного пути 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представление о необходимости правильного выбора профессии; «профессия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ременный мир 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различных стран и возникновение глобальных проблем человечества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: «Человек в обществе».</w:t>
            </w:r>
          </w:p>
        </w:tc>
        <w:tc>
          <w:tcPr>
            <w:tcW w:w="59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73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0:09:00Z</dcterms:created>
  <dc:creator>User</dc:creator>
  <dc:description/>
  <dc:language>en-US</dc:language>
  <cp:lastModifiedBy>User</cp:lastModifiedBy>
  <cp:lastPrinted>2008-09-05T16:01:00Z</cp:lastPrinted>
  <dcterms:modified xsi:type="dcterms:W3CDTF">2008-09-05T12:05:00Z</dcterms:modified>
  <cp:revision>20</cp:revision>
  <dc:subject/>
  <dc:title/>
</cp:coreProperties>
</file>