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</w:rPr>
      </w:pPr>
      <w:r>
        <w:rPr>
          <w:b/>
          <w:sz w:val="24"/>
        </w:rPr>
        <w:t xml:space="preserve">ПЛАН-КОНСПЕКТ УРОКА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Алкин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6043"/>
      </w:tblGrid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ФИО полностью 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Григорьева Наталья Геннадье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есто работы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МАОУ СОШ №5 с углубленным изучением химии и биологии  г. Старая Русса Новгородской области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лжность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учитель химии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редмет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химия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ласс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Тема и номер урока в теме</w:t>
            </w:r>
          </w:p>
        </w:tc>
        <w:tc>
          <w:tcPr>
            <w:tcW w:w="6043" w:type="dxa"/>
            <w:tcBorders/>
          </w:tcPr>
          <w:p>
            <w:pPr>
              <w:pStyle w:val="Heading2"/>
              <w:spacing w:lineRule="auto" w:line="360" w:before="240" w:after="6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Тема 2. Углеводороды</w:t>
            </w:r>
          </w:p>
          <w:p>
            <w:pPr>
              <w:pStyle w:val="Heading2"/>
              <w:spacing w:lineRule="auto" w:line="360"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Урок 5. Алкины. Ацетилен, его получение пиролизом метана и карбидным способом. Химические свойства алкинов. Применение на основе свойств.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Базовый учебник</w:t>
            </w:r>
          </w:p>
        </w:tc>
        <w:tc>
          <w:tcPr>
            <w:tcW w:w="6043" w:type="dxa"/>
            <w:tcBorders/>
          </w:tcPr>
          <w:p>
            <w:pPr>
              <w:pStyle w:val="Heading1"/>
              <w:spacing w:lineRule="auto" w:line="360"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узнецова Н.Е., Титова И.М. Химия. 10 класс. Базовый уровень.  М.: Вентана-Граф,  2011</w:t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i/>
          <w:sz w:val="24"/>
          <w:szCs w:val="24"/>
        </w:rPr>
        <w:t xml:space="preserve">Цель  урока: </w:t>
      </w:r>
      <w:r>
        <w:rPr>
          <w:sz w:val="24"/>
          <w:szCs w:val="24"/>
        </w:rPr>
        <w:t>1) ознакомить учащихся со свойствами органических веществ  класса алкинов;</w:t>
      </w:r>
    </w:p>
    <w:p>
      <w:pPr>
        <w:pStyle w:val="Normal"/>
        <w:spacing w:lineRule="auto" w:line="360"/>
        <w:ind w:left="873" w:hanging="0"/>
        <w:jc w:val="both"/>
        <w:rPr>
          <w:sz w:val="24"/>
          <w:szCs w:val="24"/>
        </w:rPr>
      </w:pPr>
      <w:r>
        <w:rPr>
          <w:sz w:val="24"/>
          <w:szCs w:val="24"/>
        </w:rPr>
        <w:t>2) подтвердить взаимосвязь свойств веществ и их строения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4"/>
          <w:szCs w:val="24"/>
        </w:rPr>
        <w:t xml:space="preserve">        </w:t>
      </w:r>
      <w:r>
        <w:rPr>
          <w:b/>
          <w:i/>
          <w:sz w:val="24"/>
          <w:szCs w:val="24"/>
        </w:rPr>
        <w:t>9. Задачи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обучающие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ширение знаний учащихся об углеводородах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Знакомство с гомологическим рядом, изомерией, номенклатурой алкинов, рассмотрение способов получения ацетилена (карбидного и метанового); химических свойств  алкинов: реакций присоединения, замещения, горения; тримеризации. 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Формирование на основе этих знаний общеучебных и специальных умений и навыков.</w:t>
      </w:r>
    </w:p>
    <w:p>
      <w:pPr>
        <w:pStyle w:val="Normal"/>
        <w:tabs>
          <w:tab w:val="clear" w:pos="708"/>
          <w:tab w:val="left" w:pos="855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развивающие: </w:t>
      </w:r>
    </w:p>
    <w:p>
      <w:pPr>
        <w:pStyle w:val="3"/>
        <w:numPr>
          <w:ilvl w:val="0"/>
          <w:numId w:val="3"/>
        </w:numPr>
        <w:spacing w:lineRule="auto" w:line="36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умственной деятельности: анализа, синтеза, способности наблюдать и делать выводы, выделять существенные признаки.</w:t>
      </w:r>
    </w:p>
    <w:p>
      <w:pPr>
        <w:pStyle w:val="3"/>
        <w:numPr>
          <w:ilvl w:val="0"/>
          <w:numId w:val="3"/>
        </w:numPr>
        <w:spacing w:lineRule="auto" w:line="36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витие логического мышления на основе выполнения практических заданий, а также познавательного интереса к естественным наукам, формирование целостной картины мира. </w:t>
      </w:r>
    </w:p>
    <w:p>
      <w:pPr>
        <w:pStyle w:val="3"/>
        <w:numPr>
          <w:ilvl w:val="0"/>
          <w:numId w:val="0"/>
        </w:numPr>
        <w:spacing w:lineRule="auto" w:line="36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воспитательные: 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>
          <w:sz w:val="24"/>
          <w:szCs w:val="24"/>
        </w:rPr>
      </w:pPr>
      <w:r>
        <w:rPr>
          <w:sz w:val="24"/>
          <w:szCs w:val="24"/>
        </w:rPr>
        <w:t>Продолжить воспитание  познавательной  активности  учащихся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мировоззрения учащихся, системы взглядов и убеждений, содействующих валеологическому воспитанию.</w:t>
      </w:r>
    </w:p>
    <w:p>
      <w:pPr>
        <w:pStyle w:val="Normal"/>
        <w:numPr>
          <w:ilvl w:val="0"/>
          <w:numId w:val="6"/>
        </w:numPr>
        <w:spacing w:lineRule="auto" w:line="360"/>
        <w:ind w:left="896" w:hanging="35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Тип урока:</w:t>
      </w:r>
      <w:r>
        <w:rPr>
          <w:sz w:val="24"/>
        </w:rPr>
        <w:t xml:space="preserve"> Комбинированный урок, включающий повторение ранее пройденного материала, этап изучения новых знаний, этап применения изученного, обобщения и систематизации, а также этап контроля и самоконтроля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Формы работы учащихся:</w:t>
      </w:r>
      <w:r>
        <w:rPr>
          <w:sz w:val="24"/>
        </w:rPr>
        <w:t xml:space="preserve"> Фронтальная, групповая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Необходимое техническое оборудование:</w:t>
      </w:r>
      <w:r>
        <w:rPr>
          <w:sz w:val="24"/>
        </w:rPr>
        <w:t xml:space="preserve"> компьютер с выходом в интернет, проектор, экран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Структура и ход  урока: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Таблица 1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  <w:t>СТРУКТУРА И ХОД УРОКА</w:t>
      </w:r>
    </w:p>
    <w:tbl>
      <w:tblPr>
        <w:tblW w:w="5700" w:type="pct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2077"/>
        <w:gridCol w:w="2355"/>
        <w:gridCol w:w="2077"/>
        <w:gridCol w:w="2100"/>
        <w:gridCol w:w="1225"/>
      </w:tblGrid>
      <w:tr>
        <w:trPr>
          <w:tblHeader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 урок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используемых ЭОР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с указанием  порядкового номера из Таблицы 2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Деятельность учител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с указанием действий с ЭОР, например, демонстрация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еник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в мин.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й этап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е темы, целей  и задач урок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ют, записывают в тетради тему урок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ин.</w:t>
            </w:r>
          </w:p>
        </w:tc>
      </w:tr>
      <w:tr>
        <w:trPr>
          <w:trHeight w:val="382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пройденного материала о строении и свойствах непредельных соединени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фронтального опрос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домашнего задания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 на вопросы по характеристике строения и свойств углеводородов класса  алкен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яют решение расчетной задачи с представленным на доске или экране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ми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пределение, общая формула, простейший представитель класса алкин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Электронное строение молекулы ацетиле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Номенклатура алкин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Изомерия веществ данного класс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Физические свойс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  <w:tab/>
              <w:t>Способы получения ацетилена и его гомологов. Химические свойс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именение ацетилена и его гомологов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имация. Образование молекулы ацетилена (N 131986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еофрагмент. 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ацетилена, его химические свойства (N 131988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ая лекц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Э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общих правил номенклату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о видах изомер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по учебник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видеоопыт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ют, задают вопросы. Участвуют в эвристической бесед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ятся с электронным строением молекулы, образованием химических связ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правил для названия алкин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, какие виды изомерии могут быть характерны для алкин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учебник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ают, записывают, составляют уравнения реакц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учебником. Обсуждение приведенной  схемы применения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 ми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изученного материал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ое задание</w:t>
            </w:r>
            <w:r>
              <w:rPr/>
              <w:t xml:space="preserve">. </w:t>
            </w:r>
            <w:r>
              <w:rPr>
                <w:sz w:val="24"/>
                <w:szCs w:val="24"/>
              </w:rPr>
              <w:t>Алкины: строение, номенклатура, получение и физические свойства (N 131975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ое задание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Химические свойства алкинов (N 131989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задания Э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задания ЭО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предложенные зад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предложенные зада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ин.</w:t>
            </w:r>
          </w:p>
        </w:tc>
      </w:tr>
      <w:tr>
        <w:trPr>
          <w:trHeight w:val="330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задание.  Подведение итогов урока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результатов урока, выставление оцено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ь домашнего задания, обсуждение результатов урок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ин.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  <w:t>Приложение к плану-конспекту урока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</w:rPr>
      </w:pPr>
      <w:r>
        <w:rPr>
          <w:b/>
        </w:rPr>
        <w:t>Алкины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Таблица 2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ПЕРЕЧЕНЬ ИСПОЛЬЗУЕМЫХ НА ДАННОМ УРОКЕ ЭОР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11080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127"/>
        <w:gridCol w:w="1701"/>
        <w:gridCol w:w="1956"/>
        <w:gridCol w:w="4446"/>
      </w:tblGrid>
      <w:tr>
        <w:trPr>
          <w:trHeight w:val="54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ресур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ип, вид ресурса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орма предъявления информации </w:t>
            </w:r>
            <w:r>
              <w:rPr>
                <w:i/>
                <w:sz w:val="24"/>
                <w:szCs w:val="24"/>
              </w:rPr>
              <w:t>(иллюстрация, презентация, видеофрагменты, тест, модель и т.д.)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иперссылка на ресурс, обеспечивающий доступ к ЭОР</w:t>
            </w:r>
          </w:p>
        </w:tc>
      </w:tr>
      <w:tr>
        <w:trPr>
          <w:trHeight w:val="54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нимация. Образование молекулы ацетилена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N 13198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люстрация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http://school-collection.edu.ru/catalog/res/0abbb099-4185-11db-b0de-0800200c9a66/?from=d05469af-69bd-11db-bd13-0800200c9c10&amp;interface=pupil&amp;class=53&amp;subject=31</w:t>
              </w:r>
            </w:hyperlink>
          </w:p>
        </w:tc>
      </w:tr>
      <w:tr>
        <w:trPr>
          <w:trHeight w:val="54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еофрагмент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лучение ацетилена, его химические свойства 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N 13198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фрагмент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http://school-collection.edu.ru/catalog/res/0abbd7a1-4185-11db-b0de-0800200c9a66/?from=d05469af-69bd-11db-bd13-0800200c9c10&amp;interface=pupil&amp;class=53&amp;subject=31</w:t>
              </w:r>
            </w:hyperlink>
          </w:p>
        </w:tc>
      </w:tr>
      <w:tr>
        <w:trPr>
          <w:trHeight w:val="54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терактивное задание. Алкины: строение, номенклатура, получение и физические свойства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N 131975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sz w:val="24"/>
                  <w:szCs w:val="24"/>
                </w:rPr>
                <w:t>http://school-collection.edu.ru/catalog/res/0abbb09d-4185-11db-b0de-0800200c9a66/?from=d05469af-69bd-11db-bd13-0800200c9c10&amp;interface=pupil&amp;class=53&amp;subject=31</w:t>
              </w:r>
            </w:hyperlink>
          </w:p>
        </w:tc>
      </w:tr>
      <w:tr>
        <w:trPr>
          <w:trHeight w:val="54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терактивное задание. Химические свойства алкинов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N 13198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sz w:val="24"/>
                  <w:szCs w:val="24"/>
                </w:rPr>
                <w:t>http://school-collection.edu.ru/catalog/res/0abbd7a3-4185-11db-b0de-0800200c9a66/?from=d05469af-69bd-11db-bd13-0800200c9c10&amp;interface=pupil&amp;class=53&amp;subject=31</w:t>
              </w:r>
            </w:hyperlink>
          </w:p>
        </w:tc>
      </w:tr>
    </w:tbl>
    <w:p>
      <w:pPr>
        <w:pStyle w:val="Normal"/>
        <w:spacing w:lineRule="auto" w:line="360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73"/>
        </w:tabs>
        <w:ind w:left="873" w:hanging="360"/>
      </w:pPr>
      <w:rPr>
        <w:sz w:val="24"/>
        <w:i/>
        <w:b/>
        <w:szCs w:val="24"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  <w:i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1">
    <w:name w:val="Стиль1"/>
    <w:basedOn w:val="Normal"/>
    <w:qFormat/>
    <w:pPr/>
    <w:rPr/>
  </w:style>
  <w:style w:type="paragraph" w:styleId="2">
    <w:name w:val="Стиль2"/>
    <w:basedOn w:val="Normal"/>
    <w:qFormat/>
    <w:pPr>
      <w:numPr>
        <w:ilvl w:val="0"/>
        <w:numId w:val="7"/>
      </w:numPr>
    </w:pPr>
    <w:rPr>
      <w:sz w:val="24"/>
    </w:rPr>
  </w:style>
  <w:style w:type="paragraph" w:styleId="3">
    <w:name w:val="Стиль3"/>
    <w:basedOn w:val="1"/>
    <w:qFormat/>
    <w:pPr>
      <w:numPr>
        <w:ilvl w:val="0"/>
        <w:numId w:val="8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catalog/res/0abbb099-4185-11db-b0de-0800200c9a66/?from=d05469af-69bd-11db-bd13-0800200c9c10&amp;interface=pupil&amp;class=53&amp;subject=31" TargetMode="External"/><Relationship Id="rId3" Type="http://schemas.openxmlformats.org/officeDocument/2006/relationships/hyperlink" Target="http://school-collection.edu.ru/catalog/res/0abbd7a1-4185-11db-b0de-0800200c9a66/?from=d05469af-69bd-11db-bd13-0800200c9c10&amp;interface=pupil&amp;class=53&amp;subject=31" TargetMode="External"/><Relationship Id="rId4" Type="http://schemas.openxmlformats.org/officeDocument/2006/relationships/hyperlink" Target="http://school-collection.edu.ru/catalog/res/0abbb09d-4185-11db-b0de-0800200c9a66/?from=d05469af-69bd-11db-bd13-0800200c9c10&amp;interface=pupil&amp;class=53&amp;subject=31" TargetMode="External"/><Relationship Id="rId5" Type="http://schemas.openxmlformats.org/officeDocument/2006/relationships/hyperlink" Target="http://school-collection.edu.ru/catalog/res/0abbd7a3-4185-11db-b0de-0800200c9a66/?from=d05469af-69bd-11db-bd13-0800200c9c10&amp;interface=pupil&amp;class=53&amp;subject=31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17:35:00Z</dcterms:created>
  <dc:creator>user</dc:creator>
  <dc:description/>
  <cp:keywords/>
  <dc:language>en-US</dc:language>
  <cp:lastModifiedBy>Наталья Геннадьевна</cp:lastModifiedBy>
  <dcterms:modified xsi:type="dcterms:W3CDTF">2012-11-11T14:37:00Z</dcterms:modified>
  <cp:revision>4</cp:revision>
  <dc:subject/>
  <dc:title>ПЛАН-КОНСПЕКТ УРОКА </dc:title>
</cp:coreProperties>
</file>