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2"/>
        <w:gridCol w:w="510"/>
        <w:gridCol w:w="23"/>
      </w:tblGrid>
      <w:tr>
        <w:trPr/>
        <w:tc>
          <w:tcPr>
            <w:tcW w:w="8822" w:type="dxa"/>
            <w:vMerge w:val="restart"/>
            <w:tcBorders/>
            <w:shd w:fill="FFFFFF" w:val="clear"/>
          </w:tcPr>
          <w:p>
            <w:pPr>
              <w:pStyle w:val="Heading1"/>
              <w:spacing w:before="0" w:after="280"/>
              <w:rPr>
                <w:u w:val="single"/>
              </w:rPr>
            </w:pPr>
            <w:r>
              <w:rPr>
                <w:u w:val="single"/>
              </w:rPr>
              <w:t>План-конспект урока физики в 7 классе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22"/>
            </w:tblGrid>
            <w:tr>
              <w:trPr/>
              <w:tc>
                <w:tcPr>
                  <w:tcW w:w="8822" w:type="dxa"/>
                  <w:tcBorders/>
                  <w:vAlign w:val="center"/>
                </w:tcPr>
                <w:p>
                  <w:pPr>
                    <w:pStyle w:val="Style14"/>
                    <w:spacing w:before="0" w:after="28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ема:: Лабораторная работа № 3 «Измерение массы тела на рычажных весах».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етодические цели: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 xml:space="preserve">Образовательные: </w:t>
                  </w:r>
                  <w:r>
                    <w:rPr/>
                    <w:t xml:space="preserve">вызвать объективную необходимость будущей деятельности;способствовать овладению знаниями по теме «Масса. Единицы массы.»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 xml:space="preserve">Развивающие: </w:t>
                  </w:r>
                  <w:r>
                    <w:rPr/>
                    <w:t>содействовать развитию речи, мышления, познавательных и общетрудовых умений;содействовать овладению методами научного исследовании: анализа и синтеза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Воспитательные:</w:t>
                  </w:r>
                  <w:r>
                    <w:rPr/>
                    <w:t xml:space="preserve"> формировать добросовестное отношение к учебному труду, положительной мотивации к учению, коммуникативных умений;способствовать воспитанию гуманности, дисциплинированности, эстетического восприятия мира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 xml:space="preserve">Тип урока: </w:t>
                  </w:r>
                  <w:r>
                    <w:rPr/>
                    <w:t>Урок закрепления теоретических знаний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 xml:space="preserve">Форма проведения: </w:t>
                  </w:r>
                  <w:r>
                    <w:rPr/>
                    <w:t>Исследовательская работа.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лан занятия: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I.Организационный этап. 1 мин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II.Этап постановки целей и задач урока 2 мин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III.Этап актуализации опорных знаний.3 мин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IV.Этап самостоятельной работы учащихся.35 мин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V.Рефлексия.2 мин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VI.Заключительный этап.2 мин.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Ход урока: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.Организационный этап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Учитель:</w:t>
                  </w:r>
                </w:p>
                <w:p>
                  <w:pPr>
                    <w:pStyle w:val="Style14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Прежде чем мы начнем заниматься делом, я хотела бы, чтобы каждый из вас настроился на урок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Просто расслабьтесь и скажите себе: «Я нахожусь сейчас на уроке физики. А обо всем остальном я не буду думать сейчас, я подумаю об этом потом»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Прекрасно! А теперь давайте приступим к работе.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I.Этап постановки целей и задач урока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Проблемная ситуация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Представим себе, что вас мама послала в магазин и попросила купить 1 кг сахара. Что вам необходимо знать и уметь, чтобы выполнить просьбу мамы?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Выслушиваются различные варианты ответов и пояснения к ним.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читель: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Итак, для того чтобы выполнить мамину просьбу, вы должны уметь взвешивать, а для этого необходимы специальные навыки работы с таким физическим прибором, как весы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Сегодняшнее занятие мы и посвятим выработке этих умений и навыков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Перед вами на столах находится ряд предметов, массу которых вам необходимо будет измерить с помощью рычажных весов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Но прежде чем мы приступим к практической работе, давайте кое-что вспомним.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II.Этап актуализации опорных знаний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Учитель:</w:t>
                  </w:r>
                  <w:r>
                    <w:rPr/>
                    <w:t>На прошлом занятии мы с вами изучили тему, которая называлась…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Ученик</w:t>
                  </w:r>
                  <w:r>
                    <w:rPr/>
                    <w:t>:«Масса. Единицы измерения массы.»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Учитель</w:t>
                  </w:r>
                  <w:r>
                    <w:rPr/>
                    <w:t>:Скажите, пожалуйста, какое определение мы даем массе в 7 классе?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Ученик</w:t>
                  </w:r>
                  <w:r>
                    <w:rPr/>
                    <w:t>: Масса – мера инертности тела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Учитель:</w:t>
                  </w:r>
                  <w:r>
                    <w:rPr/>
                    <w:t xml:space="preserve"> Хорошо. А какие единицы измерения массы вы знаете?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Ученик:</w:t>
                  </w:r>
                  <w:r>
                    <w:rPr/>
                    <w:t xml:space="preserve"> Миллиграмм, грамм, килограмм, центнер, тонна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 xml:space="preserve">Учитель: </w:t>
                  </w:r>
                  <w:r>
                    <w:rPr/>
                    <w:t>Какая из этих единиц принята за основную?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 xml:space="preserve">Ученик: </w:t>
                  </w:r>
                  <w:r>
                    <w:rPr/>
                    <w:t>Килограмм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 xml:space="preserve">Учитель: </w:t>
                  </w:r>
                  <w:r>
                    <w:rPr/>
                    <w:t>Скажите, а с помощью какого физического прибора можно измерить массу?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 xml:space="preserve">Ученик: </w:t>
                  </w:r>
                  <w:r>
                    <w:rPr/>
                    <w:t>С помощью весов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 xml:space="preserve">Учитель: </w:t>
                  </w:r>
                  <w:r>
                    <w:rPr/>
                    <w:t>Какие виды весов вы знаете?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 xml:space="preserve">Ученик: </w:t>
                  </w:r>
                  <w:r>
                    <w:rPr/>
                    <w:t>Рычажные, электронные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 xml:space="preserve">Учитель: </w:t>
                  </w:r>
                  <w:r>
                    <w:rPr/>
                    <w:t xml:space="preserve">А как называются бытовые весы, которыми пользуются дома ваши мамы?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 xml:space="preserve">Ученик: </w:t>
                  </w:r>
                  <w:r>
                    <w:rPr/>
                    <w:t>Кантор.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V.Этап самостоятельной работы учащихся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Учитель:</w:t>
                  </w:r>
                  <w:r>
                    <w:rPr/>
                    <w:t xml:space="preserve"> Перед вами на столах находятся лабораторные рычажные весы. Они упакованы в коробку. Давайте их соберем. Учитель дает указания по сборке весов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Дальнейшими вашими путеводителем на сегодняшнем уроке будут правила взвешивания грузов на рычажных весах и указания по заполнению электронного отчетного бланка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Учащиеся выполняют лабораторную работу, делают выводы по ней, заполняют на персональном компьютере электронный отчетный бланк, распечатывают результат своей работы на принтере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Учитель проводит консультационную индивидуальную работу.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V.Рефлексия.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читель: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Что ж, наш урок подходит к завершению. В той атмосфере и обстановке, в которой мы сегодня работали, каждый из вас чувствовал себя по-разному. И сейчас мне бы хотелось, чтобы вы оценили, насколько внутренне комфортно ощущал себя на этом уроке, каждый из вас, все вместе как класс, и понравилось ли вам то дело, которым мы с вами сегодня занимались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Перед каждым из вас находится рисунок, на котором изображены рычажные весы, нарисуйте пожалуйста их тарелки на том уровне, который бы соответствовал вашему настроению.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VI.Заключительный этап.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читель:</w:t>
                  </w:r>
                </w:p>
                <w:p>
                  <w:pPr>
                    <w:pStyle w:val="Style14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Решать загадки можно вечно.</w:t>
                  </w:r>
                </w:p>
                <w:p>
                  <w:pPr>
                    <w:pStyle w:val="Style14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Вселенная ведь бесконечна.</w:t>
                  </w:r>
                </w:p>
                <w:p>
                  <w:pPr>
                    <w:pStyle w:val="Style14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Спасибо всем нам за урок,</w:t>
                  </w:r>
                </w:p>
                <w:p>
                  <w:pPr>
                    <w:pStyle w:val="Style14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А главное, чтоб был он впрок!</w:t>
                  </w:r>
                </w:p>
                <w:p>
                  <w:pPr>
                    <w:pStyle w:val="Style14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Мне очень понравилось с вами работать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А теперь давайте вместе оценим вашу работу на сегодняшнем уроке. Каждый из вас во время урока находился в составе той или иной рабочей группы, и лучше вас никто не знает, какой вклад внес каждый в общее дело. Поэтому, я предлагаю вам оценить работу своих товарищей по группе. Для этого воспользуйтесь оценочными бланками, лежащими перед вами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P.S.</w:t>
                  </w:r>
                  <w:r>
                    <w:rPr/>
                    <w:t xml:space="preserve"> Я оставляю за собой право подкорректировать выставленные оценки, потому что я также следила за работой каждого из вас на уроке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Домашнее задание:</w:t>
                  </w:r>
                  <w:r>
                    <w:rPr/>
                    <w:t xml:space="preserve"> § 19 повторить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Учебник: А.В. Перышкин «Физика. 7 класс»</w:t>
                  </w:r>
                </w:p>
                <w:p>
                  <w:pPr>
                    <w:pStyle w:val="Heading1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00:00Z</dcterms:created>
  <dc:creator>Учитель</dc:creator>
  <dc:description/>
  <cp:keywords/>
  <dc:language>en-US</dc:language>
  <cp:lastModifiedBy>Учитель</cp:lastModifiedBy>
  <cp:lastPrinted>2012-11-01T13:09:00Z</cp:lastPrinted>
  <dcterms:modified xsi:type="dcterms:W3CDTF">2012-11-01T09:10:00Z</dcterms:modified>
  <cp:revision>1</cp:revision>
  <dc:subject/>
  <dc:title>План-конспект урока физики в 7 классе</dc:title>
</cp:coreProperties>
</file>