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ерспективный план по работе  с родителями</w:t>
      </w:r>
      <w:r>
        <w:rPr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во 1 младшей группе.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Сентябрь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230"/>
        <w:gridCol w:w="3047"/>
        <w:gridCol w:w="2504"/>
        <w:gridCol w:w="2425"/>
        <w:gridCol w:w="2459"/>
        <w:gridCol w:w="2289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Активные формы работы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глядная информаци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дуальная работа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риал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ая подготовка к учебному году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ежим дня», «Наши занятия», «Советы психолога», «Адаптация к детскому саду», «Подготовка ребенка к детскому саду», «Что делать, если ребенок плачет при расставании с родителям, «Визитка», «Идем в детский сад. Как облегчить адаптацию?»,  «Что должно быть в шкафчике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ы по адаптации,</w:t>
            </w:r>
          </w:p>
          <w:p>
            <w:pPr>
              <w:pStyle w:val="Normal"/>
              <w:rPr/>
            </w:pPr>
            <w:r>
              <w:rPr/>
              <w:t xml:space="preserve">Советы специалистов по адаптации,  </w:t>
            </w:r>
          </w:p>
          <w:p>
            <w:pPr>
              <w:pStyle w:val="Normal"/>
              <w:rPr/>
            </w:pPr>
            <w:r>
              <w:rPr/>
              <w:t>Игры в группе.</w:t>
            </w:r>
          </w:p>
          <w:p>
            <w:pPr>
              <w:pStyle w:val="Normal"/>
              <w:rPr/>
            </w:pPr>
            <w:r>
              <w:rPr/>
              <w:t>Обновление группового инвентаря, участка.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елить родителей к  совместной работе по  проведению правильной адаптации детей к новой  группе, воспитателям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глядность, дидактические игры, «уговорушки», игрушки и т. д. 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питатели, психолог, мед. сестра, </w:t>
            </w:r>
          </w:p>
          <w:p>
            <w:pPr>
              <w:pStyle w:val="Normal"/>
              <w:rPr/>
            </w:pPr>
            <w:r>
              <w:rPr/>
              <w:t>Старший воспитатель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ое собран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«Улыбка ребенка в адаптационный период»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«Объединение садов и школ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вление – приглашение ( тема, перечень вопросов),</w:t>
            </w:r>
          </w:p>
          <w:p>
            <w:pPr>
              <w:pStyle w:val="Normal"/>
              <w:rPr/>
            </w:pPr>
            <w:r>
              <w:rPr/>
              <w:t>Задачи на год. Воспитание культурно-гигиенических навыков. Анкетирование, памятки, буклеты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ы (рекомендации и пожелания по работе группы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родителей с планом на год. Обсуждение рекомендаций и пожеланий. Создание родительского комитета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явление, анкеты, памятка, буклет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, старший воспитатель, психолог, воспитател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рвый раз в детский сад» Работа в адаптационный период с детьми раннего возраста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ть условии для укрепления здоровья детей, облегчения здоровья детей, облегчение периода адаптации к условием ДОУ. Формировать навыки ЗОЖ, содействовать полноценному физическому развитию детей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 с каждым ребенком для комфортного и психологически спокойного состояния ребенка.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аптировать детей к условиям ДОУ пройти период адаптации наиболее благоприятно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ая литература по адаптации. Разработка рационального режима дня в группе, обеспечивающим каждому ребенку психологический физического комфорта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</w:t>
            </w:r>
          </w:p>
          <w:p>
            <w:pPr>
              <w:pStyle w:val="Normal"/>
              <w:rPr/>
            </w:pPr>
            <w:r>
              <w:rPr/>
              <w:t>Родители, де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Октябрь</w:t>
      </w:r>
    </w:p>
    <w:tbl>
      <w:tblPr>
        <w:tblW w:w="151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172"/>
        <w:gridCol w:w="2938"/>
        <w:gridCol w:w="2391"/>
        <w:gridCol w:w="2365"/>
        <w:gridCol w:w="2368"/>
        <w:gridCol w:w="2371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Активные формы работы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глядная информация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дуальная работ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риал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добрых дел.Совместное изготовление родителями с детьми кормушек для птиц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пособы изготовления кормушек», стихи об осени, птицах для совместного чтения, «Покормите птиц зимой»</w:t>
            </w:r>
          </w:p>
          <w:p>
            <w:pPr>
              <w:pStyle w:val="Normal"/>
              <w:rPr/>
            </w:pPr>
            <w:r>
              <w:rPr/>
              <w:t xml:space="preserve">И т.д 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«Совместный труд»,</w:t>
            </w:r>
          </w:p>
          <w:p>
            <w:pPr>
              <w:pStyle w:val="Normal"/>
              <w:rPr/>
            </w:pPr>
            <w:r>
              <w:rPr/>
              <w:t>Развешивание кормушек для зимующих птиц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ь родителей к экологическому воспитанию детей, совместному труду; сплочение в общем деле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ы кормушек,</w:t>
            </w:r>
          </w:p>
          <w:p>
            <w:pPr>
              <w:pStyle w:val="Normal"/>
              <w:rPr/>
            </w:pPr>
            <w:r>
              <w:rPr/>
              <w:t>Стихотворение, статья по экологии,</w:t>
            </w:r>
          </w:p>
          <w:p>
            <w:pPr>
              <w:pStyle w:val="Normal"/>
              <w:rPr/>
            </w:pPr>
            <w:r>
              <w:rPr/>
              <w:t>Верёвки, благодарности участвующим!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родители, дети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ультац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олотая рыбка»: выполнение желаний детей, родителей, педагогов!»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ы психолога:</w:t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/>
              <w:t xml:space="preserve"> </w:t>
            </w:r>
            <w:r>
              <w:rPr/>
              <w:t>« Адаптация», Советы воспитателей: «Пальчиковая гимнастика», «Режим – это важно!», «Роль семьи в воспитании детей!», т. Д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ы: «Одежда детей в группе и на улице!», «Маркировка одежды», «Живём по режиму!»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роить родителей на плодотворную совместную работу по плану  и правилам группы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глядность, объявление – приглашение на консультацию,  записки от родителей, диагностика, 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</w:t>
            </w:r>
          </w:p>
          <w:p>
            <w:pPr>
              <w:pStyle w:val="Normal"/>
              <w:rPr/>
            </w:pPr>
            <w:r>
              <w:rPr/>
              <w:t>Специалисты.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«Дары осени»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 выставке сада. Представление работ детей с родителями из природного материала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ы, консультация, индивидуальная помощь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ь родителей к совместной творческой деятельности дома, активизация творчества  родителей и детей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й и бросовый материал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воспитатель, воспитатели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выставка в  рубрике «Домашние зарисовки» + персональные выставки в течение года!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 рисунков сделанных в совместной деятельности детей и  родителей дом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ма: «Рисуем вместе!»,</w:t>
            </w:r>
          </w:p>
          <w:p>
            <w:pPr>
              <w:pStyle w:val="Normal"/>
              <w:rPr/>
            </w:pPr>
            <w:r>
              <w:rPr/>
              <w:t>Папка нетрадиционных приёмов рисования в этом возрасте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ы,</w:t>
            </w:r>
          </w:p>
          <w:p>
            <w:pPr>
              <w:pStyle w:val="Normal"/>
              <w:tabs>
                <w:tab w:val="clear" w:pos="708"/>
                <w:tab w:val="center" w:pos="1087" w:leader="none"/>
              </w:tabs>
              <w:rPr/>
            </w:pPr>
            <w:r>
              <w:rPr/>
              <w:t>Предложения,</w:t>
            </w:r>
          </w:p>
          <w:p>
            <w:pPr>
              <w:pStyle w:val="Normal"/>
              <w:tabs>
                <w:tab w:val="clear" w:pos="708"/>
                <w:tab w:val="center" w:pos="1087" w:leader="none"/>
              </w:tabs>
              <w:rPr/>
            </w:pPr>
            <w:r>
              <w:rPr/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ь родителей к совместной изобразительной деятельности дома, активизация творчества  родителей и детей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с образцами нетрадиционных приёмов изобразительного рисования, выставка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родители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Ноябрь</w:t>
      </w:r>
    </w:p>
    <w:tbl>
      <w:tblPr>
        <w:tblW w:w="1500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060"/>
        <w:gridCol w:w="3036"/>
        <w:gridCol w:w="2340"/>
        <w:gridCol w:w="2700"/>
        <w:gridCol w:w="2160"/>
        <w:gridCol w:w="2225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тивные формы работы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глядная информ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дуальная раб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риал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ая подготовка группы  к зиме</w:t>
            </w:r>
            <w:r>
              <w:rPr/>
              <w:t xml:space="preserve"> (утепление окон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доровье всему голова!»,</w:t>
            </w:r>
          </w:p>
          <w:p>
            <w:pPr>
              <w:pStyle w:val="Normal"/>
              <w:rPr/>
            </w:pPr>
            <w:r>
              <w:rPr/>
              <w:t>«Профилактика гриппа!»,</w:t>
            </w:r>
          </w:p>
          <w:p>
            <w:pPr>
              <w:pStyle w:val="Normal"/>
              <w:rPr/>
            </w:pPr>
            <w:r>
              <w:rPr/>
              <w:t>папка с  советами родителей друг другу  на медицинскую тем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о здоровье детей, индивидуальных способах профилактики и леч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родителей к подготовке группы к холодам и профилактика заболеваемост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лядность,</w:t>
            </w:r>
          </w:p>
          <w:p>
            <w:pPr>
              <w:pStyle w:val="Normal"/>
              <w:rPr/>
            </w:pPr>
            <w:r>
              <w:rPr/>
              <w:t>материал для утепления окон, перечень мероприятий охраны здоровья детей  в группе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, мед.сестра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торепортаж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рассказ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ы играем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выставка</w:t>
            </w:r>
          </w:p>
          <w:p>
            <w:pPr>
              <w:pStyle w:val="Normal"/>
              <w:rPr/>
            </w:pPr>
            <w:r>
              <w:rPr/>
              <w:t>Сбор фотографий в фотоальбом на тему: «Мы играем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ая работа по  оформлению  фотоальбом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/>
              <w:t>Выяснить в какие развивающие  игры любят играть дома и как. Привлечение родителей к совместному созданию с детьми фотографи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то, общее оформление на выставке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питатели, </w:t>
            </w:r>
          </w:p>
          <w:p>
            <w:pPr>
              <w:pStyle w:val="Normal"/>
              <w:rPr/>
            </w:pPr>
            <w:r>
              <w:rPr/>
              <w:t>Родители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-класс «Забавные отпечатка»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глашение, рекомендации к одежде детей на мастер-классе, слайды с предстоящей работай,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ь при работ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родителей с нетрадиционной техникой рисования. Обогатить опыт родителей в игре с детьми дома. Продолжать привлекать родителей к совместной работе с воспитателями, настраивать на доброжелательный ла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ечатанные слайды с поэтапной работай, краска красного, черного, белого цвета, лист бумаги А4, большая кисточка, ватная палочка ( на каждого ребенка), влажные салфетки, подборка музы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Декабрь.</w:t>
      </w:r>
    </w:p>
    <w:tbl>
      <w:tblPr>
        <w:tblW w:w="150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3060"/>
        <w:gridCol w:w="2391"/>
        <w:gridCol w:w="2649"/>
        <w:gridCol w:w="2193"/>
        <w:gridCol w:w="222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тивные формы рабо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глядная информация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дуальная работ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риал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газета со стих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 детском саду играем, много нового узнаем!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фотовыставки, </w:t>
            </w:r>
          </w:p>
          <w:p>
            <w:pPr>
              <w:pStyle w:val="Normal"/>
              <w:rPr/>
            </w:pPr>
            <w:r>
              <w:rPr/>
              <w:t>Перечень – рекомендация:  «Поиграй со мной мама!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ы, рекомендации, обыгрывание игр с родителями в детском саду, обмен играми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 отчёт о проделанной по работе, успехах детей. Познакомить родителей с активностью детей в дидактических играх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газета, выставка, список рекомендуемых  развивающих игр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онсультац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вижение – это жизнь!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консультаций:.</w:t>
            </w:r>
          </w:p>
          <w:p>
            <w:pPr>
              <w:pStyle w:val="Normal"/>
              <w:rPr/>
            </w:pPr>
            <w:r>
              <w:rPr/>
              <w:t>«Осторожно – грипп!»,</w:t>
            </w:r>
          </w:p>
          <w:p>
            <w:pPr>
              <w:pStyle w:val="Normal"/>
              <w:rPr/>
            </w:pPr>
            <w:r>
              <w:rPr/>
              <w:t xml:space="preserve">«Если дома больной!», «Кишечный гриппа!», «Закаливание» 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ы, советы, рекомендации, советы по оформлению семейного фото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щение семей к здоровому образу жизни, активному отдыху, спорту. Включение родителей в совместную деятельность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формление выставки, папки, наглядность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родители, де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самодел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лшебные снежинки!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иглашение к совместной деятельности»</w:t>
            </w:r>
          </w:p>
          <w:p>
            <w:pPr>
              <w:pStyle w:val="Normal"/>
              <w:rPr/>
            </w:pPr>
            <w:r>
              <w:rPr/>
              <w:t>«Какие бывают снежинки!»</w:t>
            </w:r>
          </w:p>
          <w:p>
            <w:pPr>
              <w:pStyle w:val="Normal"/>
              <w:rPr/>
            </w:pPr>
            <w:r>
              <w:rPr/>
              <w:t>«Творческий подход к делу!», благодарности.</w:t>
            </w:r>
          </w:p>
          <w:p>
            <w:pPr>
              <w:pStyle w:val="Normal"/>
              <w:rPr/>
            </w:pPr>
            <w:r>
              <w:rPr/>
              <w:t xml:space="preserve">Выставка снежинок, 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и изготовление в группу украшений.</w:t>
            </w:r>
          </w:p>
          <w:p>
            <w:pPr>
              <w:pStyle w:val="Normal"/>
              <w:rPr/>
            </w:pPr>
            <w:r>
              <w:rPr/>
              <w:t>Советы по изготовлению родителей с детьми снежинок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рмировать у детей и родителей заинтерисованность и желание в совместной деятельности изготовить снежинки и украсить группу к празднику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лядность, выставка, благодарности, материал к работе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</w:t>
            </w:r>
          </w:p>
          <w:p>
            <w:pPr>
              <w:pStyle w:val="Normal"/>
              <w:rPr/>
            </w:pPr>
            <w:r>
              <w:rPr/>
              <w:t>Родители, де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о проведённый праздник Зимы!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к дарить подарки!»,</w:t>
            </w:r>
          </w:p>
          <w:p>
            <w:pPr>
              <w:pStyle w:val="Normal"/>
              <w:rPr/>
            </w:pPr>
            <w:r>
              <w:rPr/>
              <w:t>«Чтобы было всем весело!»</w:t>
            </w:r>
          </w:p>
          <w:p>
            <w:pPr>
              <w:pStyle w:val="Normal"/>
              <w:rPr/>
            </w:pPr>
            <w:r>
              <w:rPr/>
              <w:t>«Новогодние костюмы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я, чтения стихов, советы по одежде.</w:t>
            </w:r>
          </w:p>
          <w:p>
            <w:pPr>
              <w:pStyle w:val="Normal"/>
              <w:rPr/>
            </w:pPr>
            <w:r>
              <w:rPr/>
              <w:t>Изготовление подарков с детьми для родителей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ительные эмоции от праздника, удовлетворение от участия, воспитывать сплочение, коммуникабельность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ая одежда, стихи, утренник, подарки, украшения в групп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родители, дети, музыкальный руководитель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Январь.</w:t>
      </w:r>
    </w:p>
    <w:tbl>
      <w:tblPr>
        <w:tblW w:w="150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2880"/>
        <w:gridCol w:w="2391"/>
        <w:gridCol w:w="2784"/>
        <w:gridCol w:w="2058"/>
        <w:gridCol w:w="222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тивные формы рабо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глядная информация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дуальная работа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риал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52"/>
                <w:szCs w:val="5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торепортаж в рубрике </w:t>
            </w:r>
            <w:r>
              <w:rPr/>
              <w:t>«Делимся семейным опытом!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выставка « Как мы весело отдыхали и Новый год встречали!» («Зимние развлечения»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веты по оформлению семейного фото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ывать сплочённость группы, желание поделиться своей радостью, впечатлениями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родители, де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нь добрых дел «Снежные постройки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ким бывает снеговик!?», «Лепим из снега!», «Пословицы и поговорки о зиме», «Зимние стихи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ы по изготовлению построек, горки, использовании  орудий труда, договорённость о сборе родителей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овместной деятельности по оформлению участка зимними постройками. эмоции всех участников, оздоровление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дия труда, наглядность, газетные вырезки, журнальные фото построек из снега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родители, дет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товыстовка со стихами «Зимняя прогулка в детском саду!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фотовыставки, папк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Зимой гуляем, наблюдаем, трудимся,  играем!» (о важности зимних прогулок!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ы, рекомендации по прогулке с родителями вечером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ь информацию о прогулках в детском саду, мероприятиях и видах деятельности на улице, подвижных играх. Воспитывать желание активно с детьми проводить  время на улице.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лядность, фотовыставка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ое собра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«Речь ребенка раннего возраста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«Пение и речь ребён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узыкальный руководител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итаем всей семьёй!»,</w:t>
            </w:r>
          </w:p>
          <w:p>
            <w:pPr>
              <w:pStyle w:val="Normal"/>
              <w:rPr/>
            </w:pPr>
            <w:r>
              <w:rPr/>
              <w:t>«Воспитание художественной литературой!», «Дети у экрана!»,  «Игры с детьми по развитию речи», «Пение в помощь речи!», «Характеристика речи ребёнка 2-3 лет»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ы и советы по теме.</w:t>
            </w:r>
          </w:p>
          <w:p>
            <w:pPr>
              <w:pStyle w:val="Normal"/>
              <w:rPr/>
            </w:pPr>
            <w:r>
              <w:rPr/>
              <w:t>Анкета: «Что и как  читаем дома?»,</w:t>
            </w:r>
          </w:p>
          <w:p>
            <w:pPr>
              <w:pStyle w:val="Normal"/>
              <w:rPr/>
            </w:pPr>
            <w:r>
              <w:rPr/>
              <w:t>«Музыкальный киоск» (пение и обыгрывание дама песенок со звукоподражанием, ит. Д. по программ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ь знания о важности развития речи, как заниматься дома развитием речи, эффективных приёмах. Развивать заинтересованность родителей в решении вопросов совместного развития детей. Воспитывать активность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глядность, </w:t>
            </w:r>
          </w:p>
          <w:p>
            <w:pPr>
              <w:pStyle w:val="Normal"/>
              <w:rPr/>
            </w:pPr>
            <w:r>
              <w:rPr/>
              <w:t>« Музыкальный киоск», анкеты, папки с играми, настольные игры по развитию речи, музыкально – дидактические игры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музыкальный руководитель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Февраль</w:t>
      </w:r>
    </w:p>
    <w:tbl>
      <w:tblPr>
        <w:tblW w:w="150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018"/>
        <w:gridCol w:w="3035"/>
        <w:gridCol w:w="2391"/>
        <w:gridCol w:w="2776"/>
        <w:gridCol w:w="2054"/>
        <w:gridCol w:w="2225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тивные формы работы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глядная информация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дуальная работ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риал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зовыставка в рубрике «Домашние зарисовки»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выставки рисунков на тему: «Моя любимая сказка» </w:t>
            </w:r>
          </w:p>
          <w:p>
            <w:pPr>
              <w:pStyle w:val="Normal"/>
              <w:rPr/>
            </w:pPr>
            <w:r>
              <w:rPr/>
              <w:t>Папка: «Использование в изобразительной деятельности с детьми разных материалов: ткань, нитки, картон, вата и т. Д.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ы по работе с нетрадиционными материалами, показ образцов, оформлению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ать привлекать родителей к совместной изобразительной деятельности дома, активизация творчества  родителей и детей.</w:t>
            </w:r>
          </w:p>
          <w:p>
            <w:pPr>
              <w:pStyle w:val="Normal"/>
              <w:rPr/>
            </w:pPr>
            <w:r>
              <w:rPr/>
              <w:t>Познакомить с различными материалами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с информацией по изоматериалам.</w:t>
            </w:r>
          </w:p>
          <w:p>
            <w:pPr>
              <w:pStyle w:val="Normal"/>
              <w:rPr/>
            </w:pPr>
            <w:r>
              <w:rPr/>
              <w:t>Выставка рисунк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родители, дети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выставка в преддверии 23 февраля «Самый лучший папа мой!»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фотовыставки с рассказами о папах! (Оформление детскими рисунками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фотографий и рассказов, их оформление, советы по тексту, подбор стихов мамами для своих пап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ь мам и детей к оформлению выставки – поздравления к Дню защитника Отечества. Воспитывать желание делать подарки, проявлять творчество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рассказы, рисунки детей, стихи, пожелания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мамы, дети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- практикум «Физкультура – ура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75"/>
              <w:outlineLvl w:val="0"/>
              <w:rPr>
                <w:kern w:val="2"/>
                <w:sz w:val="22"/>
                <w:szCs w:val="22"/>
              </w:rPr>
            </w:pPr>
            <w:hyperlink r:id="rId2">
              <w:r>
                <w:rPr>
                  <w:rStyle w:val="InternetLink"/>
                  <w:kern w:val="2"/>
                  <w:sz w:val="22"/>
                  <w:szCs w:val="22"/>
                </w:rPr>
                <w:t>Советы родителям при занятиях физкультурой дома.</w:t>
              </w:r>
            </w:hyperlink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Пассивные курильщики!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Игры с мячом!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ты специалиста, показы упражнений, использование спортинвентаря, анкетирование </w:t>
            </w:r>
          </w:p>
          <w:p>
            <w:pPr>
              <w:pStyle w:val="Normal"/>
              <w:rPr/>
            </w:pPr>
            <w:r>
              <w:rPr/>
              <w:t>« Дружите ли Вы с физкультурой!»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кать к здоровому образу жизни, занятиям физкультурой, упражнениям со спортинвентарём. Воспитывать активное участие в укреплении здоровья детей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лядность, спортинвентарь, анкеты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физкульт. работник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местное физкультурное развлечение </w:t>
            </w:r>
            <w:r>
              <w:rPr/>
              <w:t>«Вместе с папой, вместе  с мамой поиграть хочу!»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глашение от детей и воспитателей на развлечение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ендации по спортивной одежде, разучиванию с детьми стихов, отработке упражнений  с мячом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ить + эмоции, удовлетворение от совместного участия в развлечении, воспитывать сплочение, коммуникабельность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лечение, яблоки, наглядность, объявление, спортинвентарь, музыка, подарки папам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физинструктор</w:t>
            </w:r>
          </w:p>
        </w:tc>
      </w:tr>
    </w:tbl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Март.</w:t>
      </w:r>
    </w:p>
    <w:tbl>
      <w:tblPr>
        <w:tblW w:w="150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3060"/>
        <w:gridCol w:w="2391"/>
        <w:gridCol w:w="2784"/>
        <w:gridCol w:w="2058"/>
        <w:gridCol w:w="222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тивные формы рабо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глядная информация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дуальная работа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риал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фотогазеты «Мамочка любимая моя!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фотовыставки с рассказами о мамах! (Оформление детскими рисунками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фоторассказов, их оформление, советы по тексту, подбор стихов папами для своих мам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/>
              <w:t>Привлечь пап и детей к оформлению выставки – поздравления к 8 марта. Воспитывать желание делать подарки, проявлять творчество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рассказы, рисунки детей, стихи, пожелания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папы, дет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о проведённый весенний праздни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сенние стихи»,</w:t>
            </w:r>
          </w:p>
          <w:p>
            <w:pPr>
              <w:pStyle w:val="Normal"/>
              <w:rPr/>
            </w:pPr>
            <w:r>
              <w:rPr/>
              <w:t>«Музыка в помощи иммунитету!»,</w:t>
            </w:r>
          </w:p>
          <w:p>
            <w:pPr>
              <w:pStyle w:val="Normal"/>
              <w:rPr/>
            </w:pPr>
            <w:r>
              <w:rPr/>
              <w:t>«Как уберечься от ОРЗ!»,</w:t>
            </w:r>
          </w:p>
          <w:p>
            <w:pPr>
              <w:pStyle w:val="Normal"/>
              <w:rPr/>
            </w:pPr>
            <w:r>
              <w:rPr/>
              <w:t>«Приметы и пословицы о весне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учивание стихов, советы по оздоровлению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ть у родителей и детей желание участвовать в совместном празднике, получить  + эмоции, чувство  коллективности 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лядность, стихи, атрибуты праздника, подарки мамам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родители, дети, музыкальный руководитель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льт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Маленькие драчуны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глашение – объявление на чай и беседу! «Наказание и поощрение!»</w:t>
            </w:r>
          </w:p>
          <w:p>
            <w:pPr>
              <w:pStyle w:val="Normal"/>
              <w:rPr/>
            </w:pPr>
            <w:r>
              <w:rPr/>
              <w:t>«Влияние развода родителей на ребенка»</w:t>
            </w:r>
          </w:p>
          <w:p>
            <w:pPr>
              <w:pStyle w:val="Normal"/>
              <w:rPr/>
            </w:pPr>
            <w:r>
              <w:rPr/>
              <w:t>«Как решить спор!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ы психолога, обмен мнениями, решение проблемных ситуаций в группе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 родителей правильно реагировать на ссоры, споры, драки детей, научить решать конфликты, поделиться способами наказания и поощрения, воспитывать желания мирным путём находить выход из разных проблемных ситуаций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глядность, тест на агрессивность детей, «проблемные ситуации», чай, бумага, карандаши.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психоло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ое создание в группе огор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к использовать пластиковую бутылку?»,</w:t>
            </w:r>
          </w:p>
          <w:p>
            <w:pPr>
              <w:pStyle w:val="Normal"/>
              <w:rPr/>
            </w:pPr>
            <w:r>
              <w:rPr/>
              <w:t>«Что посадим в огороде!»,</w:t>
            </w:r>
          </w:p>
          <w:p>
            <w:pPr>
              <w:pStyle w:val="Normal"/>
              <w:rPr/>
            </w:pPr>
            <w:r>
              <w:rPr/>
              <w:t>«Стихи о  растениях»,</w:t>
            </w:r>
          </w:p>
          <w:p>
            <w:pPr>
              <w:pStyle w:val="Normal"/>
              <w:rPr/>
            </w:pPr>
            <w:r>
              <w:rPr/>
              <w:t>Фоторепортаж «Как мы ухаживаем за растениями!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семян, подготовка земли, творческое оформление огорода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щить родителей к созданию в группе огорода, знакомству детей с растениями, уходу за ними. Фотоотчёт для родителей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лядность, пластиковые бутылки, земля, семена, стихи о растениях, фото, дополнительный материал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родители, дети.</w:t>
            </w:r>
          </w:p>
        </w:tc>
      </w:tr>
    </w:tbl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/>
      </w:pPr>
      <w:r>
        <w:rPr/>
        <w:t>Апрель</w:t>
      </w:r>
    </w:p>
    <w:tbl>
      <w:tblPr>
        <w:tblW w:w="150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394"/>
        <w:gridCol w:w="2823"/>
        <w:gridCol w:w="2391"/>
        <w:gridCol w:w="2701"/>
        <w:gridCol w:w="1978"/>
        <w:gridCol w:w="2225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тивные формы работы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глядная информация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дуальная работ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риал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зобразительной выставки «Весна пришла, птиц позвала!»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 выставки  рисунков для совместной изобразительной деятельности детей и родителей, стихи о птицах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ение заданий, советы по использованию творческого подхода, подбор стихов о птицах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родителей к совместной деятельности дома с детьми, воспитывать желание вместе доводить дело до конца и видеть свой результат на выставке, углублять знания детей о птицах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, стихи, игры – рисунки, («Соедини по точкам и раскрась», «Узнай кто, закрасив»)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родители, дети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именинника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глашение –объявление,</w:t>
            </w:r>
          </w:p>
          <w:p>
            <w:pPr>
              <w:pStyle w:val="Normal"/>
              <w:rPr/>
            </w:pPr>
            <w:r>
              <w:rPr/>
              <w:t>поздравления,</w:t>
            </w:r>
          </w:p>
          <w:p>
            <w:pPr>
              <w:pStyle w:val="Normal"/>
              <w:rPr/>
            </w:pPr>
            <w:r>
              <w:rPr/>
              <w:t>фото детей «Как я вырос!» (со стихами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фото, оформление группы родителями, приобретение подарков, рекомендации по прохождению развлечения, подбор стихов о детях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родителей и детей коммуникабельности, сплочения, получение + эмоций, воспитание желания активно участвовать в совместной деятельности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/>
              <w:t>Приглашение –объявление, рисунки, оформление к развлечению, подарки, чай, угощения, музыка, побор игр, материалов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родители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добрых дел «Выносной материал»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овая жизнь бросового материала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Спортинвентарь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ы, рекомендации, просьбы, пояснения, показ по использованию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ь к проблемам группы, воспитывать желание проявлять участие, творческую активность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совый материал, наглядность - советы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родители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нь самоуправления!»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репортаж «Наши успехи в дни самоуправления!», выставки продуктивной деятельности с занятий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ции  родителям   по проведению ими занятий, зарядок, прогулки.</w:t>
            </w:r>
          </w:p>
          <w:p>
            <w:pPr>
              <w:pStyle w:val="Normal"/>
              <w:rPr/>
            </w:pPr>
            <w:r>
              <w:rPr/>
              <w:t>Подготовка материала к занятиям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ь родителей к воспитанию детей, научить управлять детским коллективом, выполнять  с ними задания, доводить дело до конца, воспитывать уверенность в  себе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к занятиям, фоторепортаж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родители</w:t>
            </w:r>
          </w:p>
        </w:tc>
      </w:tr>
    </w:tbl>
    <w:p>
      <w:pPr>
        <w:pStyle w:val="Normal"/>
        <w:jc w:val="center"/>
        <w:rPr/>
      </w:pPr>
      <w:r>
        <w:rPr/>
        <w:t>Май</w:t>
      </w:r>
    </w:p>
    <w:tbl>
      <w:tblPr>
        <w:tblW w:w="150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2700"/>
        <w:gridCol w:w="2751"/>
        <w:gridCol w:w="3189"/>
        <w:gridCol w:w="1980"/>
        <w:gridCol w:w="1898"/>
      </w:tblGrid>
      <w:tr>
        <w:trPr>
          <w:trHeight w:val="8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тивные формы рабо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глядная информация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дуальная работ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риал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выставки – поздравления  к  Дню Победы!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«Звезда памяти»,</w:t>
            </w:r>
          </w:p>
          <w:p>
            <w:pPr>
              <w:pStyle w:val="Normal"/>
              <w:rPr/>
            </w:pPr>
            <w:r>
              <w:rPr/>
              <w:t xml:space="preserve">Информационные файлы </w:t>
            </w:r>
          </w:p>
          <w:p>
            <w:pPr>
              <w:pStyle w:val="Normal"/>
              <w:rPr/>
            </w:pPr>
            <w:r>
              <w:rPr/>
              <w:t xml:space="preserve">«Мои родные защищали Родину!» 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ты по оформлению, подбор стихов, поздравлений,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ь родителей к участию в дне памяти участников в  ВОВ, творческому изготовлению звезды памяти из любого материала. Воспитывать желание знать больше о родных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, наглядность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родители, де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ое собрание «Успехи 2 младшей группы!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 Диагностика», «Родительская помощь на следующий учебный год!»</w:t>
            </w:r>
          </w:p>
          <w:p>
            <w:pPr>
              <w:pStyle w:val="Normal"/>
              <w:rPr/>
            </w:pPr>
            <w:r>
              <w:rPr/>
              <w:t>«Музыкальный киоск» (на лето),</w:t>
            </w:r>
          </w:p>
          <w:p>
            <w:pPr>
              <w:pStyle w:val="Normal"/>
              <w:rPr/>
            </w:pPr>
            <w:r>
              <w:rPr/>
              <w:t>«Летний санбиллютень»,</w:t>
            </w:r>
          </w:p>
          <w:p>
            <w:pPr>
              <w:pStyle w:val="Normal"/>
              <w:rPr/>
            </w:pPr>
            <w:r>
              <w:rPr/>
              <w:t>«Дошкольное портфолио»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помощи на следующий год, рекомендации по одежде,оформлению портфолио, анкетирование «Как для Вас прошёл этот год!» (Участие родителей, понятна, важна была  ли информация, новые мероприятия в план)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информацию об успехах детей на конец учебного года, познакомить для летнего оформления с инновационной работой, рассказать о летнем режиме работы сада, подготовить родителей к началу следующего год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глядность, «Музыкальный киоск», папка «Дошкольное портфолио», список игр и литературы на следующий год.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</w:t>
            </w:r>
          </w:p>
          <w:p>
            <w:pPr>
              <w:pStyle w:val="Normal"/>
              <w:rPr/>
            </w:pPr>
            <w:r>
              <w:rPr/>
              <w:t>«Прогулки и их значение для укрепления здоровья ребёнка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(воспитатели, медработник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ционная папка </w:t>
            </w:r>
          </w:p>
          <w:p>
            <w:pPr>
              <w:pStyle w:val="Normal"/>
              <w:rPr/>
            </w:pPr>
            <w:r>
              <w:rPr/>
              <w:t>« Прогулка – это важно!»,</w:t>
            </w:r>
          </w:p>
          <w:p>
            <w:pPr>
              <w:pStyle w:val="Normal"/>
              <w:rPr/>
            </w:pPr>
            <w:r>
              <w:rPr/>
              <w:t>«Мифы об отдыхе с детьми»</w:t>
            </w:r>
          </w:p>
          <w:p>
            <w:pPr>
              <w:pStyle w:val="Normal"/>
              <w:rPr/>
            </w:pPr>
            <w:r>
              <w:rPr/>
              <w:t xml:space="preserve">«Активные и пассивные игры с детьми на пляже!» 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ы, предложения, рекомендации врач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знания о важности активного отдыха на улице, участии родителей в играх, воспитывать заинтересованность к нуждам и потребностям ребёнк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лядность, консультация, подбор игр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медработник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но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лядная агитация, Приглашение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ы по оформлению зала к выпускному, разучивание стихов, консультация в форме одежды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ь родителей к жизни в группе, создать положительные эмоции, настроить детей на переход из ясельной в младшую группу детского сад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рибуты для украшения зала, подборка стихов, музык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родители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portivnoedetstwo.ru/roditeljam/sovetyi-roditelyam-pri-zanyatiyah-fizkulturoy-dom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2:12:00Z</dcterms:created>
  <dc:creator>Admin</dc:creator>
  <dc:description/>
  <cp:keywords/>
  <dc:language>en-US</dc:language>
  <cp:lastModifiedBy>Liman</cp:lastModifiedBy>
  <dcterms:modified xsi:type="dcterms:W3CDTF">2012-11-08T09:12:00Z</dcterms:modified>
  <cp:revision>7</cp:revision>
  <dc:subject/>
  <dc:title>   </dc:title>
</cp:coreProperties>
</file>