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ВИЛА ПОВЕДЕНИЯ УЧАЩИХСЯ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>Целью настоящих Правил является создание благоприятной обстановки для обучения, бе</w:t>
        <w:softHyphen/>
        <w:t xml:space="preserve">зопасных условий пребывания в школе и на ее территории, воспитание уважения к человеческой личности, развитие навыков культурного поведения в обществе. </w:t>
      </w:r>
    </w:p>
    <w:p>
      <w:pPr>
        <w:pStyle w:val="Style15"/>
        <w:spacing w:before="36" w:after="36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  <w:t>1. Общие правила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1.1. Учащиеся школы ведут себя честно и достойно, соблюдают нормы морали и этики в отношениях между собой и со старшими.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1.2. Учащиеся обязаны: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проявлять уважение к старшим;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помогать младшим, когда им нужна помощь;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аккуратно обращаться с имуществом школы, а также со своими и чужими вещами;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выполнять требования учителей и других работников школы.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>1.3. Учащиеся обращаются к педагогам по имени, отчеству и на "Вы", к незнакомым взрос</w:t>
        <w:softHyphen/>
        <w:t xml:space="preserve">лым - тоже на "Вы".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1.4. Учащиеся должны уступать дорогу взрослым; старшие школьники пропускают вперед младших школьников; мальчики - девочек.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>1.5. Для выяснения отношений учащиеся никогда не применяют физическую силу и не упот</w:t>
        <w:softHyphen/>
        <w:t xml:space="preserve">ребляют грубых выражений. Применение физической силы оскорбляет достоинство человека и в школе категорически запрещается.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1.6. Учащимся запрещается: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>- уходить из школы и с ее территории во время занятий без разрешения педагога или руко</w:t>
        <w:softHyphen/>
        <w:t xml:space="preserve">водителей школы;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самовольно покидать спортивные, культурные и внеклассные мероприятия;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приносить и использовать в школе и на ее территории оружие, взрывчатые и огнеопасные вещества, горючие жидкости, пиротехнические изделия, газовые баллончики, сигареты, спиртные напитки, наркотики, одурманивающие средства, а также ядовитые и токсичные вещества.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1.7. В школе категорически запрещено, поскольку представляет опасность для жизни и здоровья учащихся: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залезать на подоконники, шкафы, оборудование помещений, здания;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кататься на перилах, сидеть на перилах, с силой толкать других учеников;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открывать и входить в хозяйственные помещения школы, не предназначенные для нахождения там людей;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открывать электрические шкафы;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использовать не в соответствии с их назначением спортивные и игровые конструкции на территории школы. </w:t>
      </w:r>
    </w:p>
    <w:p>
      <w:pPr>
        <w:pStyle w:val="Style15"/>
        <w:spacing w:before="36" w:after="36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  <w:t>2. До начала занятий в школе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2.1. Учащиеся приходят в школу не позднее, чем за 10 мин до начала занятий, в чистой одежде и в опрятном виде. Ученики младших классов приходят в школу не позднее, чем за 15 мин до начала занятий.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2.2. После входа в школу учащиеся снимают в гардеробе верхнюю одежду и обувь, надевают сменную обувь, приводят в порядок одежду и прическу, занимают свое место в классе и готовят к уроку книги, тетради, ручки и другие нужные на уроке принадлежности. </w:t>
      </w:r>
    </w:p>
    <w:p>
      <w:pPr>
        <w:pStyle w:val="Style15"/>
        <w:spacing w:before="36" w:after="36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  <w:t>3. На занятиях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3.1. При входе педагога в класс учащиеся встают. Они садятся после приветствия и разрешения педагога. Так же ученики приветствуют любого взрослого, вошедшего в класс во время занятий. При выходе педагога или другого взрослого из класса учащиеся тоже встают.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3.2. На время урока учитель устанавливает правила поведения на уроке.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3.3. Во время урока нельзя шуметь, отвлекаться самому и отвлекать товарищей от занятий разговорами, играми и другими, не относящимися к уроку делами.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>3.4. Если учащийся хочет что-нибудь сказать, попросить, задать вопрос учителю или ответить на воп</w:t>
        <w:softHyphen/>
        <w:t xml:space="preserve">рос, он поднимает руку, после разрешения учителя говорит. Педагог может установить другие правила.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3.5. 3вонок (сигнал) об окончании урока дается для учителя. Он определяет точное время окончания урока и объявляет ученикам о его окончании.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>3.6. Если учащийся пропустил уроки в школе, то он должен предъявить классному руководи</w:t>
        <w:softHyphen/>
        <w:t xml:space="preserve">телю медицинскую справку или записку от родителей. Пропускать и опаздывать на уроки и занятия в группе продленного дня без уважительных причин не разрешается. </w:t>
      </w:r>
    </w:p>
    <w:p>
      <w:pPr>
        <w:pStyle w:val="Style15"/>
        <w:spacing w:before="36" w:after="36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  <w:t>4. На переменах и после окончания занятий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4.1. Во время перерывов (перемен) учащиеся обязаны: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привести в порядок свое рабочее место;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выйти из класса;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подчиняться требованиям дежурных педагогов и работников школы.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4.2. На переменах запрещается: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бегать по лестницам, вблизи оконных проемов, стеклянных витрин и в других местах, не приспособленных для игр;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толкать друг друга, бросаться предметами и применять физическую силу;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употреблять непристойные выражения и жесты, шуметь.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4.3. Находясь в столовой, учащиеся: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проявляют внимание и осторожность при получении и употреблении горячих и жидких блюд;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употребляют еду и напитки, приобретенные в столовой и принесенные с собой, только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в столовой;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подчиняются требованиям педагогов, а также работников столовой;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соблюдают очередь при получении пищи;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убирают со стола после еды. </w:t>
      </w:r>
    </w:p>
    <w:p>
      <w:pPr>
        <w:pStyle w:val="Style15"/>
        <w:spacing w:before="36" w:after="36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  <w:t>5. Поведение на территории школы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5.1. Территория школы является частью школы (школьным участком). На школьном участке учащиеся обязаны: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находиться в пределах его границ;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соблюдать общие правила поведения, установленные разд. 1, и правила поведения на переменах, установленные п. 4.2 настоящих Правил. </w:t>
      </w:r>
    </w:p>
    <w:p>
      <w:pPr>
        <w:pStyle w:val="Style15"/>
        <w:spacing w:before="36" w:after="36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  <w:t>6. Заключительные положения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>6.1. За нарушение настоящих Правил и устава школы к учащимся применяются меры дисцип</w:t>
        <w:softHyphen/>
        <w:t>линарного и воспитательного воздействия, предусмотренные уставом школы и Правилами о поощ</w:t>
        <w:softHyphen/>
        <w:t xml:space="preserve">рениях и взысканиях. За грубые и неоднократные нарушения требований устава школы и запретов, настоящих Правил учащийся может быть исключен из школы: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6.2. Настоящие правила распространяются на все мероприятия, проводимые за пределами школы. </w:t>
      </w:r>
    </w:p>
    <w:p>
      <w:pPr>
        <w:pStyle w:val="Style15"/>
        <w:spacing w:before="36" w:after="3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35:00Z</dcterms:created>
  <dc:creator>Учитель</dc:creator>
  <dc:description/>
  <cp:keywords/>
  <dc:language>en-US</dc:language>
  <cp:lastModifiedBy>USER</cp:lastModifiedBy>
  <dcterms:modified xsi:type="dcterms:W3CDTF">2012-11-11T13:04:00Z</dcterms:modified>
  <cp:revision>3</cp:revision>
  <dc:subject/>
  <dc:title>ПРАВИЛА ПОВЕДЕНИЯ УЧАЩИХСЯ</dc:title>
</cp:coreProperties>
</file>