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Бережковская основна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7885" cy="62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62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Жить без улыбки - просто ошибка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9pt;width:467.5pt;height:48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 Жить без улыбки - просто ошибка."</w:t>
                      </w:r>
                    </w:p>
                  </w:txbxContent>
                </v:textbox>
                <v:path textpathok="t"/>
                <v:textpath on="t" fitshape="t" string="&quot; Жить без улыбки - просто ошибка.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377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37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(Праздник, посвящённый Дню Смеха.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9.75pt;width:467.65pt;height:2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(Праздник, посвящённый Дню Смеха.)</w:t>
                      </w:r>
                    </w:p>
                  </w:txbxContent>
                </v:textbox>
                <v:path textpathok="t"/>
                <v:textpath on="t" fitshape="t" string="(Праздник, посвящённый Дню Смеха.)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Выполнила: учитель начальных клас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АУТИНА ВЕРА АЛЕКСЕЕВ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 го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8.6pt;width:467.65pt;height:38.5pt;mso-wrap-style:none;v-text-anchor:middle;mso-position-vertical:top" type="_x0000_t136">
            <v:path textpathok="t"/>
            <v:textpath on="t" fitshape="t" string="План подготовки к празднику.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красить зал смешными рисунками, картинками, цитатами, шариками. Повесить шуточное объявление, подготовить стенд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делать четыре карточки с цифрами для конкурса «Узнай цифру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готовить две пустые бутылки и две газеты для конкурса «Загони Джина в бутылку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готовить несколько игрушек, мелких предметов, малых мячей и две повязки на глаза для конкурса «Утро в курятнике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писать весёлые детские песни, музыку к журналу «Ералаш», карточки для истори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ля анекдотов приготовить ремень, школьный дневник, тетрадь, тетрадь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готовить костюмы и балалайку для Фомы и для Ерёмы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зы для конкур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1254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Вступительное сло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ыходят два ведущих: мальчик и девочка в детских костюма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знает, что за праздник 1 апреля? (Это праздник смех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откуда идёт такой обыча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а традиция пошла от древнего народного празднества встречи весны. В этот день люди хоронили чучело, изображавшее злого духа зимы. А чтобы он не знал, кто виноват в его смерти, все участники надевали маски, обманывали духа. Вот с тех пор и пошёл обычай обманывать 1 апреля. Этот день стал днём юмора, смеха, веселья. В этот день говорят: «Первое апреля – никому не верю». Первоапрельские розыгрыши известны в России со времён Петра Первого, когда мужики и бояре подшучивали друг над другом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т день отмечают не только в России. В Англии принято в этот день посылать друг другу шуточные посылки, например: сачок, чтобы поймать, и верёвку, чтобы связать ветер. Во Франции принято незаметно прикреплять к чьей – либо одежде бумажную рыбку, это означает быть одураченным в этот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Австралии этот день начинается с громкого смеха. Рано утром по радио крутят плёнку с записью крика птицы кукумарра. Это очень похоже на безудержный см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да и кем праздник был завезён в Россию, точно не известно. Считалось, что в этот день просыпается домовой, и поэтому можно всех обманывать. Утверждают, что Петр Первый очень любил первоапрельские шутки. Он сам подшучивал над другими и не обижался, когда шутили над н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 В произведениях  многих писателей и поэтов конца 17 века появлялись строчки про первоапрельские розыгрыши. Например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шкин написа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Брови царь нахмур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ворил вчер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овалила бур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мятник Петр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т перепугалс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Я не знал. Ужель?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арь расхохоталс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ервый, брат, апрель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 сейчас в России очень любят этот праздник. Первого апреля уместны весёлые розыгрыши, обманы. Когда удаётся подшутить над человеком так, чтобы он и не понял, что это розыгрыш, то День смеха удался. «Столицей юмора и смеха» считается Одесса. Там со времён Советского Союза ежегодно 1 апреля празднуют Юмор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ГОДНЯ МЫ БУДЕМ СМЕЯТЬСЯ И ШУТИТЬ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2. «Говорят дети». </w:t>
      </w:r>
      <w:r>
        <w:rPr>
          <w:b/>
          <w:i/>
          <w:sz w:val="32"/>
          <w:szCs w:val="32"/>
        </w:rPr>
        <w:t>(2 мальчика и 2 девочки рассказывают анекдоты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ля, сколько тебе л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множко четыре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немножк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ри года мне было долго-долго, а четыре только немнож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ома, ты до скольких умеешь счит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о кон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, посчитай вот эти кубики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дин, один, один, один. Всё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Серёжа, почему у тебя на лбу шишк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Это не шишка! Шишки у ёлки бывают! Это велосипедная мозоль! Я вчера упал с велосипе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Смеховикторина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так, я приглашаю всех поучаствовать в шуточном конкурсе на сообразительность. Приготов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Почему курица кладёт яйца? </w:t>
      </w:r>
      <w:r>
        <w:rPr>
          <w:i/>
          <w:sz w:val="32"/>
          <w:szCs w:val="32"/>
        </w:rPr>
        <w:t>(Если бы она их бросала, они бы разбивались.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очему львы едят сырое мясо? </w:t>
      </w:r>
      <w:r>
        <w:rPr>
          <w:i/>
          <w:sz w:val="32"/>
          <w:szCs w:val="32"/>
        </w:rPr>
        <w:t>(Готовить не умеют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Что будет делать ворона, прожив три года? </w:t>
      </w:r>
      <w:r>
        <w:rPr>
          <w:i/>
          <w:sz w:val="32"/>
          <w:szCs w:val="32"/>
        </w:rPr>
        <w:t>(Будет жить четвёртый.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теплее шубы? </w:t>
      </w:r>
      <w:r>
        <w:rPr>
          <w:i/>
          <w:sz w:val="32"/>
          <w:szCs w:val="32"/>
        </w:rPr>
        <w:t>(Две шубы.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можно пронести воду в решете? </w:t>
      </w:r>
      <w:r>
        <w:rPr>
          <w:i/>
          <w:sz w:val="32"/>
          <w:szCs w:val="32"/>
        </w:rPr>
        <w:t>(Заморозив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огда в пустом кармане что-нибудь да бывает? </w:t>
      </w:r>
      <w:r>
        <w:rPr>
          <w:i/>
          <w:sz w:val="32"/>
          <w:szCs w:val="32"/>
        </w:rPr>
        <w:t>(Когда в нём дыра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огда чёрной кошке легче всего пробраться в дом? </w:t>
      </w:r>
      <w:r>
        <w:rPr>
          <w:i/>
          <w:sz w:val="32"/>
          <w:szCs w:val="32"/>
        </w:rPr>
        <w:t>(Когда дверь открыта.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какое дерево садится ворона во время проливного дождя? </w:t>
      </w:r>
      <w:r>
        <w:rPr>
          <w:i/>
          <w:sz w:val="32"/>
          <w:szCs w:val="32"/>
        </w:rPr>
        <w:t>(На мокрое.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аких камней в море нет? </w:t>
      </w:r>
      <w:r>
        <w:rPr>
          <w:i/>
          <w:sz w:val="32"/>
          <w:szCs w:val="32"/>
        </w:rPr>
        <w:t>(Сухих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акая обувь в огне делается и с ног не снимается? </w:t>
      </w:r>
      <w:r>
        <w:rPr>
          <w:i/>
          <w:sz w:val="32"/>
          <w:szCs w:val="32"/>
        </w:rPr>
        <w:t>(Подкова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Что можно увидеть с закрытыми глазами? </w:t>
      </w:r>
      <w:r>
        <w:rPr>
          <w:i/>
          <w:sz w:val="32"/>
          <w:szCs w:val="32"/>
        </w:rPr>
        <w:t>(Сон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то говорит на всех языках? </w:t>
      </w:r>
      <w:r>
        <w:rPr>
          <w:i/>
          <w:sz w:val="32"/>
          <w:szCs w:val="32"/>
        </w:rPr>
        <w:t>(Эхо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Кто в Средние века носил самую большую шляпу? </w:t>
      </w:r>
      <w:r>
        <w:rPr>
          <w:i/>
          <w:sz w:val="32"/>
          <w:szCs w:val="32"/>
        </w:rPr>
        <w:t>(Тот, кто имел самую большую голову.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олько в азбуке букв? </w:t>
      </w:r>
      <w:r>
        <w:rPr>
          <w:i/>
          <w:sz w:val="32"/>
          <w:szCs w:val="32"/>
        </w:rPr>
        <w:t>(В слове «азбука» 6 букв.)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самое первое вы делаете утром? </w:t>
      </w:r>
      <w:r>
        <w:rPr>
          <w:i/>
          <w:sz w:val="32"/>
          <w:szCs w:val="32"/>
        </w:rPr>
        <w:t>(Просыпаетесь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Что можно приготовить, но нельзя съесть? </w:t>
      </w:r>
      <w:r>
        <w:rPr>
          <w:i/>
          <w:sz w:val="32"/>
          <w:szCs w:val="32"/>
        </w:rPr>
        <w:t>(Уроки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Игра «Узнай цифру»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Карточки с цифрами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иглашают на состязание двух желающих. У них на спине будут прикреплены числа. Задача – как можно быстрее увидеть, что написано на спине соперник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есёлая игра «Путаница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ейчас мы с вами поиграем в «Путаницу». Мы вас будем путать, а вы должны отвечать правильно. Договорили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ной венки из одуванчиков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етут, конечно, только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ты, шурупы, шестерёнк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ёшь в кармане у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ьки на льду чертили стрелочки –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тра в хоккей играли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тали час без передышк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цветастых платьицах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всех помериться силёнкой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ечно, любят лишь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ятся темноты трусишки-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, как один, они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ёлк, кружево и в кольцах пальчики-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ят на прогулку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Частушк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есело гармонь играет,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х, у нас и коллектив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ашем классе от мальчише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ямо глаз не отве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Расцвели девчонки наши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ак ромашки на лугу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Ну, а песни распеваю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ловно пташечки в са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читаю  очень быстр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школе все гордятся м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 один мальчишка в класс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угонится за м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Ох, девчонки, не волнуйтесь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Я ведь тоже неплохой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И в учёбе всё в порядке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коро буду я геро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танцую и по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чусь отлич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 к тому же, посмотр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чень симпатич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Я скажу вам по секрету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Да про наших про девчат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Каждый день меняют платья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Мы не можем их узн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х, девчонки, вы девчо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 напрасно спорите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ё равно мы впере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 нас не обгон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Мы пропели вам частушки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Хорошо ли, плохо ли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А теперь мы вас попросим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Чтобы нам похлопал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Розыгрыш.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i/>
          <w:sz w:val="32"/>
          <w:szCs w:val="32"/>
        </w:rPr>
        <w:t>Проводят двое ведущих со всеми ребятами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1-й. Прошка, поиграем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2-й.  Поиграем. А как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1-й.  Я сообщаю что-то, а вы говорите: «И я». Хорош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Я пойду в лес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И я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Я нарву трав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И 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Я отнесу коз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И 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Она будет ес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 И я!.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Игра «Загони Джина в бутылку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иглашаются двое желающих. Кто быстрее поместит в пустую бутылку газету, не разрывая её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75410" cy="10490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348105" cy="1063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355090" cy="11233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Конкурс «Весёлые двустишья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Услышав первые строчки весёлых двустиший, вы должны сочинить вторую строку. Главное, чтобы соблюдалась рифм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Шла корова по луне… </w:t>
      </w:r>
      <w:r>
        <w:rPr>
          <w:i/>
          <w:sz w:val="32"/>
          <w:szCs w:val="32"/>
        </w:rPr>
        <w:t>(…это было всё во сне.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Килька плавает в томате… </w:t>
      </w:r>
      <w:r>
        <w:rPr>
          <w:i/>
          <w:sz w:val="32"/>
          <w:szCs w:val="32"/>
        </w:rPr>
        <w:t>(… мы подарим её Кате.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Сварен суп из топора… </w:t>
      </w:r>
      <w:r>
        <w:rPr>
          <w:i/>
          <w:sz w:val="32"/>
          <w:szCs w:val="32"/>
        </w:rPr>
        <w:t>(… им наестся детвора.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Стрекоза на шляпу села… </w:t>
      </w:r>
      <w:r>
        <w:rPr>
          <w:i/>
          <w:sz w:val="32"/>
          <w:szCs w:val="32"/>
        </w:rPr>
        <w:t>(… и почти полуха съела.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Оторвали хвост собаке… </w:t>
      </w:r>
      <w:r>
        <w:rPr>
          <w:i/>
          <w:sz w:val="32"/>
          <w:szCs w:val="32"/>
        </w:rPr>
        <w:t>(… Это дело было в драке.)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Мы спросили попугая… </w:t>
      </w:r>
      <w:r>
        <w:rPr>
          <w:i/>
          <w:sz w:val="32"/>
          <w:szCs w:val="32"/>
        </w:rPr>
        <w:t>(… чья компания такая?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Весёлая физминутка.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оводит один из ведущих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, наверно, устали? Давайте проведём весёлую физминутку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ньте прямо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уки в сторон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рх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сторон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низ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ашите ру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днимите руки вверх. Долго ли вы сумеете держать их поднятыми? Ну, скажем, пока я пройдусь по залу 3 раза туда и обратно. Сумеете? (Конечно сумеем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Ведущий проходит по залу один раз, потом второй раз, а потом останавливается и говори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третий раз я пройду завтра, сегодня мне больше что-то не хочется ходить. А вы держите, держите руки, раз обещали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401445" cy="1143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Игра «Утро в курятник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глашаются два человека для конкур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 полу в одном месте лежат несколько небольших предметов, детские игрушки и варёные яйца. Дети с завязанными глазами собирают яйца в корзину. Побеждает тот, кто больше соберёт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Звучит фонограмма тележурнала «Ералаш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вы узнали эту мелодию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льно так начинается каждый выпуск известного киножурнала «Ералаш». А вы любите его смотре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едлагаем вам посмотреть свой тележурнал «Школьные прикол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льная заставка. Выходит ученик с табличкой: «Урок природоведения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Учитель:</w:t>
      </w:r>
      <w:r>
        <w:rPr>
          <w:sz w:val="32"/>
          <w:szCs w:val="32"/>
        </w:rPr>
        <w:t xml:space="preserve"> Ты видел ли дят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гда-нибудь, Ваня?</w:t>
      </w:r>
    </w:p>
    <w:p>
      <w:pPr>
        <w:pStyle w:val="Normal"/>
        <w:rPr/>
      </w:pPr>
      <w:r>
        <w:rPr>
          <w:i/>
          <w:sz w:val="32"/>
          <w:szCs w:val="32"/>
        </w:rPr>
        <w:t>Ваня:</w:t>
      </w:r>
      <w:r>
        <w:rPr>
          <w:sz w:val="32"/>
          <w:szCs w:val="32"/>
        </w:rPr>
        <w:t xml:space="preserve"> А как же, недав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телеэкране.</w:t>
      </w:r>
    </w:p>
    <w:p>
      <w:pPr>
        <w:pStyle w:val="Normal"/>
        <w:rPr/>
      </w:pPr>
      <w:r>
        <w:rPr>
          <w:i/>
          <w:sz w:val="32"/>
          <w:szCs w:val="32"/>
        </w:rPr>
        <w:t>Учитель:</w:t>
      </w:r>
      <w:r>
        <w:rPr>
          <w:sz w:val="32"/>
          <w:szCs w:val="32"/>
        </w:rPr>
        <w:t xml:space="preserve"> А может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идел в лесу настоящем?</w:t>
      </w:r>
    </w:p>
    <w:p>
      <w:pPr>
        <w:pStyle w:val="Normal"/>
        <w:rPr/>
      </w:pPr>
      <w:r>
        <w:rPr>
          <w:i/>
          <w:sz w:val="32"/>
          <w:szCs w:val="32"/>
        </w:rPr>
        <w:t>Ваня:</w:t>
      </w:r>
      <w:r>
        <w:rPr>
          <w:sz w:val="32"/>
          <w:szCs w:val="32"/>
        </w:rPr>
        <w:t xml:space="preserve"> Мы в лес телевизор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С собою не тащим.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льная заставка. Выходит ученик с табличкой «Десантные страсти».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Был ли, папа, ты солдатом?</w:t>
      </w:r>
    </w:p>
    <w:p>
      <w:pPr>
        <w:pStyle w:val="Normal"/>
        <w:rPr/>
      </w:pPr>
      <w:r>
        <w:rPr>
          <w:i/>
          <w:sz w:val="32"/>
          <w:szCs w:val="32"/>
        </w:rPr>
        <w:t>Отец:</w:t>
      </w:r>
      <w:r>
        <w:rPr>
          <w:sz w:val="32"/>
          <w:szCs w:val="32"/>
        </w:rPr>
        <w:t xml:space="preserve"> Довелось. Служил когда-то.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А в войсках какого рода?</w:t>
      </w:r>
    </w:p>
    <w:p>
      <w:pPr>
        <w:pStyle w:val="Normal"/>
        <w:rPr/>
      </w:pPr>
      <w:r>
        <w:rPr>
          <w:i/>
          <w:sz w:val="32"/>
          <w:szCs w:val="32"/>
        </w:rPr>
        <w:t>Отец:</w:t>
      </w:r>
      <w:r>
        <w:rPr>
          <w:sz w:val="32"/>
          <w:szCs w:val="32"/>
        </w:rPr>
        <w:t xml:space="preserve"> Был десантником два года.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Значит, прыгал с парашютом?</w:t>
      </w:r>
    </w:p>
    <w:p>
      <w:pPr>
        <w:pStyle w:val="Normal"/>
        <w:rPr/>
      </w:pPr>
      <w:r>
        <w:rPr>
          <w:i/>
          <w:sz w:val="32"/>
          <w:szCs w:val="32"/>
        </w:rPr>
        <w:t>Отец</w:t>
      </w:r>
      <w:r>
        <w:rPr>
          <w:sz w:val="32"/>
          <w:szCs w:val="32"/>
        </w:rPr>
        <w:t>: Верно. Прыгал. И немало.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А скажи, бывало круто?</w:t>
      </w:r>
    </w:p>
    <w:p>
      <w:pPr>
        <w:pStyle w:val="Normal"/>
        <w:rPr/>
      </w:pPr>
      <w:r>
        <w:rPr>
          <w:i/>
          <w:sz w:val="32"/>
          <w:szCs w:val="32"/>
        </w:rPr>
        <w:t>Отец:</w:t>
      </w:r>
      <w:r>
        <w:rPr>
          <w:sz w:val="32"/>
          <w:szCs w:val="32"/>
        </w:rPr>
        <w:t xml:space="preserve"> Круто? Всякое бывало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десантник знает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всегда в себе уверен…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Значит, был ты, папа, смелым?</w:t>
      </w:r>
    </w:p>
    <w:p>
      <w:pPr>
        <w:pStyle w:val="Normal"/>
        <w:rPr/>
      </w:pPr>
      <w:r>
        <w:rPr>
          <w:i/>
          <w:sz w:val="32"/>
          <w:szCs w:val="32"/>
        </w:rPr>
        <w:t>Отец:</w:t>
      </w:r>
      <w:r>
        <w:rPr>
          <w:sz w:val="32"/>
          <w:szCs w:val="32"/>
        </w:rPr>
        <w:t xml:space="preserve"> Может быть, в какой-то ме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дать духом не привы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Хоть и с неба падал…</w:t>
      </w:r>
    </w:p>
    <w:p>
      <w:pPr>
        <w:pStyle w:val="Normal"/>
        <w:rPr/>
      </w:pPr>
      <w:r>
        <w:rPr>
          <w:i/>
          <w:sz w:val="32"/>
          <w:szCs w:val="32"/>
        </w:rPr>
        <w:t>Сын:</w:t>
      </w:r>
      <w:r>
        <w:rPr>
          <w:sz w:val="32"/>
          <w:szCs w:val="32"/>
        </w:rPr>
        <w:t xml:space="preserve"> Ну, тогда взгляни в днев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дписаться на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Анекд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ша, ты хорошо знаешь алфави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, конеч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ая буква идёт после буквы «А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се остальны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уроке учительница спрашивает девочк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ля, скажи нам, как разделить шесть картофелин между пятью ученика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до сделать пюре и разложить его на пор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ты думаешь, кто в нашем классе лучше всех знает английск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-моему, наша учительн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ец, крепко наказав сына, спрашива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, ты понял, за что тебе попал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идишь, какой ты,- отвечает сын.- Сначала врежешь, а потом у меня же спрашиваешь, за чт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етя, если бы твой отец услышал, как ты отвечаешь, у него волосы встали бы дыбо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ой отец был бы счастлив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это – счастлив, если ты ничего не знаеш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 потому, что он лысы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ма, мне в школе сказали, что я рассеянный, скажи, что это не так?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льчик, ты же живёшь в доме напроти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ма, крапива куса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почему не ла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па смотрит дневник сына и возмущае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у тебя в этой четверти весь дневник в двойках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ак ты же сам в прошлой четверти мне сказал, чтоб троек больше не бы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ь: - Учительница опять жаловалась на теб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ын: - Но почему? Ведь я уже три дня не был в шко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 возвращает ученику сочинение и говори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 понимаю, как один человек мог сделать столько ошиб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один? Мне помогали родит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апа, сегодня учитель математики спросил меня, не помогал ли мне отец решать задач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, и ты подтвердил э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 вот ещё! Зачем тебе единицу став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апа, - сказал Андрюша, - завтра в школе будет очень маленькое собр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значит маленько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Это значит ты и директор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4. – А сейчас мы предлагаем вашему вниманию шутки о школьных принадлежностях и героях сказок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ишущая машинка ученика. </w:t>
      </w:r>
      <w:r>
        <w:rPr>
          <w:i/>
          <w:sz w:val="32"/>
          <w:szCs w:val="32"/>
        </w:rPr>
        <w:t>(Ручка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толярный станок. </w:t>
      </w:r>
      <w:r>
        <w:rPr>
          <w:i/>
          <w:sz w:val="32"/>
          <w:szCs w:val="32"/>
        </w:rPr>
        <w:t>(Точилка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лавиша «delete». </w:t>
      </w:r>
      <w:r>
        <w:rPr>
          <w:i/>
          <w:sz w:val="32"/>
          <w:szCs w:val="32"/>
        </w:rPr>
        <w:t>(Ластик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Кладезь знаний. </w:t>
      </w:r>
      <w:r>
        <w:rPr>
          <w:i/>
          <w:sz w:val="32"/>
          <w:szCs w:val="32"/>
        </w:rPr>
        <w:t>(Учебник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Книга жалоб. </w:t>
      </w:r>
      <w:r>
        <w:rPr>
          <w:i/>
          <w:sz w:val="32"/>
          <w:szCs w:val="32"/>
        </w:rPr>
        <w:t>(Дневник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Кто из героев русской народной сказки был хлебобулочным изделием? </w:t>
      </w:r>
      <w:r>
        <w:rPr>
          <w:i/>
          <w:sz w:val="32"/>
          <w:szCs w:val="32"/>
        </w:rPr>
        <w:t>(Колобок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Герои какой литературной сказки были сельскохозяйственными продуктами? </w:t>
      </w:r>
      <w:r>
        <w:rPr>
          <w:i/>
          <w:sz w:val="32"/>
          <w:szCs w:val="32"/>
        </w:rPr>
        <w:t>(Д. Родари «Приключения Чипполлино»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то из сказочных героев появился на свет благодаря истреблению деревьев? </w:t>
      </w:r>
      <w:r>
        <w:rPr>
          <w:i/>
          <w:sz w:val="32"/>
          <w:szCs w:val="32"/>
        </w:rPr>
        <w:t>(Буратино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ая домашняя птица принесла хозяевам изделие из драгоценного металла? </w:t>
      </w:r>
      <w:r>
        <w:rPr>
          <w:i/>
          <w:sz w:val="32"/>
          <w:szCs w:val="32"/>
        </w:rPr>
        <w:t>(Курочка Ряба.)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акая русская народная сказка прославляет лентяев? </w:t>
      </w:r>
      <w:r>
        <w:rPr>
          <w:i/>
          <w:sz w:val="32"/>
          <w:szCs w:val="32"/>
        </w:rPr>
        <w:t>(«По щучьему велению»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А теперь, встречайте наших гостей: Скоморохи Фома и Ерёма. Они смех услыхали и к нам прибежал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ходят скоморохи и садятся на стулья - петь небылицы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ма и Ерёма имитируя игру на балалайке, исполняют «Небылицы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34440" cy="12420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drawing>
          <wp:inline distT="0" distB="0" distL="0" distR="0">
            <wp:extent cx="1366520" cy="1283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Фома:</w:t>
      </w:r>
      <w:r>
        <w:rPr>
          <w:sz w:val="32"/>
          <w:szCs w:val="32"/>
        </w:rPr>
        <w:t xml:space="preserve"> Вы послушайте, ребята, чепуху вам будем петь.</w:t>
      </w:r>
    </w:p>
    <w:p>
      <w:pPr>
        <w:pStyle w:val="Normal"/>
        <w:rPr/>
      </w:pPr>
      <w:r>
        <w:rPr>
          <w:i/>
          <w:sz w:val="32"/>
          <w:szCs w:val="32"/>
        </w:rPr>
        <w:t>Ерёма:</w:t>
      </w:r>
      <w:r>
        <w:rPr>
          <w:sz w:val="32"/>
          <w:szCs w:val="32"/>
        </w:rPr>
        <w:t xml:space="preserve"> На дубу коза пасётся, в бане парится медведь.</w:t>
      </w:r>
    </w:p>
    <w:p>
      <w:pPr>
        <w:pStyle w:val="Normal"/>
        <w:rPr/>
      </w:pPr>
      <w:r>
        <w:rPr>
          <w:i/>
          <w:sz w:val="32"/>
          <w:szCs w:val="32"/>
        </w:rPr>
        <w:t>Все (припев).</w:t>
      </w:r>
      <w:r>
        <w:rPr>
          <w:sz w:val="32"/>
          <w:szCs w:val="32"/>
        </w:rPr>
        <w:t xml:space="preserve"> Здорово, здорово у ворот Егор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у наших ворот всё идёт наоборот.</w:t>
      </w:r>
    </w:p>
    <w:p>
      <w:pPr>
        <w:pStyle w:val="Normal"/>
        <w:rPr/>
      </w:pPr>
      <w:r>
        <w:rPr>
          <w:i/>
          <w:sz w:val="32"/>
          <w:szCs w:val="32"/>
        </w:rPr>
        <w:t>Ф.</w:t>
      </w:r>
      <w:r>
        <w:rPr>
          <w:sz w:val="32"/>
          <w:szCs w:val="32"/>
        </w:rPr>
        <w:t xml:space="preserve"> Рано утром вечерком, поздно на рас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аба ехала пешком в ситцевой каре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.</w:t>
      </w:r>
    </w:p>
    <w:p>
      <w:pPr>
        <w:pStyle w:val="Normal"/>
        <w:rPr/>
      </w:pPr>
      <w:r>
        <w:rPr>
          <w:i/>
          <w:sz w:val="32"/>
          <w:szCs w:val="32"/>
        </w:rPr>
        <w:t>Е.</w:t>
      </w:r>
      <w:r>
        <w:rPr>
          <w:sz w:val="32"/>
          <w:szCs w:val="32"/>
        </w:rPr>
        <w:t xml:space="preserve"> А наш дедушка Иван посадил кота в карм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тик плачет и рыдает, громко дедушку руга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.</w:t>
      </w:r>
    </w:p>
    <w:p>
      <w:pPr>
        <w:pStyle w:val="Normal"/>
        <w:rPr/>
      </w:pPr>
      <w:r>
        <w:rPr>
          <w:i/>
          <w:sz w:val="32"/>
          <w:szCs w:val="32"/>
        </w:rPr>
        <w:t>Ф.</w:t>
      </w:r>
      <w:r>
        <w:rPr>
          <w:sz w:val="32"/>
          <w:szCs w:val="32"/>
        </w:rPr>
        <w:t xml:space="preserve"> На заборе чепуха жарила варе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уры съели петуха в одно воскресень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.</w:t>
      </w:r>
    </w:p>
    <w:p>
      <w:pPr>
        <w:pStyle w:val="Normal"/>
        <w:rPr/>
      </w:pPr>
      <w:r>
        <w:rPr>
          <w:i/>
          <w:sz w:val="32"/>
          <w:szCs w:val="32"/>
        </w:rPr>
        <w:t>Е.</w:t>
      </w:r>
      <w:r>
        <w:rPr>
          <w:sz w:val="32"/>
          <w:szCs w:val="32"/>
        </w:rPr>
        <w:t xml:space="preserve"> Сидит ёжик на берёзе, новая рубаш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пожок на голове, на ноге фуражеч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.</w:t>
      </w:r>
    </w:p>
    <w:p>
      <w:pPr>
        <w:pStyle w:val="Normal"/>
        <w:rPr/>
      </w:pPr>
      <w:r>
        <w:rPr>
          <w:i/>
          <w:sz w:val="32"/>
          <w:szCs w:val="32"/>
        </w:rPr>
        <w:t>Все.</w:t>
      </w:r>
      <w:r>
        <w:rPr>
          <w:sz w:val="32"/>
          <w:szCs w:val="32"/>
        </w:rPr>
        <w:t xml:space="preserve"> Черти вилами поели из баранины ух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пора ли нам, ребята, завершить-то чепух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е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ома и Ерёма кланяются, а затем, уходят со сцены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Заклю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т и подошёл к концу наш празд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м живётся лучше все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ому что с нами – смех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ним нигде не расстаём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б мы ни были – смеём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ром выглянем в окно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ждик льёт, а нам смеш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в школу путь лежит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ядом с нами смех б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мы идём в поход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ех от нас не отстаё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нами он в любой иг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а, в школе, на двор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еке, в лесу и в пол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атке и на футбо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юду с нами наш друж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ех – смешинка! Смех – смешо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лодой, задорный смех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еяться ведь не грех?  ( </w:t>
      </w:r>
      <w:r>
        <w:rPr>
          <w:i/>
          <w:sz w:val="32"/>
          <w:szCs w:val="32"/>
        </w:rPr>
        <w:t>Асен Босев.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>-- Всего вам доброго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Классные часы», 2 класс, Москва 2008, Т. Н. Максим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«Классные часы», 4 класс, Москва 2008, Н. Н. Дробинин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 «Внеклассные мероприятия», 3 класс, Москва 2007, О. Е. Жиренко и др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. «Праздники в начальной школе – 2», Волгоград 2000, Н. Г. Куваш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. «Педсовет» № 1, январь 2006.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59:00Z</dcterms:created>
  <dc:creator>Гена</dc:creator>
  <dc:description/>
  <cp:keywords/>
  <dc:language>en-US</dc:language>
  <cp:lastModifiedBy>Гена</cp:lastModifiedBy>
  <dcterms:modified xsi:type="dcterms:W3CDTF">2012-11-11T15:58:00Z</dcterms:modified>
  <cp:revision>34</cp:revision>
  <dc:subject/>
  <dc:title>ЖИТЬ БЕЗ УЛЫБКИ ПРОСТО ОШИБКА</dc:title>
</cp:coreProperties>
</file>