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12" w:hanging="335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935990" cy="104743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8" r="-6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47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01690</wp:posOffset>
            </wp:positionH>
            <wp:positionV relativeFrom="paragraph">
              <wp:posOffset>-384175</wp:posOffset>
            </wp:positionV>
            <wp:extent cx="837565" cy="10360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8" r="-6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036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ind w:left="312" w:hanging="335"/>
        <w:jc w:val="center"/>
        <w:rPr/>
      </w:pPr>
      <w:r>
        <w:rPr/>
        <w:t>Центр развития ребенка - детский сад № 476</w:t>
      </w:r>
    </w:p>
    <w:p>
      <w:pPr>
        <w:pStyle w:val="Normal"/>
        <w:spacing w:lineRule="auto" w:line="240" w:before="0" w:after="0"/>
        <w:ind w:left="312" w:hanging="335"/>
        <w:jc w:val="center"/>
        <w:rPr/>
      </w:pPr>
      <w:r>
        <w:rPr/>
        <w:t>г.Челябинска</w:t>
      </w:r>
    </w:p>
    <w:p>
      <w:pPr>
        <w:pStyle w:val="Normal"/>
        <w:spacing w:lineRule="auto" w:line="240" w:before="0" w:after="0"/>
        <w:ind w:left="312" w:hanging="335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12" w:hanging="335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12" w:hanging="335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mc:AlternateContent>
          <mc:Choice Requires="wps">
            <w:drawing>
              <wp:inline distT="0" distB="0" distL="0" distR="0">
                <wp:extent cx="5543550" cy="762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6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«ТВОРЧЕСКИЙ КАЛЕЙДОСКОП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436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«ТВОРЧЕСКИЙ КАЛЕЙДОСКОП»</w:t>
                      </w:r>
                    </w:p>
                  </w:txbxContent>
                </v:textbox>
                <v:path textpathok="t"/>
                <v:textpath on="t" fitshape="t" string="«ТВОРЧЕСКИЙ КАЛЕЙДОСКОП»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Проект деятельности специалис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художественно-эстетического блока</w:t>
      </w:r>
    </w:p>
    <w:p>
      <w:pPr>
        <w:pStyle w:val="Normal"/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на 2010– 2013 учебный год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ind w:left="5664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Боровская М. В.</w:t>
      </w:r>
    </w:p>
    <w:p>
      <w:pPr>
        <w:pStyle w:val="Normal"/>
        <w:spacing w:lineRule="auto" w:line="240" w:before="0" w:after="120"/>
        <w:ind w:left="5664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Коржина И. М.</w:t>
      </w:r>
    </w:p>
    <w:p>
      <w:pPr>
        <w:pStyle w:val="Normal"/>
        <w:spacing w:lineRule="auto" w:line="240" w:before="0" w:after="120"/>
        <w:ind w:left="5664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Капп А. В.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деятельности специалистов художественно-эстетического бл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"Творческий калейдоскоп"</w:t>
      </w:r>
    </w:p>
    <w:p>
      <w:pPr>
        <w:pStyle w:val="Normal"/>
        <w:tabs>
          <w:tab w:val="clear" w:pos="708"/>
          <w:tab w:val="center" w:pos="5103" w:leader="none"/>
          <w:tab w:val="right" w:pos="10206" w:leader="none"/>
        </w:tabs>
        <w:spacing w:before="0" w:after="0"/>
        <w:rPr/>
      </w:pPr>
      <w:r>
        <w:rPr>
          <w:b/>
          <w:sz w:val="32"/>
          <w:szCs w:val="32"/>
        </w:rPr>
        <w:tab/>
        <w:tab/>
      </w:r>
      <w:r>
        <w:rPr>
          <w:rFonts w:cs="Bookman Old Style" w:ascii="Bookman Old Style" w:hAnsi="Bookman Old Style"/>
          <w:b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«Только творческий педагог</w:t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 xml:space="preserve">может развить творческое </w:t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28"/>
          <w:szCs w:val="28"/>
        </w:rPr>
        <w:t>начало в ребёнке»</w:t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В. А. Сухомлинский</w:t>
      </w:r>
    </w:p>
    <w:p>
      <w:pPr>
        <w:pStyle w:val="Style15"/>
        <w:numPr>
          <w:ilvl w:val="0"/>
          <w:numId w:val="2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проекта:</w:t>
      </w:r>
    </w:p>
    <w:p>
      <w:pPr>
        <w:pStyle w:val="Style15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еятельности - исследовательско-творческий</w:t>
      </w:r>
    </w:p>
    <w:p>
      <w:pPr>
        <w:pStyle w:val="Style15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– комплексный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о продолжительности – 2010 – 2013 учебный год</w:t>
      </w:r>
    </w:p>
    <w:p>
      <w:pPr>
        <w:pStyle w:val="Style15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числу участников: воспитатели – 22</w:t>
      </w:r>
    </w:p>
    <w:p>
      <w:pPr>
        <w:pStyle w:val="Normal"/>
        <w:ind w:firstLine="3402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 работе с семьей – 1</w:t>
      </w:r>
    </w:p>
    <w:p>
      <w:pPr>
        <w:pStyle w:val="Normal"/>
        <w:ind w:firstLine="3402"/>
        <w:jc w:val="both"/>
        <w:rPr>
          <w:sz w:val="28"/>
          <w:szCs w:val="28"/>
        </w:rPr>
      </w:pPr>
      <w:r>
        <w:rPr>
          <w:sz w:val="28"/>
          <w:szCs w:val="28"/>
        </w:rPr>
        <w:t>логопеды – 4</w:t>
      </w:r>
    </w:p>
    <w:p>
      <w:pPr>
        <w:pStyle w:val="Normal"/>
        <w:ind w:firstLine="3402"/>
        <w:jc w:val="both"/>
        <w:rPr>
          <w:sz w:val="28"/>
          <w:szCs w:val="28"/>
        </w:rPr>
      </w:pPr>
      <w:r>
        <w:rPr>
          <w:sz w:val="28"/>
          <w:szCs w:val="28"/>
        </w:rPr>
        <w:t>психологи – 3</w:t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>инструкторов по ФИЗО - 3</w:t>
      </w:r>
    </w:p>
    <w:p>
      <w:pPr>
        <w:pStyle w:val="Style15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контактов: в рамках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0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b/>
          <w:sz w:val="28"/>
          <w:szCs w:val="28"/>
        </w:rPr>
        <w:t xml:space="preserve">Актуальность проблемы: </w:t>
      </w:r>
      <w:r>
        <w:rPr>
          <w:rFonts w:cs="Arial" w:ascii="Century Gothic" w:hAnsi="Century Gothic"/>
          <w:sz w:val="28"/>
          <w:szCs w:val="28"/>
        </w:rPr>
        <w:t xml:space="preserve">Концепция современного дошкольного образования предполагает применение методического проектирования в ДОУ, что способствует повышению статуса и качества предоставления услуг. Имеет место необходимость обновления в структуре и содержании работы специалистов художественно-эстетического блока, необходимость поддержания интереса у детей, педагогов и родителей к участию в </w:t>
      </w:r>
      <w:r>
        <w:rPr>
          <w:rFonts w:cs="Century Gothic" w:ascii="Century Gothic" w:hAnsi="Century Gothic"/>
          <w:sz w:val="28"/>
          <w:szCs w:val="28"/>
        </w:rPr>
        <w:t>сотворчестве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15"/>
        <w:numPr>
          <w:ilvl w:val="0"/>
          <w:numId w:val="2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Обосновать эффективность проектной деятельности специалистов художественно-эстетического блока в целях развития творческого потенциала всех участников образовательного процесса.</w:t>
      </w:r>
    </w:p>
    <w:p>
      <w:pPr>
        <w:pStyle w:val="Style15"/>
        <w:ind w:left="0" w:hanging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Style15"/>
        <w:numPr>
          <w:ilvl w:val="0"/>
          <w:numId w:val="20"/>
        </w:numPr>
        <w:jc w:val="both"/>
        <w:rPr/>
      </w:pPr>
      <w:r>
        <w:rPr>
          <w:b/>
          <w:sz w:val="28"/>
          <w:szCs w:val="28"/>
        </w:rPr>
        <w:t xml:space="preserve">Задачи проектной деятельности:       </w:t>
      </w:r>
    </w:p>
    <w:p>
      <w:pPr>
        <w:pStyle w:val="Style15"/>
        <w:ind w:left="0" w:hanging="0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Способствовать повышению качества предоставления образовательных услуг              в направлении художественно – эстетического развития дошкольников;</w:t>
      </w:r>
    </w:p>
    <w:p>
      <w:pPr>
        <w:pStyle w:val="Style15"/>
        <w:ind w:left="0" w:hanging="0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*  Повышать эффективность  созданных условий в ДОУ;</w:t>
      </w:r>
    </w:p>
    <w:p>
      <w:pPr>
        <w:pStyle w:val="Style15"/>
        <w:ind w:left="0" w:hanging="0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* Обеспечить деловое сотрудничество специалистов Х.Э.Б. через реализацию модели проекта;</w:t>
      </w:r>
    </w:p>
    <w:p>
      <w:pPr>
        <w:pStyle w:val="Style15"/>
        <w:ind w:left="0" w:hanging="0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*  Способствовать самореализации, самоутверждению, развитию творческого потенциала каждого участника проекта.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ы проектной деятельност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выставки                     - диплом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правки                        - грамот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татьи                            - сертификаты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сценарии                     - портфолио -  пректа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- видео материалы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- консультации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- буклеты</w:t>
      </w:r>
    </w:p>
    <w:p>
      <w:pPr>
        <w:pStyle w:val="Style15"/>
        <w:ind w:left="0" w:hanging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0"/>
        </w:numPr>
        <w:jc w:val="both"/>
        <w:rPr/>
      </w:pPr>
      <w:r>
        <w:rPr>
          <w:b/>
          <w:sz w:val="28"/>
          <w:szCs w:val="28"/>
        </w:rPr>
        <w:t xml:space="preserve">Презентация проекта – </w:t>
      </w:r>
      <w:r>
        <w:rPr>
          <w:sz w:val="28"/>
          <w:szCs w:val="28"/>
        </w:rPr>
        <w:t>деловая игр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участниках проекта</w:t>
      </w:r>
    </w:p>
    <w:tbl>
      <w:tblPr>
        <w:tblW w:w="110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620"/>
        <w:gridCol w:w="1440"/>
        <w:gridCol w:w="900"/>
        <w:gridCol w:w="1656"/>
        <w:gridCol w:w="289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тегор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степень участия  в проект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но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йный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оордин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right="72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а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ординация деятельности всех участников проекта;</w:t>
            </w:r>
          </w:p>
          <w:p>
            <w:pPr>
              <w:pStyle w:val="Style15"/>
              <w:spacing w:lineRule="auto" w:line="240" w:before="28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частие в разработках сценариев;</w:t>
            </w:r>
          </w:p>
          <w:p>
            <w:pPr>
              <w:pStyle w:val="Style15"/>
              <w:spacing w:lineRule="auto" w:line="240" w:before="28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влеч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дителей к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астию проекта; </w:t>
            </w:r>
          </w:p>
          <w:p>
            <w:pPr>
              <w:pStyle w:val="Style15"/>
              <w:spacing w:lineRule="auto" w:line="240" w:before="28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осуществление связи с театром и музыкальным миром города;           </w:t>
            </w:r>
          </w:p>
          <w:p>
            <w:pPr>
              <w:pStyle w:val="Style15"/>
              <w:spacing w:lineRule="auto" w:line="240" w:before="28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материальное обеспечение.      </w:t>
            </w:r>
            <w:r>
              <w:rPr>
                <w:b/>
                <w:sz w:val="20"/>
                <w:szCs w:val="20"/>
              </w:rPr>
              <w:t xml:space="preserve">      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ровская М.В.</w:t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жина И. М.</w:t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инева Г. М.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. Рук.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 спец.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40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  <w:p>
            <w:pPr>
              <w:pStyle w:val="Style15"/>
              <w:spacing w:before="0" w:after="200"/>
              <w:ind w:left="0" w:right="404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ая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а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реализация практической части проекта; </w:t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создание условий для развития у детей творческого начала;</w:t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осуществление конструктивного взаимодействия с участниками проекта;</w:t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ведение соответствующей документации;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систематизация банка музыкальных произведений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п А. 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реог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а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реализация музыкально-хореографической части проекта;</w:t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осуществление конструктивных взаимодействий с участниками проекта;</w:t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ополнение банка танцевально – хореографических рисунков;</w:t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видеотека результатов детского творчества.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груп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итатели и де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создание комфортного климата для поддержания интереса и творческой инициативы в процессе деятельности специалистов Х.Э.Б. и детей;</w:t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участие в подготовительном этапе предстоящем сотворчестве;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оформление групп, побуждающей к творчеству детей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ысенко О. А.</w:t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ьская О. Н.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хих Е.В.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итель – логоп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.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сшее.          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.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ая.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ая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ая.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участие в подготовительном этапе предстоящем сотворчестве в части развития речи, заучивания стихов, выполнение роли;</w:t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участие в зрелищных мероприятиях;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-конструктированое участие в вопросах дифференцированного подхода к детям;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ролёва Н. Н. 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ецкая М. 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дагог -  псих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.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ая.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ая.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осуществление психологического сопровождения детей, требующие особого внимания в период их участия в различных формах сотворчества;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тированое участие в проекте в вопросах сохранения и укрепления психологического здоровья детей.</w:t>
            </w:r>
          </w:p>
        </w:tc>
      </w:tr>
      <w:tr>
        <w:trPr>
          <w:trHeight w:val="232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якова Н. А.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ачёва Л. Ф.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ар Е.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труктор по ФИЗО</w:t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труктор методист по ЛФК.</w:t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труктор по ФИЗО</w:t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.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.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ая.</w:t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ая.</w:t>
            </w:r>
          </w:p>
          <w:p>
            <w:pPr>
              <w:pStyle w:val="Style15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ая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участие в подготовительном этапе предстоящего сотворчества в части двигательной активности детей.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ирование участников проекта в вопросах формирования основ здорового образа жизн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  <w:tab w:val="center" w:pos="510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65" w:leader="none"/>
          <w:tab w:val="center" w:pos="5103" w:leader="none"/>
        </w:tabs>
        <w:rPr>
          <w:rFonts w:ascii="Bookman Old Style" w:hAnsi="Bookman Old Style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Bookman Old Style" w:hAnsi="Bookman Old Style"/>
          <w:b/>
          <w:sz w:val="28"/>
          <w:szCs w:val="28"/>
        </w:rPr>
        <w:t>Модель реализации проекта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  <w:t>"Творческий калейдоскоп"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5160</wp:posOffset>
                </wp:positionH>
                <wp:positionV relativeFrom="paragraph">
                  <wp:posOffset>305435</wp:posOffset>
                </wp:positionV>
                <wp:extent cx="2790825" cy="433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Участники</w:t>
                            </w:r>
                            <w:r>
                              <w:rPr>
                                <w:rFonts w:cs="Arial" w:ascii="Calisto MT" w:hAnsi="Calisto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34.15pt;mso-wrap-distance-left:9.05pt;mso-wrap-distance-right:9.05pt;mso-wrap-distance-top:0pt;mso-wrap-distance-bottom:0pt;margin-top:24.05pt;mso-position-vertical-relative:text;margin-left:15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Участники</w:t>
                      </w:r>
                      <w:r>
                        <w:rPr>
                          <w:rFonts w:cs="Arial" w:ascii="Calisto MT" w:hAnsi="Calisto MT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7100</wp:posOffset>
                </wp:positionH>
                <wp:positionV relativeFrom="paragraph">
                  <wp:posOffset>32385</wp:posOffset>
                </wp:positionV>
                <wp:extent cx="2286000" cy="548640"/>
                <wp:effectExtent l="0" t="5080" r="127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86360" cy="54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pt;margin-top:2.55pt;width:179.9pt;height:43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3100</wp:posOffset>
                </wp:positionH>
                <wp:positionV relativeFrom="paragraph">
                  <wp:posOffset>32385</wp:posOffset>
                </wp:positionV>
                <wp:extent cx="1270" cy="49022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pt;margin-top:2.55pt;width:0.1pt;height:38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9770</wp:posOffset>
                </wp:positionH>
                <wp:positionV relativeFrom="paragraph">
                  <wp:posOffset>32385</wp:posOffset>
                </wp:positionV>
                <wp:extent cx="2428240" cy="490220"/>
                <wp:effectExtent l="1270" t="50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8560" cy="49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pt;margin-top:2.55pt;width:191.2pt;height:38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</wp:posOffset>
                </wp:positionH>
                <wp:positionV relativeFrom="paragraph">
                  <wp:posOffset>238125</wp:posOffset>
                </wp:positionV>
                <wp:extent cx="1644650" cy="4337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34.15pt;mso-wrap-distance-left:9.05pt;mso-wrap-distance-right:9.05pt;mso-wrap-distance-top:0pt;mso-wrap-distance-bottom:0pt;margin-top:18.75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Д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0145</wp:posOffset>
                </wp:positionH>
                <wp:positionV relativeFrom="paragraph">
                  <wp:posOffset>199390</wp:posOffset>
                </wp:positionV>
                <wp:extent cx="1605915" cy="4210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Педаг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3.15pt;mso-wrap-distance-left:9.05pt;mso-wrap-distance-right:9.05pt;mso-wrap-distance-top:0pt;mso-wrap-distance-bottom:0pt;margin-top:15.7pt;mso-position-vertical-relative:text;margin-left:19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Педаг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7095</wp:posOffset>
                </wp:positionH>
                <wp:positionV relativeFrom="paragraph">
                  <wp:posOffset>199390</wp:posOffset>
                </wp:positionV>
                <wp:extent cx="1477010" cy="3822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pt;height:30.1pt;mso-wrap-distance-left:9.05pt;mso-wrap-distance-right:9.05pt;mso-wrap-distance-top:0pt;mso-wrap-distance-bottom:0pt;margin-top:15.7pt;mso-position-vertical-relative:text;margin-left:36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Р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5665</wp:posOffset>
                </wp:positionH>
                <wp:positionV relativeFrom="paragraph">
                  <wp:posOffset>290830</wp:posOffset>
                </wp:positionV>
                <wp:extent cx="2248535" cy="374015"/>
                <wp:effectExtent l="1270" t="508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8920" cy="37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95pt;margin-top:21.75pt;width:177.05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6435</wp:posOffset>
                </wp:positionH>
                <wp:positionV relativeFrom="paragraph">
                  <wp:posOffset>290830</wp:posOffset>
                </wp:positionV>
                <wp:extent cx="1270" cy="37401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05pt;margin-top:21.75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8990</wp:posOffset>
                </wp:positionH>
                <wp:positionV relativeFrom="paragraph">
                  <wp:posOffset>239395</wp:posOffset>
                </wp:positionV>
                <wp:extent cx="2357755" cy="425450"/>
                <wp:effectExtent l="0" t="5080" r="1270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8000" cy="42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7.7pt;width:185.55pt;height:3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0660</wp:posOffset>
                </wp:positionH>
                <wp:positionV relativeFrom="paragraph">
                  <wp:posOffset>335280</wp:posOffset>
                </wp:positionV>
                <wp:extent cx="3531235" cy="3892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овместная творческ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05pt;height:30.65pt;mso-wrap-distance-left:9.05pt;mso-wrap-distance-right:9.05pt;mso-wrap-distance-top:0pt;mso-wrap-distance-bottom:0pt;margin-top:26.4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Совместная творческ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39370</wp:posOffset>
                </wp:positionV>
                <wp:extent cx="1372235" cy="343535"/>
                <wp:effectExtent l="0" t="5080" r="127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232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3.1pt;width:107.95pt;height:2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9770</wp:posOffset>
                </wp:positionH>
                <wp:positionV relativeFrom="paragraph">
                  <wp:posOffset>35560</wp:posOffset>
                </wp:positionV>
                <wp:extent cx="1270" cy="38036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pt;margin-top:2.8pt;width:0.1pt;height:2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39370</wp:posOffset>
                </wp:positionV>
                <wp:extent cx="915035" cy="343535"/>
                <wp:effectExtent l="1905" t="5080" r="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3.1pt;width:72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1270</wp:posOffset>
                </wp:positionV>
                <wp:extent cx="2180590" cy="9086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ехнологическая карта № 1 сотворчество с  деть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1.55pt;mso-wrap-distance-left:9.05pt;mso-wrap-distance-right:9.05pt;mso-wrap-distance-top:0pt;mso-wrap-distance-bottom:0pt;margin-top:0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ехнологическая карта № 1 сотворчество с  дет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1270</wp:posOffset>
                </wp:positionV>
                <wp:extent cx="2180590" cy="7137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ехнологическая карта № 2 сотворчество с педагог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6.2pt;mso-wrap-distance-left:9.05pt;mso-wrap-distance-right:9.05pt;mso-wrap-distance-top:0pt;mso-wrap-distance-bottom:0pt;margin-top:0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ехнологическая карта № 2 сотворчество с педагог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3105</wp:posOffset>
                </wp:positionH>
                <wp:positionV relativeFrom="paragraph">
                  <wp:posOffset>1270</wp:posOffset>
                </wp:positionV>
                <wp:extent cx="2082165" cy="90868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ехнологическая карта №3  сотворчества с роди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71.55pt;mso-wrap-distance-left:9.05pt;mso-wrap-distance-right:9.05pt;mso-wrap-distance-top:0pt;mso-wrap-distance-bottom:0pt;margin-top:0.1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ехнологическая карта №3  сотворчества с род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314960</wp:posOffset>
                </wp:positionV>
                <wp:extent cx="1143000" cy="457835"/>
                <wp:effectExtent l="1905" t="4445" r="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4.8pt;width:90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52705</wp:posOffset>
                </wp:positionV>
                <wp:extent cx="13335" cy="313690"/>
                <wp:effectExtent l="28575" t="635" r="349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31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4.15pt;width:1.05pt;height:2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52705</wp:posOffset>
                </wp:positionV>
                <wp:extent cx="1143000" cy="343535"/>
                <wp:effectExtent l="0" t="5080" r="19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4.15pt;width:89.9pt;height:2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0470</wp:posOffset>
                </wp:positionH>
                <wp:positionV relativeFrom="paragraph">
                  <wp:posOffset>14605</wp:posOffset>
                </wp:positionV>
                <wp:extent cx="3859530" cy="5803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оздание единого творческого союза в ОП 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45.7pt;mso-wrap-distance-left:9.05pt;mso-wrap-distance-right:9.05pt;mso-wrap-distance-top:0pt;mso-wrap-distance-bottom:0pt;margin-top:1.15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Создание единого творческого союза в ОП 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213995</wp:posOffset>
                </wp:positionV>
                <wp:extent cx="1270" cy="34353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6.85pt;width:0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1905</wp:posOffset>
                </wp:positionH>
                <wp:positionV relativeFrom="paragraph">
                  <wp:posOffset>290195</wp:posOffset>
                </wp:positionV>
                <wp:extent cx="3859530" cy="3517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жидаемые</w:t>
                            </w:r>
                            <w:r>
                              <w:rPr>
                                <w:rFonts w:cs="Arial" w:ascii="Calisto MT" w:hAnsi="Calisto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резуль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27.7pt;mso-wrap-distance-left:9.05pt;mso-wrap-distance-right:9.05pt;mso-wrap-distance-top:0pt;mso-wrap-distance-bottom:0pt;margin-top:22.85pt;mso-position-vertical-relative:text;margin-left:10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Ожидаемые</w:t>
                      </w:r>
                      <w:r>
                        <w:rPr>
                          <w:rFonts w:cs="Arial" w:ascii="Calisto MT" w:hAnsi="Calisto MT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260985</wp:posOffset>
                </wp:positionV>
                <wp:extent cx="1270" cy="34353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20.5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1257935" cy="229235"/>
                <wp:effectExtent l="0" t="5080" r="1270" b="241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-0.1pt;width:98.9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58100</wp:posOffset>
                </wp:positionH>
                <wp:positionV relativeFrom="paragraph">
                  <wp:posOffset>-1270</wp:posOffset>
                </wp:positionV>
                <wp:extent cx="1899285" cy="1278255"/>
                <wp:effectExtent l="0" t="4445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99720" cy="12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-0.1pt;width:149.5pt;height:100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-1270</wp:posOffset>
                </wp:positionV>
                <wp:extent cx="1257935" cy="229235"/>
                <wp:effectExtent l="1270" t="5080" r="0" b="241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-0.1pt;width:99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3045</wp:posOffset>
                </wp:positionH>
                <wp:positionV relativeFrom="paragraph">
                  <wp:posOffset>337185</wp:posOffset>
                </wp:positionV>
                <wp:extent cx="2180590" cy="30949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Дети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Развитие интереса к миру прекрасного в процессе худ.- эстетич. деятельно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.Проявление творческой инициативы для достижения конечного результата деятельности: выставки, театр, постановки и т.д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Положительная динамика развития творческого потенциала де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26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Дети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Развитие интереса к миру прекрасного в процессе худ.- эстетич. деятельност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2.Проявление творческой инициативы для достижения конечного результата деятельности: выставки, театр, постановки и т.д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3.Положительная динамика развития творческого потенциала де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7255</wp:posOffset>
                </wp:positionH>
                <wp:positionV relativeFrom="paragraph">
                  <wp:posOffset>337185</wp:posOffset>
                </wp:positionV>
                <wp:extent cx="2180590" cy="30949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едаго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Внедрение инновационных подходов в Х-Э развитии дет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Освоение технологии использования интегрированных форм Х-Э воспитания дошкольник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Высокая степень востребованности и эффективности созданных условий в ДОУ для Х-Э развития де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26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Педагог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Внедрение инновационных подходов в Х-Э развитии дет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Освоение технологии использования интегрированных форм Х-Э воспитания дошкольников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Высокая степень востребованности и эффективности созданных условий в ДОУ для Х-Э развития де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7555</wp:posOffset>
                </wp:positionH>
                <wp:positionV relativeFrom="paragraph">
                  <wp:posOffset>337185</wp:posOffset>
                </wp:positionV>
                <wp:extent cx="2066290" cy="30949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Родители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Активность родителей в сотворчестве с педагогами и деть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.Выявление творческого потенциала семей (таланты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Гармонизация отношений разных поколений детско-взрослого сообщества ДОУ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3.7pt;mso-wrap-distance-left:9.05pt;mso-wrap-distance-right:9.05pt;mso-wrap-distance-top:0pt;mso-wrap-distance-bottom:0pt;margin-top:26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Родители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Активность родителей в сотворчестве с педагогами и детьм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2.Выявление творческого потенциала семей (таланты)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3.Гармонизация отношений разных поколений детско-взрослого сообщества ДОУ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руктура и этапы реализации проекта</w:t>
      </w:r>
    </w:p>
    <w:tbl>
      <w:tblPr>
        <w:tblW w:w="108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53"/>
        <w:gridCol w:w="4524"/>
        <w:gridCol w:w="2959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тап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ок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роприя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 - октябрь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пакета нормативно-правовой документации по реализации проекта: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лограммы;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ая инструкция;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методический комплекс;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тивная карта.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содержательных условий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этапно-перспективный план;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работы с родителями;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работы с воспитателями;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спективное планирование по муз. восп. (все возрастные группы);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ое обеспечение;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ческое обеспечение.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материально-технических условий.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Разработка критериев по определению эффективности реализации проекта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ия проекта с использованием видеоряда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firstLine="708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360" w:firstLine="708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: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ационного обеспечения.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го.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дактического.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ь реализации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2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 - май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а в соответствии с перспективной моделью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ординации всех участников проекта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ый банк материалов по ходу реализации проекта в рамках работы с детьми, педагогами, родителями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яю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 - февраль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планов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деятельности специалистов ХЭБ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оценка качества реализации проекта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нкетирование участников проекта</w:t>
            </w:r>
            <w:r>
              <w:rPr/>
              <w:t>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ация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ка о результатах промежуточной оценки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к проекту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 Справка по итогам анкетирова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 - июнь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ительная оценка уровня реализации проект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данных по результатам проекта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я детей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достижения взрослых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41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.Описание мониторинга</w:t>
            </w:r>
          </w:p>
          <w:p>
            <w:pPr>
              <w:pStyle w:val="Style15"/>
              <w:spacing w:lineRule="auto" w:line="240" w:before="0" w:after="0"/>
              <w:ind w:left="41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Оформление проекта с сопровождением, приложениями, фотографиями и т.д.</w:t>
            </w:r>
          </w:p>
          <w:p>
            <w:pPr>
              <w:pStyle w:val="Style15"/>
              <w:spacing w:lineRule="auto" w:line="240" w:before="0" w:after="0"/>
              <w:ind w:left="41" w:hanging="0"/>
              <w:contextualSpacing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Перспективы на следующий учебный год.</w:t>
            </w:r>
          </w:p>
          <w:p>
            <w:pPr>
              <w:pStyle w:val="Style15"/>
              <w:spacing w:lineRule="auto" w:line="240" w:before="0" w:after="0"/>
              <w:ind w:left="41" w:hanging="0"/>
              <w:contextualSpacing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Изучение совместного участия каждого участника проекта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70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хнологическая карта № 1</w:t>
      </w:r>
    </w:p>
    <w:p>
      <w:pPr>
        <w:pStyle w:val="Normal"/>
        <w:spacing w:lineRule="auto" w:line="240"/>
        <w:jc w:val="center"/>
        <w:rPr/>
      </w:pPr>
      <w:r>
        <w:rPr/>
        <w:t>Сотворчество с детьми</w:t>
      </w:r>
    </w:p>
    <w:tbl>
      <w:tblPr>
        <w:tblW w:w="16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2268"/>
        <w:gridCol w:w="1933"/>
        <w:gridCol w:w="1934"/>
        <w:gridCol w:w="3456"/>
      </w:tblGrid>
      <w:tr>
        <w:trPr>
          <w:trHeight w:val="118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ственные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ловия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(методический, диагностический, дидактический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60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о е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о дополнить</w:t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тренники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енины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й год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здник мамы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Выпуск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льные руководител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хореограф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. Реквизит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2. Декора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3. Костюм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Видеотека        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Аудиоте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Призовой фон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7. Привлечение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пециалист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театральные представл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8. Медиате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овременный репертуар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Костюм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екор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.Сценар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.Методические рекоменда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Справки по итогам провед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4.Пополнение банка сценариев, методической продук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5.Результаты проводимых мероприятий (видео, фото материалы)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влечения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Под знаком зодиака"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Цветик семицветик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ень именинника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укольный театр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ольный театр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льные руководител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ограф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Реквизит     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. Декора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остюм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4. </w:t>
            </w:r>
            <w:r>
              <w:rPr>
                <w:rFonts w:cs="Arial" w:ascii="Arial" w:hAnsi="Arial"/>
              </w:rPr>
              <w:t>Аудиоте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5. Призовой     фон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Медиоте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 . Декора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Костюм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3. </w:t>
            </w:r>
            <w:r>
              <w:rPr>
                <w:rFonts w:cs="Arial" w:ascii="Arial" w:hAnsi="Arial"/>
              </w:rPr>
              <w:t>Аудиоте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4.  Призовой     фон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5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.Сценар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.Методические рекоменда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Справки по итогам провед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Пополнение банка сценариев, методической продук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5.  Результаты    проводимы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 (видео, фото материа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6.  Консультации для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спитателей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и специалист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стивали:</w:t>
            </w:r>
          </w:p>
          <w:p>
            <w:pPr>
              <w:pStyle w:val="Style15"/>
              <w:spacing w:lineRule="auto" w:line="240" w:before="0" w:after="0"/>
              <w:ind w:left="54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 рамках ДОУ фестиваль искусств   «Разноцветная страна»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Вне ДОУ  "Искорки надежды"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Хрустальная кап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05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йный  координатор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льные руководи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огра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Реквизит</w:t>
            </w:r>
          </w:p>
          <w:p>
            <w:pPr>
              <w:pStyle w:val="Style15"/>
              <w:tabs>
                <w:tab w:val="clear" w:pos="708"/>
                <w:tab w:val="center" w:pos="182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остюмы</w:t>
              <w:tab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 Аудиоте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4. Призовой   фон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.Реквизи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Привлес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Современный репертуар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.Сценар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.Методические рекоменда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Справки по итогам провед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4.Пополнение банка сценариев, методической прод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5.Результаты проводимых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 (видео, фото материалы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курсы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Мисс "Жемчужинка"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Рыцарский турнир"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йный координа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льные руководи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ограф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Реквизи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Костюмы       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 Аудиоте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изовой фон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Медиате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Видеоте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Привлечение   специалис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Реквизи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Привлече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Специалист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остюм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</w:rPr>
              <w:t>Современный репертуар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.Сценар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.Методические рекоменда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Справки по итогам провед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4.Пополнение банка сценариев, методической прод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.  Результаты    проводимых меропри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6.Консультации для    воспитателей и специалистов</w:t>
            </w:r>
          </w:p>
        </w:tc>
      </w:tr>
      <w:tr>
        <w:trPr>
          <w:trHeight w:val="27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церты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День зн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Юморин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Посвященный Дню побед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</w:rPr>
              <w:t>Творческий вечер  Е. Попляново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</w:rPr>
              <w:t>Литературный вечер с А. Алфёров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Литературная встреча с И.Л. Неверович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Серия «Книжки для моей малышк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День защиты детей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Семейный координатор музыкальные руководи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огра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изовой фон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Афи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Реквизи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Привлече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Специалист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остюм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Творческие зада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Организация выставок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rFonts w:cs="Arial" w:ascii="Arial" w:hAnsi="Arial"/>
              </w:rPr>
              <w:t>Обсужд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.Беседа с детьм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Продуктивная деятельность дет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Сценар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ь театр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у ростовых кукол «Путешествие в страну знаний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атр «Бибигон» «Красная шапочка и её тайна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кольный театр «Пёс по имени пёс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днее цирковое представление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й худ. Театр «Рождественская сказка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й худ. Театр «Масленица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льдия комедиантов «Всё путём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один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йн.коор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льные руководител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хореограф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.  Афиш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иглашение, билет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Театр силами дете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Экскурсия в театр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Выставки для рисунков по теме театральных представлений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Творческие задани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Продуктивная деятельность дете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уждени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с детьми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15" w:leader="none"/>
          <w:tab w:val="center" w:pos="7710" w:leader="none"/>
        </w:tabs>
        <w:spacing w:lineRule="auto" w:line="240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  <w:t>Технологическая карта № 2</w:t>
      </w:r>
    </w:p>
    <w:p>
      <w:pPr>
        <w:pStyle w:val="Normal"/>
        <w:spacing w:lineRule="auto" w:line="240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  <w:t>Сотворчество с педагогами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687"/>
        <w:gridCol w:w="2390"/>
        <w:gridCol w:w="2830"/>
        <w:gridCol w:w="4047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рок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Услови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етодический, диагностический, дидактический)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местные действия по оформлению помещений к празднику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дуктивной деятельности с детьми по подготовке реквизита и выставок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реализация центров театра и музык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ьтирование по вопросам организации музыкальной деятельности  в условиях повседневной жизн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курс на лучший уголок театр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педагогов к созданию театрализованных постановок с детьм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инар-практикум  "Выразитель ные средства  художественно-эстетической деятельности дошкольников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заимообмена опытом личного творчества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язание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сероплетение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инар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плану мероприят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мейн. коор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зыкальные руководител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оспит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хореограф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зал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выстав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наглядного материала к оформлению центров музыки и театр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консультатив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практического материал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вы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айд-ш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еоза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зы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хнологическая карта № 3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творчество с родителями</w:t>
      </w:r>
    </w:p>
    <w:tbl>
      <w:tblPr>
        <w:tblW w:w="15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6"/>
        <w:gridCol w:w="2390"/>
        <w:gridCol w:w="3420"/>
        <w:gridCol w:w="292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рок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Услов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етодический, диагностический, дидактический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</w:rPr>
              <w:t>Консультирование по вопросам художественно-эстетического развития детей в условиях семь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в семье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потенциальных возможностей ребёнка  средствами музыки, хореографии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ение  родителей в подготовку реквизита и костюмов для театральной и концертной деятельности ребёнк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открытых просмотрах: музыкальных занятиях, занятиях ритмикой, хореографией и оценка качества работы с детьми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к участию в концертной деятельности, выставках "Семейные таланты"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накомление родителей с результатами диагностики детей по музыкальному развитию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книги отзывов родителей  о проведенных мероприятиях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rPr/>
            </w:pPr>
            <w:r>
              <w:rPr>
                <w:rFonts w:cs="Arial" w:ascii="Arial" w:hAnsi="Arial"/>
              </w:rPr>
              <w:t>Помощь родителей во время выездных мероприят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лану мероприят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семейный координатор музыкальные руководи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итатели,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хореогра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теоретического материа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ение новой современной литератур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наглядного материа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Оценка качество проведения мероприят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за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выставок в рекреациях  ДО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Написание аналитической справки по итогам диагностики дете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формление и ведение книги</w:t>
            </w:r>
            <w:r>
              <w:rPr>
                <w:rFonts w:cs="Arial" w:ascii="Arial" w:hAnsi="Arial"/>
                <w:sz w:val="24"/>
                <w:szCs w:val="24"/>
              </w:rPr>
              <w:t xml:space="preserve"> отзыв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тограф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еозаписи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Книга отзывов и т.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истема оценки реализации проекта</w:t>
      </w:r>
    </w:p>
    <w:tbl>
      <w:tblPr>
        <w:tblW w:w="15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996"/>
        <w:gridCol w:w="2688"/>
        <w:gridCol w:w="233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Показатели оценки работы педагогов  с детьм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тод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ни</w:t>
            </w:r>
          </w:p>
        </w:tc>
      </w:tr>
      <w:tr>
        <w:trPr>
          <w:trHeight w:val="33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ность создать мотивационную среду, побуждающую детей к индивидуальным занятиям художественно-эстетической деятельность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ность организовать деятельность дошкольников в сотрудничестве и поднятие уровня мотивации коллективных занят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детей в творческих выставках, совместных театральных постановках, концертах, конкурсах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ность педагогов  организовать совместную деятельность в созданных условия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есед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педагогического процесс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и оценки качества реализации проек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явление  инициативности, самовыражения, доверительных отношений всех участников О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ация содержательных аспектов проекта во взаимоотношениях взрослы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ожительная динамика степени участия в разработке сценариев, методических рекомендаций, дидактических пособий, тематических дней, выставок участников про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 правил, символов, традиц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нетрадиционных подходов в художественно-эстетическом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развитии дет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чество ведения документаци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родителей в развитии материально – технических средств и оборудования ДО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продуктивной деятельности участников проект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материалов социологических опрос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казатели оценки степени сотворчества с родителями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материально-технических средств и оборуд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организационных традиций и ценностей коллекти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рудничество со всеми членами коллектив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ологические опросы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ение документац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  <w:tab w:val="center" w:pos="7710" w:leader="none"/>
        </w:tabs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>«Наша главная задача: «Не заглядывать в туманную даль будущего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а действовать сейчас, в направлении, которое нам видно»</w:t>
      </w:r>
    </w:p>
    <w:p>
      <w:pPr>
        <w:pStyle w:val="Normal"/>
        <w:ind w:left="7788" w:hanging="0"/>
        <w:jc w:val="center"/>
        <w:rPr/>
      </w:pPr>
      <w:r>
        <w:rPr>
          <w:b/>
          <w:sz w:val="28"/>
          <w:szCs w:val="28"/>
        </w:rPr>
        <w:t>ДЕЙЛ  КАРНЕГИ</w:t>
      </w:r>
    </w:p>
    <w:p>
      <w:pPr>
        <w:pStyle w:val="Normal"/>
        <w:tabs>
          <w:tab w:val="clear" w:pos="708"/>
          <w:tab w:val="center" w:pos="7710" w:leader="none"/>
          <w:tab w:val="left" w:pos="9120" w:leader="none"/>
        </w:tabs>
        <w:spacing w:before="0" w:after="200"/>
        <w:rPr/>
      </w:pPr>
      <w:r>
        <w:rPr>
          <w:b/>
          <w:sz w:val="28"/>
          <w:szCs w:val="28"/>
        </w:rPr>
        <w:tab/>
        <w:t xml:space="preserve"> </w:t>
        <w:tab/>
      </w:r>
    </w:p>
    <w:sectPr>
      <w:type w:val="nextPage"/>
      <w:pgSz w:orient="landscape" w:w="16838" w:h="11906"/>
      <w:pgMar w:left="567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43:00Z</dcterms:created>
  <dc:creator>Iren</dc:creator>
  <dc:description/>
  <cp:keywords/>
  <dc:language>en-US</dc:language>
  <cp:lastModifiedBy>Lenovo</cp:lastModifiedBy>
  <cp:lastPrinted>2010-01-26T10:42:00Z</cp:lastPrinted>
  <dcterms:modified xsi:type="dcterms:W3CDTF">2012-11-11T06:55:00Z</dcterms:modified>
  <cp:revision>147</cp:revision>
  <dc:subject/>
  <dc:title>Муниципальное дошкольное образовательное учреждение</dc:title>
</cp:coreProperties>
</file>