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 «СОЛНЫШКО» ГБОУ СОШ № 3 города ПОХВИСТН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«Наши любимые книг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Воспитатель Садыкова Л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«Наши любимые кни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: «Чтение художественной литератур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говорят об активном внедрении в жизнь ребенка компьютерно-информационных технологий, снижающих статус литературы, о резком сокращении доли чтения в структуре свободного времени детей, их замедленном вхождении в книжную культуру и замещением ее культурой визуальной. Поэтому возникла необходимость устроить в группе интересный уютный «дом» для кни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устойчивый интерес к книге как самостоятельному, наглядному объекту литера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интерес к книгам, литературным и фольклорным произведениям различной темат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историей создания книги, работой книжных издательств и библиотек, закреплять правила культурного обращения с книгой, коллективного чтения (восприятия) книг, поведения в библиотеке и книжном угол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представления о жанровых особенностях художественных произведений, развивать умение анализировать текс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оектно-исследовательские умения и навыки при создании книжного уголка: выявлять проблему, самостоятельно искать нужное решение и анализировать полученные результ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. Поиск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атического поля и темы проекта. Поиск и анализ проблемы. Постановка цели проек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. Аналитическ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меющейся информации. Поиск оптимального способа реализации цели проекта. Построение алгоритма деятельности. Пошаговое планирование рабо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. Практ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планированных шаг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. Презентационны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езентац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. Контрольны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. Оценка качества проекта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191"/>
      </w:tblGrid>
      <w:tr>
        <w:trPr>
          <w:trHeight w:val="420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Предложить родителям прочитать дома знакомые сказки. Попросить детей принести из дома свою любимую книгу и рассказать о ее содержан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смотреть с детьми книги в группе, чтобы привести их в порядок. Организовать мастерскую по ремонту книг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сти беседу о необходимости переустройства книжного уголка в группе. Актуализировать проблему необходимости переустройства книжного уголка в групп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етить детскую библиотеку. Знакомство с внутренним оформлением здания библиотеки, назначением помещ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работать план по оформлению книжного уголка (разработка условных обозначений, создание рисунков, макетов, игр; изготовление рукописных книг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знавательная деятельность «Что такое книга?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Литературная гостиная – создать условия для активного использования литературного опыта в речевой практике, закрепления стилистических и жанровых особенностей сказ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аздник открытия книжного угол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Беседа «Моя любимая книг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-занятие «Книжкина больниц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 «Книжкин дом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. Экскурсия в детскую библиотек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План «Как устроить книжный уголок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спекты занятий «История книги», «Какие бывают книги», «Создаем новую книгу», «Путешествие в Литературию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Литературная гостиная «В гостях у сказк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звлечение «Хорошая книга – добрый друг»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проекта: исследовательско-твор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: дети группы, воспитатели, логопед, роди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а: праздник открытия книжного угол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10 июля 1992 г. N 3266-1 "Об образовании"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3 ноября 2009г. №655 «Об утверждении и введении в действие федеральных государственных требований к структуре основной общеобразовательной программы дошкольного воспитания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каз  Министерства образования и  науки Российской Федераци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т 20 июля 2011 г. N 2151 «Об утверждении федеральных                                                                   государственных   требований  к условиям реализации основной                                     общеобразовательной         программы дошкольного образования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усова Л.Е. Добрые досуги по произведениям детских писателей. – СПб.: Детство-Пресс, 200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ценко З.А. Детская литература. Методика приобщения детей к чтению: Учеб. Пособие для студ. Высш. Учеб. Заведений. – М.: Издательский центр «Академия», 200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ыбина О.В. Ребенок и окружающий мир: Программа и методические рекомендации. – М.: Мозаика-Синтез, 200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дрыкинская Л.А., Вострухина Т.Н. Художественная литература в развитии творческих способностей старших дошкольников. – М.: Издательство «Скрипторий 2003», 200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шакова О.С., Гавриш Н.В. знакомим дошкольников с литературой: Конспекты занятий. – М.: ТЦ «Сфера»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2:30:00Z</dcterms:created>
  <dc:creator>Ринат</dc:creator>
  <dc:description/>
  <cp:keywords/>
  <dc:language>en-US</dc:language>
  <cp:lastModifiedBy>Ринат</cp:lastModifiedBy>
  <dcterms:modified xsi:type="dcterms:W3CDTF">2012-11-11T12:35:00Z</dcterms:modified>
  <cp:revision>3</cp:revision>
  <dc:subject/>
  <dc:title/>
</cp:coreProperties>
</file>